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8.2022                             № 5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12.2018               №629-9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2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 чрезвычайным ситуациям Администрации Кашинского городского округа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 на территории муниципального образования Кашинский городской окр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Кашинский городской округ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 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городского округа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муниципального образования Кашинский городской округ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городского округа на 2019- 2024 годы – 12517,2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муниципального образования «Кашинский городской округ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образования «Кашинский городской округ»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2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67,2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 города Кашин,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2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2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17.2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муниципального образования «Кашинский городско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муниципального образования «Кашинский городской округ»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городск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городск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городск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городск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муниципального образования Кашинский городской округ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Кашинский городской окру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Кашинский городской округ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2 «Проведение эвакуационных аварийно- спасательных мероприятий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городского округ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2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рганизация и проведение мероприятий для борьбы с болезнями животных (африканская чума, оспа овец, бешенство)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Кашинский городской округ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1667,2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муниципального образования «Кашинский городской округ» 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ведение эвакуационных аварийно- спасательных мероприятий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2.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6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1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67,2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дпрограмма 3 «О</w:t>
      </w:r>
      <w:r>
        <w:rPr>
          <w:rFonts w:cs="Times New Roman" w:ascii="Times New Roman" w:hAnsi="Times New Roman"/>
          <w:b/>
          <w:sz w:val="28"/>
          <w:szCs w:val="28"/>
        </w:rPr>
        <w:t>беспечение пожарной безопасности на территории          города Кашин   Кашинского городского округа»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3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территории  города Кашин   Кашинского городского округа Тве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 Кашинского городского округа Тверской област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города Кашина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  Кашинского городск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 Тверской области, предусмотренных в рамках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города Кашин  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города Кашин Кашинского городск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города Кашин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 города Кашин  Кашинского городск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города Кашин   Кашинского городск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города Кашин Кашинского городского округа Тверской области», составляет 25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города Кашин и Кашинского городск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перативного обеспечения пожарной техники водой при тушении пожар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города Кашин   Кашинского городск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городского округ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городского округа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, предусмотренных в рамках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городского округа», составляет 60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городского окру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поддержки предприятиям , участвующих в мероприятиях по тушению пожаров в сельской местности Кашинского городского округ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2-01-10T10:07:00Z</cp:lastPrinted>
  <dcterms:modified xsi:type="dcterms:W3CDTF">2022-08-24T05:17:00Z</dcterms:modified>
  <cp:revision>221</cp:revision>
  <dc:subject/>
  <dc:title> </dc:title>
</cp:coreProperties>
</file>