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5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ашинского городского округа                                      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0.07.2022            № 445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« Утверждена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тановлением  Администрации</w:t>
      </w:r>
    </w:p>
    <w:p>
      <w:pPr>
        <w:pStyle w:val="Normal"/>
        <w:ind w:firstLine="698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шинского городского округа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6.12.2018     № 629-10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на территории муниципального                                       образования Кашинский городской округ Тверской области на 2019–2024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 год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50"/>
      <w:bookmarkStart w:id="2" w:name="sub_50"/>
      <w:bookmarkEnd w:id="2"/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756"/>
        <w:gridCol w:w="756"/>
        <w:gridCol w:w="756"/>
        <w:gridCol w:w="756"/>
        <w:gridCol w:w="756"/>
        <w:gridCol w:w="757"/>
        <w:gridCol w:w="10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на территории муниципального образования Кашинский городской округ Тверской области на  2019 - 202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ую основу Программы - составляю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 июня 1999 года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7.02.2011 года №3-ФЗ «О поли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8.01.1998  №3-ФЗ «О наркотических средствах и психотропных вещества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19.04.1991 №103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занятости насе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  №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цепция общественной безопасности в Российской Федерации»(утв. Президентом РФ 14.11.2013 № Пр-2685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2.01.2014 №44-ФЗ «Об участии граждан в охране общественного порядк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Тверской области от 01.10.2014 №67-ЗО «О регулировании отдельных вопросов, связанных с участием граждан в охране общественного порядка в Тверской области, и о признании утратившими силу отдельных актов Тверской области и отдельных положений законодательных актов Тверской области»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марта 2006 года № 35-ФЗ «О противодействии терроризму»;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Кашинского городского округа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, Администрация Кашинского городского окру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граждан на территории Кашинского городского округ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Комплексные меры снижения уровня преступности на территории Кашинского городского округа» (далее-подпрограмма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Профилактика безнадзорности и правонарушений несовершеннолетних» (далее- подпрограмма 2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» (далее - подпрограмма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. «Оказание поддержки гражданам и объединениям, участвующим в охране общественного порядка» (далее – подпрограмма 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меньшение общего числа совершаемых преступлений;</w:t>
            </w:r>
          </w:p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здоровление обстановки на улицах и в общественных местах;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нижение уровня рецидивной и "бытовой"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вышение эффективности государственной системы социальной профилактики правонарушений, привлечение к организации деятельности по предупреждению правонарушений предприятий, учреждений, организаций всех форм собственности, а также общественные орган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ивлечение населения к охране общественного поряд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 программы 1470,0 тыс.руб. за счет бюджета Кашинского городского округа в том числе: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дпро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5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о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,0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редство социальных потрясений за последнее время совершение правонарушений несовершеннолетними и молодёжью превратилось в проблему, представляющую серьёзную угрозу здоровью населения, социальной сфере и правопорядку.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готовка Муниципальной программы «Профилактика правонарушений на территории муниципального образования Кашинский городской округ Тверской области на 2019 – 2024 годы» - далее Программа и последующая ее реализация вызвана необходимостью координации проводимых мероприятий по профилактике правонарушений на территории муниципального образования Кашинский городской округ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роприятия - профилактика правонарушений в общественных местах и на улицах и ряд регламентированных, адаптационных, разъяснительных мероприятий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общественном сознании преступность продолжает оставаться одним из основных факторов, угрожающих общественной и личной безопасности граждан. Необходимость комплексного, программного подхода и решения этих проблем является наиболее актуальной, что и обуславливает необходимость применения программно-целевого подхода, т. е. применение Программы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я большинства мероприятий Программы, укрепление взаимодействия правоохранительных органов и органа местного самоуправления Кашинского городского округа, участие в профилактике правонарушений учреждений и органов социальной сферы, позволит стабилизировать криминогенную ситуацию на территории Кашинского городского округа, а также усилит работу в области профилактики терроризма и экстремизма, а также минимизации и (или) ликвидации последствий терроризма и экстремизма, привлечение к организации деятельности по предупреждению терроризма и экстремизма предприятий, учреждений, организаций всех форм собственности, а также общественные организации и духовенство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сновные проблемы в сфере профилактики правонарушений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з криминальной обстановки на территории Кашинского городского округа выявил целый ряд проблем связанный с профилактикой правонару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 полной мере проводятся мероприятия по профилактике правонарушений, в частности, мало проводится встреч с населением в целях информирования об  освещении социально-экономических и общественно-политических проблем и иных значимых вопро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 ведётся работа по формированию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же остро стоит проблема злоупотребление наркотическими средствами, психотропными веществами среди молодё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 Основные направления решения проблем в сфере 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наруш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сфере профилактики правонарушений должны стать программ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в общественных местах и на улиц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на административных участк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противодействия злоупотреблению наркотическими средствами, психотропными веществами и их незаконному обор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"/>
      <w:bookmarkStart w:id="6" w:name="sub_200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ные проблемы и обозначенные задачи позволяют сформулировать цель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обеспечение безопасности граждан на территории муниципального образования Кашинский городской округ Тве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преступности на территории муниципального образования «Кашинский городской округ» возможно при реализации следующих вопрос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; ресоциализацию лиц, освободившихся из мест лишения свобо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оптимизация работы по предупреждению и профилактике правонарушений, совершаемых на улицах и в общественных ме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в области профилактики правонарушений на территории образования Кашинский городской округ на 2019-2024 годы», предусматривается выполнение следующих подпрограм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снижения уровня преступности на территории Кашинского городского округ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поддержки гражданам и объединениям, участвующим в охране общественного поряд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усматривает достижения целей и задач в течение 2019-2024 годов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300"/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1. «Комплексные меры снижения уровня преступности на территории Кашинского городского округа».</w:t>
      </w:r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подпрограммы «Комплексные меры снижения уровня преступности на территории Кашинского городского округа» (далее- подпрограмма 1) связана с решением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офилактика правонарушений на территории Кашинского городского округ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1 подпрограммы 1 «Удельный вес преступлений, совершаемых в общественных местах, улицах в состоянии алкогольного опьянения, под воздействием наркотических вещест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роведение координационных совещаний с руководителями                   правоохранительных органов с рассмотрением вопросов состояния общественного порядка, борьбы с преступностью, разработкой конкретных мер (ежеквартально, Администрация, МО МВД России «Кашинский»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беспечение охраны общественного порядка при проведении мероприятий с массовым пребыванием людей (ежегодно, МО МВД России «Кашинский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оведение рейдов по профилактике правонарушений, бродяжничества, употребление алкогольной продукции, по выявлению фактов продажи несовершеннолетним табачной и алкогольной продукции, а также по местам массового скопления граждан (ежеквартально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роведение обходов территорий поселений, входящих в состав Кашинского городского округа, на предмет выявления и своевременной ликвидации последствий экстремисткой деятельности, которые проявляются в виде нанесения на архитектурные сооружения символов и знаков экстремисткой направленности (Администрация Кашинского городского округа, МО МВД России «Кашинский»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Разработка и распространение среди населения памяток о порядке действий при совершении в отношении них правонарушений (ежегодно, Администрация Кашинского городского округа, МО МВД России «Кашинский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2 подпрограммы 1 «Доля граждан, организации ( молодёжь, родители, организации промышленности, общественные организации) охваченные работой по профилактики правонарушений на территории Каш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Проведение встреч с населением на территории поселений, входящих в состав муниципального образования Кашинского городского округа, в целях информирования населения Кашинского городского округа об изменениях законодательных актах, о состоянии борьбы с преступностью, освещение социально-экономических и общественно-политических проблем и иных социально-значимых вопросов (один раз в полугодие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 Организация и проведение комплексных оздоровительных, физкультурно-спортивных и агитационно-пропагандистских мероприятий: спартакиад, фестивалей, дней здоровья и спорта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Проведение собраний в жилом секторе для укрепления связи участковых уполномоченных милиции с населением, повысить уровень доверия граждан к органам внутренний дел (Администрация Кашинского городского округа, МО МВД России «Кашинский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  Привлечение к охране общественного порядка молодёжный актив и родителей, при проведении дискотек, массовых культурно-досуговых мероприятий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Механизм предоставления бюджетных ассигнований для                            выполнения мероприятий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административных мероприятий подпрограммы «Комплексные меры снижения уровня преступности на территории Кашинского городского округа» финансирование не требу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1 составляет 0.0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1 в разрезе задач приведён в таблице 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93"/>
        <w:gridCol w:w="3544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равонарушений на территории Кашинского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оздание института социальной профилактики и вовлечение общественности в предупреждение правонарушен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4. Подпрограмма 2. «Профилактика безнадзорности </w:t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и правонарушений несовершеннолетних»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2 предусмотрено формирование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 обучающихся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 задач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нижение подростковой преступ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1 подпрограммы 2 «Доля обучающихся, охваченных работой по профилактик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занятости подростков в каникулярное врем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оведение координационных совещаний по проблемным вопросам профилактики безнадзорности, наркомании и правонарушений совместно со службами системы профилакти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существление мероприятий по более раннему выявлению неблагополучных семей, не обеспечивающих надлежащего воспитания детей. Выявлять факты жестокого обращения с несовершеннолетни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егулярное проведение в образовательных учреждениях Кашинского городского округа недели правовых знаний и «Дней безопасности» для учащихся (приглашение специалистов, подготовка тематических материалов, наглядных пособий и т.д.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создание сети консультативных уголков на базе образовательных учреждений для отражения профилактических социально-психологических, правовых информаций, с целью оказания помощи детям и родителя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 обеспечение занятости обучающихся во в неучебное врем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2 подпрограммы 2 «Доля несовершеннолетних, охваченных работой по снижению преступно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досуга несовершеннолетних, состоящих на учете в КДН, ОВД, детей из неблагополучных семей, обеспечении вовлечения указанной категории несовершеннолетних в занятиях кружков, спортивных секций. работающих в школах, учреждениях дошко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вышение эффективности социально- реабилитационной работы с детьми и подростками, оказавшимися в трудной жизненной ситу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1 Механизм предоставления бюджетных ассигнова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для выполнения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2 составляет 900,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2 в разрезе задач приведён в таблице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910"/>
        <w:gridCol w:w="2127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дростковой преступ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5. Подпрограмма 3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3 направлена на реализацию комплекса мер противодействия злоупотреблению наркотическими средствами, психотропными веществами среди обучаю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требления наркотиков среди обучающихся школ Кашинского городского округа.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потребности в здоровом образе жизн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показатель подпрограммы 3 «Доля обучающихся старших классов, охваченных работой по профилактике потребления наркотик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ых задач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мероприятий, направленных на формирование социально- значимых жизненных установок, здоровьесбереж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заключение договора об оказании услуг по проведению тестирования школьников на употребление наркотических средств со специализированной организаци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дение бесед с родителями по вопросу участия школьников в добровольном тестировании на употребление наркотически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нформирование школьников о добровольном тестировании на употребление наркоти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школьников ведущих здоровый образ жизн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ведение конкурсов рисунков, стенгазет, сочинений, плакатов о профилактике употребления несовершеннолетними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Доля школьников принявших участие в мероприятиях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семинаров, тренингов, круглых столов с родителями по вопросам совершения несовершеннолетними правонарушений, употребление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Доля родителей принявших участие в мероприятиях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3 предусмотрено финансовое обеспечение .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5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3 составляет 300,0 тыс.руб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3 в разрезе задач приведён в таблице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4"/>
        <w:gridCol w:w="2552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отребления наркотиков среди обучающихся школ Кашин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школьников потребности в здоровом образе жизн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6. Подпрограмма 4 «Оказание поддержки гражданам и объединениям, участвующим в охране общественного поряд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направлена на реализацию комплекса мер на оказание поддержки гражданам и объединениям, участвующим в охране общественного порядка, и в частности для поддержки народной дружины г.Кашина и Кашинского городского округа, зарегистрированной в установленном порядке в органах внутренних д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народной дружины на территории Кашинского городского округа.</w:t>
      </w:r>
    </w:p>
    <w:p>
      <w:pPr>
        <w:pStyle w:val="Style6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и стимулирование народных дружинник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показатель подпрограммы 4 «Доля мероприятий с охраной общественного порядка с привлечением добровольной народной дружины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штаба, координирующего деятельность добровольной народной дружины «Кашинского городского округа». Решение данного мероприятия характеризуется достижением следующего показателя «Количество заседаний штаба, координирующего деятельность добровольной народной дружины «Кашинского городского округа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орменной одеждой и атрибутами народных дружинников. Решение данного мероприятия характеризуется достижением следующего показателя «Количество приобретенной форменной одежды и атрибутов для народных дружинник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дружинников, получивших стимулирова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народных дружинников в охране общественного порядка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Доля мероприятий с обеспечением охраны общественного порядка, в которых приняли участие народные дружинник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"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4 предусмотрено финансовое обеспечение.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,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Администрация Кашинского городск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4 составляет 270,0 тыс.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4 в разрезе задач приведён в таблице 4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5"/>
        <w:gridCol w:w="2835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Создание условий для деятельности народной дружины на территории Каш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защита и стимулирование народных дружинни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7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bCs/>
      <w:strike/>
      <w:color w:val="808000"/>
    </w:rPr>
  </w:style>
  <w:style w:type="character" w:styleId="2">
    <w:name w:val="Основной текст 2 Знак"/>
    <w:qFormat/>
    <w:rPr>
      <w:rFonts w:ascii="Tms Rmn" w:hAnsi="Tms Rmn" w:cs="Tms Rmn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29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2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</w:rPr>
  </w:style>
  <w:style w:type="paragraph" w:styleId="Style56">
    <w:name w:val="Переменная часть"/>
    <w:basedOn w:val="Style32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2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ms Rmn" w:hAnsi="Tms Rmn" w:cs="Tms Rm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39:00Z</dcterms:created>
  <dc:creator>НПП "Гарант-Сервис"</dc:creator>
  <dc:description/>
  <cp:keywords/>
  <dc:language>en-US</dc:language>
  <cp:lastModifiedBy>ГО и ЧС</cp:lastModifiedBy>
  <cp:lastPrinted>2022-01-13T10:24:00Z</cp:lastPrinted>
  <dcterms:modified xsi:type="dcterms:W3CDTF">2022-07-19T11:47:00Z</dcterms:modified>
  <cp:revision>326</cp:revision>
  <dc:subject/>
  <dc:title>Проект</dc:title>
</cp:coreProperties>
</file>