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/>
      </w:pPr>
      <w:bookmarkStart w:id="0" w:name="sub_50"/>
      <w:bookmarkEnd w:id="0"/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firstLine="698"/>
        <w:jc w:val="center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Кашинского городского округа                                       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1.12.2021               № 900-6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« Утверждена</w:t>
      </w:r>
    </w:p>
    <w:p>
      <w:pPr>
        <w:pStyle w:val="Normal"/>
        <w:ind w:firstLine="698"/>
        <w:jc w:val="right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становлением  Администрации</w:t>
      </w:r>
    </w:p>
    <w:p>
      <w:pPr>
        <w:pStyle w:val="Normal"/>
        <w:ind w:firstLine="698"/>
        <w:rPr/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шинского городского округа</w:t>
      </w:r>
    </w:p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/>
          <w:color w:val="000000"/>
          <w:sz w:val="28"/>
          <w:szCs w:val="28"/>
        </w:rPr>
        <w:t>от 26.12.2018     № 629-10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</w:rPr>
      </w:pPr>
      <w:r>
        <w:rPr/>
      </w:r>
    </w:p>
    <w:p>
      <w:pPr>
        <w:pStyle w:val="Normal"/>
        <w:ind w:firstLine="698"/>
        <w:jc w:val="both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правонарушений на территории муниципального                                       образования Кашинский городской округ Тверской области на 2019–2024 годы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1 год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  <w:r>
        <w:rPr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50"/>
      <w:bookmarkStart w:id="2" w:name="sub_50"/>
      <w:bookmarkEnd w:id="2"/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756"/>
        <w:gridCol w:w="756"/>
        <w:gridCol w:w="756"/>
        <w:gridCol w:w="756"/>
        <w:gridCol w:w="756"/>
        <w:gridCol w:w="757"/>
        <w:gridCol w:w="106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илактика правонарушений на территории муниципального образования Кашинский городской округ Тверской области на  2019 - 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87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вую основу Программы - составляю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 июня 1999 года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7.02.2011 года №3-ФЗ «О поли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8.01.1998  №3-ФЗ «О наркотических средствах и психотропных веществах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 Российской Федерации от 19.04.1991 №1032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 занятости населения в Российской Федера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5.07.2002  №114-ФЗ «О противодействии экстремистской деятельност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цепция общественной безопасности в Российской Федерации»(утв. Президентом РФ 14.11.2013 № Пр-2685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2.01.2014 №44-ФЗ «Об участии граждан в охране общественного порядк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Тверской области от 01.10.2014 №67-ЗО «О регулировании отдельных вопросов, связанных с участием граждан в охране общественного порядка в Тверской области, и о признании утратившими силу отдельных актов Тверской области и отдельных положений законодательных актов Тверской области»</w:t>
            </w:r>
          </w:p>
          <w:p>
            <w:pPr>
              <w:pStyle w:val="TextBodyIndent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6 марта 2006 года № 35-ФЗ «О противодействии терроризму»;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 Администрации Кашинского городского округа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, Администрация Кашинского городского округ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граждан на территории Кашинского городского округа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 «Комплексные меры снижения уровня преступности на территории Кашинского городского округа» (далее-подпрограмма 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 «Профилактика безнадзорности и правонарушений несовершеннолетних» (далее- подпрограмма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 (далее - подпрограмма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. «Оказание поддержки гражданам и объединениям, участвующим в охране общественного порядка» (далее – подпрограмма 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общего числа совершаемых преступлений;</w:t>
            </w:r>
          </w:p>
          <w:p>
            <w:pPr>
              <w:pStyle w:val="Style6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здоровление обстановки на улицах и в общественных местах;</w:t>
            </w:r>
          </w:p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уровня рецидивной и "бытовой" преступ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вышение эффективности государственной системы социальной профилактики правонарушений, привлечение к организации деятельности по предупреждению правонарушений предприятий, учреждений, организаций всех форм собственности, а также общественные организ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влечение населения к охране общественного поряд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ё реализации в разрезе подпрограмм</w:t>
            </w:r>
          </w:p>
        </w:tc>
        <w:tc>
          <w:tcPr>
            <w:tcW w:w="7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униципальной  программы 1470,0 тыс.руб. за счет бюджета Кашинского городского округа в том числе: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одпрограмм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.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45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  <w:tr>
        <w:trPr>
          <w:trHeight w:val="32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о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средство социальных потрясений за последнее время совершение правонарушений несовершеннолетними и молодёжью превратилось в проблему, представляющую серьёзную угрозу здоровью населения, социальной сфере и правопорядку.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а Муниципальной программы «Профилактика правонарушений на территории муниципального образования Кашинский городской округ Тверской области на 2019 – 2024 годы» - далее Программа и последующая ее реализация вызвана необходимостью координации проводимых мероприятий по профилактике правонарушений на территории муниципального образования Кашинский городской округ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мероприятия - профилактика правонарушений в общественных местах и на улицах и ряд регламентированных, адаптационных, разъяснительных мероприятий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бщественном сознании преступность продолжает оставаться одним из основных факторов, угрожающих общественной и личной безопасности граждан. Необходимость комплексного, программного подхода и решения этих проблем является наиболее актуальной, что и обуславливает необходимость применения программно-целевого подхода, т. е. применение Программы.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я большинства мероприятий Программы, укрепление взаимодействия правоохранительных органов и органа местного самоуправления Кашинского городского округа, участие в профилактике правонарушений учреждений и органов социальной сферы, позволит стабилизировать криминогенную ситуацию на территории Кашинского городского округа, а также усилит работу в области профилактики терроризма и экстремизма, а также минимизации и (или) ликвидации последствий терроризма и экстремизма, привлечение к организации деятельности по предупреждению терроризма и экстремизма предприятий, учреждений, организаций всех форм собственности, а также общественные организации и духовенство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сновные проблемы в сфере профилактики правонарушений.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нализ криминальной обстановки на территории Кашинского городского округа выявил целый ряд проблем связанный с профилактикой правонару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в полной мере проводятся мероприятия по профилактике правонарушений, в частности, мало проводится встреч с населением в целях информирования об  освещении социально-экономических и общественно-политических проблем и иных значимых вопрос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або ведётся работа по формированию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 же остро стоит проблема злоупотребление наркотическими средствами, психотропными веществами среди молодё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3 Основные направления решения проблем в сфере профилакти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авонаруш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решения проблем в сфере профилактики правонарушений должны стать программные мероприят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в общественных местах и на улиц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 на административных участка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отиводействия злоупотреблению наркотическими средствами, психотропными веществами и их незаконному обор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0"/>
      <w:bookmarkStart w:id="6" w:name="sub_200"/>
      <w:bookmarkEnd w:id="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7" w:name="sub_200"/>
      <w:bookmarkStart w:id="8" w:name="sub_200"/>
      <w:bookmarkEnd w:id="8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вленные проблемы и обозначенные задачи позволяют сформулировать цель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Программы является обеспечение безопасности граждан на территории муниципального образования Кашинский городской округ Твер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уровня преступности на территории муниципального образования «Кашинский городской округ» возможно при реализации следующих вопросов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воссоздание системы социальной профилактики правонарушений, направленной, прежде всего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; ресоциализацию лиц, освободившихся из мест лишения свобод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овлечение в предупреждение правонарушений предприятий, учреждений, организаций всех форм собственности, а также общественных организац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в области профилактики правонарушений на территории образования Кашинский городской округ на 2019-2024 годы», предусматривается выполнение следующих подпрограмм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снижения уровня преступности на территории Кашинского городского округ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гражданам и объединениям, участвующим в охране общественно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достижения целей и задач в течение 2019-2024 годов.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300"/>
      <w:r>
        <w:rPr>
          <w:rFonts w:cs="Times New Roman" w:ascii="Times New Roman" w:hAnsi="Times New Roman"/>
          <w:color w:val="000000"/>
          <w:sz w:val="28"/>
          <w:szCs w:val="28"/>
        </w:rPr>
        <w:t>3. Подпрограмма 1. «Комплексные меры снижения уровня преступности на территории Кашинского городского округа».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ация подпрограммы «Комплексные меры снижения уровня преступности на территории Кашинского городского округа» (далее- подпрограмма 1) связана с решением следующих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филактика правонарушений на территории Кашинского городского округ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1 подпрограммы 1 «Удельный вес преступлений, совершаемых в общественных местах, улицах в состоянии алкогольного опьянения, под воздействием наркотических веществ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Проведение координационных совещаний с руководителями                   правоохранительных органов с рассмотрением вопросов состояния общественного порядка, борьбы с преступностью, разработкой конкретных мер (ежеквартально, Администрация, МО МВД России «Кашинский»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 Обеспечение охраны общественного порядка при проведении мероприятий с массовым пребыванием людей (ежегодно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роведение рейдов по профилактике правонарушений, бродяжничества, употребление алкогольной продукции, по выявлению фактов продажи несовершеннолетним табачной и алкогольной продукции, а также по местам массового скопления граждан (ежеквартально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Проведение обходов территорий поселений, входящих в состав Кашинского городского округа, на предмет выявления и своевременной ликвидации последствий экстремисткой деятельности, которые проявляются в виде нанесения на архитектурные сооружения символов и знаков экстремисткой направленности (Администрация Кашинского городского округа, МО МВД России «Кашинский»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Разработка и распространение среди населения памяток о порядке действий при совершении в отношении них правонарушений (ежегодно, Администрация Кашинского городского округа, МО МВД России «Кашинский»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азатель задачи 2 подпрограммы 1 «Доля граждан, организации ( молодёжь, родители, организации промышленности, общественные организации) охваченные работой по профилактики правонарушений на территории Кашинского городского округ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шения поставленной задачи необходимо выполнить следующие мероприят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 Проведение встреч с населением на территории поселений, входящих в состав муниципального образования Кашинского городского округа, в целях информирования населения Кашинского городского округа об изменениях законодательных актах, о состоянии борьбы с преступностью, освещение социально-экономических и общественно-политических проблем и иных социально-значимых вопросов (один раз в полугодие, Администрация Кашинского городского округа, МО МВД России «Кашинский»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 Организация и проведение комплексных оздоровительных, физкультурно-спортивных и агитационно-пропагандистских мероприятий: спартакиад, фестивалей, дней здоровья и спорта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 Проведение собраний в жилом секторе для укрепления связи участковых уполномоченных милиции с населением, повысить уровень доверия граждан к органам внутренний дел (Администрация Кашинского городского округа, МО МВД России «Кашинский»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   Привлечение к охране общественного порядка молодёжный актив и родителей, при проведении дискотек, массовых культурно-досуговых мероприятий (ежегодно, Отдел образования Администрации Кашинского городского округа, Комитет по культуре, туризму, спорту и делам молодёжи Администрации Кашинского городского округ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Механизм предоставления бюджетных ассигнований для                            выполнения мероприятий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административных мероприятий подпрограммы «Комплексные меры снижения уровня преступности на территории Кашинского городского округа» финансирование не требу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1 составляет 0.0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1 в разрезе задач приведён в таблице 1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93"/>
        <w:gridCol w:w="3544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равонарушений на территории Кашинского городск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4. Подпрограмма 2. «Профилактика безнадзорности 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и правонарушений несовершеннолетних»</w:t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2 предусмотрено формирование системы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 обучающихся образовательных организаций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 задач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Снижение подростковой преступно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1 подпрограммы 2 «Доля обучающихся, охваченных работой по профилактик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занятости подростков в каникулярное врем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проведение координационных совещаний по проблемным вопросам профилактики безнадзорности, наркомании и правонарушений совместно со службами системы профилактик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существление мероприятий по более раннему выявлению неблагополучных семей, не обеспечивающих надлежащего воспитания детей. Выявлять факты жестокого обращения с несовершеннолетними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регулярное проведение в образовательных учреждениях Кашинского городского округа недели правовых знаний и «Дней безопасности» для учащихся (приглашение специалистов, подготовка тематических материалов, наглядных пособий и т.д.)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 создание сети консультативных уголков на базе образовательных учреждений для отражения профилактических социально-психологических, правовых информаций, с целью оказания помощи детям и родителя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 обеспечение занятости обучающихся во в неучебное врем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й следующих показателей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ь задачи 2 подпрограммы 2 «Доля несовершеннолетних, охваченных работой по снижению преступност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административны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зучение досуга несовершеннолетних, состоящих на учете в КДН, ОВД, детей из неблагополучных семей, обеспечении вовлечения указанной категории несовершеннолетних в занятиях кружков, спортивных секций. работающих в школах, учреждениях дошко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вышение эффективности социально- реабилитационной работы с детьми и подростками, оказавшимися в трудной жизненной ситу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4.1 Механизм предоставления бюджетных ассигнова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для выполнения мероприятий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Объём финансовых ресурсов необходимый для реализации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2 составляет 900,0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2 в разрезе задач приведён в таблице 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ind w:left="720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910"/>
        <w:gridCol w:w="2127"/>
        <w:gridCol w:w="1842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6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2, тыс.руб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дростковой преступности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.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5. Подпрограмма 3 «Комплексные меры противодействия злоупотреблению наркотическими средствами, психотропными веществами и их незаконному обороту в Кашинском городском округ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3 направлена на реализацию комплекса мер противодействия злоупотреблению наркотическими средствами, психотропными веществами среди обучающих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отребления наркотиков среди обучающихся школ Кашинского городского округа.</w:t>
      </w:r>
    </w:p>
    <w:p>
      <w:pPr>
        <w:pStyle w:val="Style69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школьников потребности в здоровом образе жизн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3 «Доля обучающихся старших классов, охваченных работой по профилактике потребления наркотиков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ых задач необходимо выполнить следующие мероприят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тестирования школьников на употребление наркотически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заключение договора об оказании услуг по проведению тестирования школьников на употребление наркотических средств со специализированной организацие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проведение бесед с родителями по вопросу участия школьников в добровольном тестировании на употребление наркотических сред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школьников о добровольном тестировании на употребление наркотик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школьников ведущих здоровый образ жизн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е мероприят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конкурсов рисунков, стенгазет, сочинений, плакатов о профилактике употребления несовершеннолетними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школьников принявших участие в мероприятия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оведение семинаров, тренингов, круглых столов с родителями по вопросам совершения несовершеннолетними правонарушений, употребление наркотических вещест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данного мероприятия характеризуется достижением следующего показателя «Доля родителей принявших участие в мероприятиях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3 предусмотрено финансовое обеспечение . 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Отдел образования Администрации Кашинского городского окру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5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3 составляет 300,0 тыс.руб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3 в разрезе задач приведён в таблице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4"/>
        <w:gridCol w:w="2552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рофилактика потребления наркотиков среди обучающихся школ Кашин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школьников потребности в здоровом образе жизни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2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6. Подпрограмма 4 «Оказание поддержки гражданам и объединениям, участвующим в охране общественного по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 направлена на реализацию комплекса мер на оказание поддержки гражданам и объединениям, участвующим в охране общественного порядка, и в частности для поддержки народной дружины г.Кашина и Кашинского городского округа, зарегистрированной в установленном порядке в органах внутренних де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данной подпрограммы необходимо решить следующие управленческие задачи:</w:t>
      </w:r>
    </w:p>
    <w:p>
      <w:pPr>
        <w:pStyle w:val="Style69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еятельности народной дружины на территории Кашинского городского округа.</w:t>
      </w:r>
    </w:p>
    <w:p>
      <w:pPr>
        <w:pStyle w:val="Style69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та и стимулирование народных дружинник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1 характеризуется достижением следующего показателя: показатель подпрограммы 4 «Доля мероприятий с охраной общественного порядка с привлечением добровольной народной дружины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заседаний штаба, координирующего деятельность добровольной народной дружины «Кашинского городского округа». Решение данного мероприятия характеризуется достижением следующего показателя «Количество заседаний штаба, координирующего деятельность добровольной народной дружины «Кашинского городского округа»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орменной одеждой и атрибутами народных дружинников. Решение данного мероприятия характеризуется достижением следующего показателя «Количество приобретенной форменной одежды и атрибутов для народных дружинников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2 характеризуется достижением значения следующего показателя «Доля дружинников, получивших стимулировани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решения поставленной задачи необходимо выполнить следующие мероприяти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народных дружинников в охране общественного порядка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Доля мероприятий с обеспечением охраны общественного порядка, в которых приняли участие народные дружинник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. Решение данного мероприятия характеризуется достижением следующего показателя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Материальное стимулирование народных дружин, включая предоставление льгот и компенсаций"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реализации мероприятий подпрограммы 4 предусмотрено финансовое обеспечение.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2 Механизм предоставления бюджетных ассигнований для выполнения мероприятий подпрограммы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едусматривают перечисление денежных средств на основании финансовых документов по назначению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ёта Отдела образования Администрации Кашинского городского округа, Администрации Кашинского городского округа в пределах лимитов бюджетных ассигнований, установленных на год данной подпрограммой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бюджетных средств несёт Администрация Кашинского городского окру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3 Объём финансовых ресурсов необходимый для реализаци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дпрограммы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бюджетных ассигнований на реализацию подпрограммы 4 составляет 270,0 тыс.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бюджетных ассигнований на реализацию подпрограммы 4 в разрезе задач приведён в таблице 4.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4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635"/>
        <w:gridCol w:w="2835"/>
        <w:gridCol w:w="2268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5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выделенный на реализацию подпрограммы 3, тыс.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Создание условий для деятельности народной дружины на территории Кашинского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защита и стимулирование народных дружинник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г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 руб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5" w:hanging="7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000080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bCs/>
      <w:color w:val="000080"/>
      <w:shd w:fill="B4B4B4" w:val="clear"/>
    </w:rPr>
  </w:style>
  <w:style w:type="character" w:styleId="Style19">
    <w:name w:val="Не вступил в силу"/>
    <w:qFormat/>
    <w:rPr>
      <w:rFonts w:cs="Times New Roman"/>
      <w:b/>
      <w:bCs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bCs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/>
      <w:bCs/>
      <w:strike/>
      <w:color w:val="808000"/>
    </w:rPr>
  </w:style>
  <w:style w:type="character" w:styleId="2">
    <w:name w:val="Основной текст 2 Знак"/>
    <w:qFormat/>
    <w:rPr>
      <w:rFonts w:ascii="Tms Rmn" w:hAnsi="Tms Rmn" w:cs="Tms Rmn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0"/>
    <w:rPr/>
  </w:style>
  <w:style w:type="character" w:styleId="Style29">
    <w:name w:val="Основной текст с отступом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2"/>
    <w:next w:val="Normal"/>
    <w:qFormat/>
    <w:pPr/>
    <w:rPr>
      <w:rFonts w:ascii="Arial" w:hAnsi="Arial" w:cs="Times New Roman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</w:rPr>
  </w:style>
  <w:style w:type="paragraph" w:styleId="Style56">
    <w:name w:val="Переменная часть"/>
    <w:basedOn w:val="Style32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2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Абзац списка"/>
    <w:basedOn w:val="Normal"/>
    <w:qFormat/>
    <w:pPr>
      <w:widowControl/>
      <w:suppressAutoHyphens w:val="true"/>
      <w:autoSpaceDE w:val="true"/>
      <w:ind w:left="720" w:hanging="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ms Rmn" w:hAnsi="Tms Rmn" w:cs="Tms Rm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39:00Z</dcterms:created>
  <dc:creator>НПП "Гарант-Сервис"</dc:creator>
  <dc:description/>
  <cp:keywords/>
  <dc:language>en-US</dc:language>
  <cp:lastModifiedBy>ГО и ЧС</cp:lastModifiedBy>
  <cp:lastPrinted>2022-01-13T10:24:00Z</cp:lastPrinted>
  <dcterms:modified xsi:type="dcterms:W3CDTF">2022-01-13T07:25:00Z</dcterms:modified>
  <cp:revision>322</cp:revision>
  <dc:subject/>
  <dc:title>Проект</dc:title>
</cp:coreProperties>
</file>