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21.12.2021          № 900-5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5.03.2020              № 212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терроризма и экстремизма на территории муниципального                                       образования Кашинский городской округ Тверской области на 2020–2025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терроризма и экстремизма  на территории муниципального образования Кашинский городской округ Тверской области на  2020 - 2025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 (утв. Президентом РФ 14.11.2013 № Пр-2685)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3 сентября 2004 года № 1167 «О неотложных мерах по повышению эффективности борьбы с терроризмом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5 февраля 2006 года № 116 «О мерах по противодействию терроризму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противодействия терроризму в Российской Федерации, утвержденная Президентом Российской Федерации 5 октября 2009 года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8.12.2010г. № 390-ФЗ «О безопасности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МКУ Управление сельскими территориями, МО МВД России «Кашинский», ГКУ Тверской области «Центр занятости населения Кашинского городского округ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офилактики терроризма и экстремизма на территории Кашинского городского округа Твер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государственной системы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проведенных мероприятий, направленных на поддержание межнационального и межконфессионального согла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обучающихся, вовлеченных в мероприятия, направленные на профилактику терроризма и экстремизма от общего количества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информационно- справочных материалов по профилактике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молодежи, вовлеченной в мероприятия, направленные на профилактику терроризма и экстрем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граждан, положительно оценивающих состояние межконфессиональных отно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антитеррористической защищенности объектов.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325,0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щая характеристика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рофилактика терроризма и экстремизма на территории муниципального образования Кашинский городской округ Тверской области в 2020- 2025 годы» (далее – Программа) обусловлена необходимостью выработки системного, комплексного подхода к решению проблемы профилактики терроризма и экстремизма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 является важнейшим направлением реализации государственной политики Российской Федерации в области профилактики терроризма и экстремизма на территории Кашинского городского округа Тверской области путем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муниципального образования, но и страны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и экстремизм представляют реальную угрозу общественной безопасности, подрывают авторитет вла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шинского городского округа Тверской области проживают представители различных национальностей, и в этих условиях развития современного общества особого внимания требует профилактика терроризма и экстремизма, в том числе в молодежной среде. Это вызвано как социально- экономическими, так и этнорелигиозными факторами. Необходимо сформировать у населения позитивные установки в отношении представителей всех этнических групп, проживающих на территории Кашинского городского округа Тверской области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позволит усилить работу в области профилактики терроризма и экстремизма, а также привлечь к организации деятельности по предупреждению терроризма и экстремизма предприятия, учреждения, организации всех форм собственности, а также общественные организации и духовен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шинском городском округе Тверской области накоплен положительный опыт по сохранению межнационального мира и согласия, ведется активная работа по искоренению рисков экстремизма в начальной стадии, повышению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терроризму, экстремизму, совершению правонарушений, является одним из важнейших условий улучшения социально- экономической ситуации в округ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терроризма и экстрем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проблемами в сфере противодействия терроризму и экстремизму могут быть обусловл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епени угроз и рисков проявления актов терроризма и экстремизма в связи с активизацией на территории Российской Федерации деятельности международных террористических и экстремистск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ю информационно- пропагандистской работы сред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ми в сфере образования и воспитания подрастающего поколения, эффективной ориентации учащихся на формирование общегуманитарных ценностей, основанных на гражданственности и межнациональном согла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компетентностью специалистов, отвечающих за профилактику, предупреждения и борьбу с терроризмом, экстремизм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й инженерной защищенностью объектов на территории Кашинского городского округа Тверской области в сфере массового пребывания люд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терроризма и экстремизма должны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ежведомственного взаимодействия в Кашинском городском округе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ежной и информационной политике, в сфере обеспечения общественного право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населения потребности в толерантном поведении к людям других национальностей и религиозных конфессий,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формационных, пропагандистских мероприятий, с участием институтов гражданского общества, направленных на формирование нетерпимости к террористической и экстремистской идеологии, повышение бдительност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систему реализации мер по противодействию распространению экстремистской и террористической идеоло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оспитательной работы среди детей и молодежи, направленная на формирование толерантности межэтнической и межконфессиональной культуры в молодежной среде, профилактику агрессивного поведения и устранение причин и условий, способствующих совершению действий экстремистск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Реализация государственной политики в области профилактики терроризма и экстремизма на территории Кашинского городского округа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реализации государственной политики в области профилактики терроризма и экстремизма на территории Кашинского городского округа Тверской области, предусматривается выполнение следующих подпрограм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1 направлена на реализацию комплекса мер направленных на повышение уровня защищенности жизни и спокойствия граждан, проживающих 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рганизация профилактических и информационно- пропагандистких мероприятий, направленных на предупреждение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иле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«Доля выполненных мероприятий от запланированны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. Организация работы антитеррористической комиссии Кашинского городского округа. Решение данного мероприятия характеризуется достижением следующего показателя «Количество проведенных заседани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. Организация обходов территорий населенных пунктов Кашинского городского округа Тверской области на предмет выявления и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. Решение данного мероприятия характеризуется достижением следующего показателя «Количество проведенных обходов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. Организация публикаций в газете «Кашинская газета» и на официальном сайте Кашинского городского округа материалов, направленных на профилактику экстремистской деятельности среди населения округа. Решение данного мероприятия характеризуется достижением следующего показателя «Количество публикаций в СМ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.  Организация размещения в местах массового пребывания граждан, в том числе учреждениях образования, культуры, предприятиях средств наглядной агитации, предупреждающих о необходимости бдительности в связи с возможностью террористических актов и проявления экстремистской деятельности, а также правил поведения при совершенном террористическом акте. Решение данного мероприятия характеризуется достижением следующего показателя «Количество мест размещения наглядной агитац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. Проведение мониторинга публикаций в средствах массовой информации Кашинского городского округа Тверской области в целях недопущения призывов к нарушению общественного порядка и пропаганды деятельности организаций террористической и экстремистской направленности. Решение данного мероприятия характеризуется достижением следующего показа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личество проведенных мониторингов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. Организация и проведение профилактической работы в учреждениях образования, культуры, местах проведения досуга несовершеннолетних и молодежи с целью разъяснения сущности экстремизма и его последствий. Решение данного мероприятия характеризуется достижением следующего показателя «Количество проведенных мероприят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. Организация адресного распространения и размещения в местах компактного проживания, обучения и работы иностранных граждан на территории Кашинского городского округа Тверской области информации о требованиях действующего миграционного законодательства, а также контактных телефонов, по которым указанным гражданам следует обращаться в случаях совершения в отношении них противоправных действий. Решение данного мероприятия характеризуется достижением следующего показателя «Доля иностранных граждан охваченных мероприятиям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). Организация проведения тематических мероприятий и конференций на тему «Духовность и культура против экстремизма и терроризма», конкурса «Твоя и моя правда», викторин, с целью формирования у граждан уважительного отношения к традициям и обычаям различных народов и национальностей. Решение данного мероприятия характеризуется достижением следующего показателя «Количество проведенных мероприят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. Организация проведения социологических исследований на тему «Моя толерантность» в образовательных учреждениях, с целью выявления и обнаружения степени распространения экстремистских идей и настроения среди учащихся. Решение данного мероприятия характеризуется достижением следующего показателя «Количество проведенных исследовани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. Реализация социально- экономических мер, предусмотренных законодательством Российской Федерации, в отношении лиц, отбывающих наказание за совершение преступлений террористического характера, направленных на их ресоциализацию. Решение данного мероприятия характеризуется достижением следующего показателя «Количество лиц, охваченных реализацией социально- экономических ме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учреждений, предприятий, охваченных мероприятиями по предупреждению угроз терроризма и экстремизм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Мониторинг состояния антитеррористической защищенности учреждений, предприятий Кашинского городского округа Тверской области. Решение данного мероприятия характеризуется достижением следующего показателя «Доля учреждений, предприятий подлежащих охвату  мероприятиями по предупреждению угроз терроризма и экстремизм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оведение работы по обследованию потенциально опасных и особо важных объектов, объектов жизнеобеспечения и мест массового пребывания людей, в целях проверки технической оснащенности и возможности противостоять антитеррористическим актам. Решение данного мероприятия характеризуется достижением следующего показателя «Количество проведенных обследований объектов, подпадающих под проверку по  антитеррористической защищенности 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Проведение учебных тренировок на объектах культуры, образования, спорта, транспорта, особо значимых объектов по отработке действий при угрозе совершения террористического акта. Решение данного мероприятия характеризуется достижением следующего показателя «Количество проведенных тренировок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Осуществление мер антитеррористической безопасности при проведении массовых мероприятий. Решение данного мероприятия характеризуется достижением следующего показателя «Доля массовых мероприятий обеспеченных принятием мер по предупреждению угроз терроризма и экстремизм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Мероприятие подпрограммы: установка камер визуального видеонаблюдения в местах массового пребывания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количество установленных видеокамер визуального видеонаблю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по делам гражданской обороны и чрезвычайным ситуациям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3.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325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1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рганизация профилактических и информационно- пропагандистских мероприятий, направленных на предупреждение террористической и экстремист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с массовым пребыванием люд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1-12-23T14:30:00Z</cp:lastPrinted>
  <dcterms:modified xsi:type="dcterms:W3CDTF">2021-12-23T11:30:00Z</dcterms:modified>
  <cp:revision>378</cp:revision>
  <dc:subject/>
  <dc:title>Проект</dc:title>
</cp:coreProperties>
</file>