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ашинской городской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от 23.11.2021  № 3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ком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готовке и проведению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 решения Кашинской городской Думы «О бюджете Кашинского городского округа на 2022 год и на плановый период 2023 и 2024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54"/>
      </w:tblGrid>
      <w:tr>
        <w:trPr>
          <w:trHeight w:val="27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ди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ан Геннадьевич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едседатель организационного комитета </w:t>
            </w:r>
          </w:p>
        </w:tc>
      </w:tr>
      <w:tr>
        <w:trPr>
          <w:trHeight w:val="27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шов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Александровна 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ашинской городской Думы</w:t>
            </w:r>
          </w:p>
        </w:tc>
      </w:tr>
      <w:tr>
        <w:trPr>
          <w:trHeight w:val="7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хан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италь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ачальник Финансового управления, заместитель председателя организационного комитета </w:t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з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Александро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доходов Финансового управления Администрации Кашинского городского округа, секретарь организационного комитета</w:t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ов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юридическим отделом Администрации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71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офе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ячеславо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экономики, предпринимательской  деятельности и инвестиций Администрации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ыш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Анатоль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Кашинской городской Думы</w:t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ае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Викторович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Кашинской городской Дум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50:00Z</dcterms:created>
  <dc:creator>Admin</dc:creator>
  <dc:description/>
  <cp:keywords/>
  <dc:language>en-US</dc:language>
  <cp:lastModifiedBy>Тимофеева Оксана</cp:lastModifiedBy>
  <cp:lastPrinted>2018-11-20T16:06:00Z</cp:lastPrinted>
  <dcterms:modified xsi:type="dcterms:W3CDTF">2021-11-24T06:27:00Z</dcterms:modified>
  <cp:revision>89</cp:revision>
  <dc:subject/>
  <dc:title/>
</cp:coreProperties>
</file>