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12.10.2021                   № 685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6.12.2018     № 629-1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муниципального                                       образования Кашинский городской округ Тверской области на 2019–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муниципального образования Кашинский городской округ Тверской области на  2019 - 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года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 (утв. Президентом РФ 14.11.2013 № Пр-2685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1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акт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360,3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9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6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8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3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муниципального образования Кашинский городской округ Тверской области на 2019 – 2024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муниципального образования Кашинский городской окру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е 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муниципального образования Кашинский городской округ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муниципального образования «Кашинский городской округ»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образования Кашинский городской округ на 2019-2024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19-2024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 бродяжничества, употребление алкогольной продукции, по выявлению фактов продажи несовершеннолетним табачной и алкогольной продукции, а так 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й 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муниципального образования Кашинского городского округа, в целях информирования населения Кашинского городского округа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ми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ый актив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недели правовых знаний и  «Дней безопасности» для учащихся (приглашение специалистов, подготовка тематических материалов, наглядных пособий 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 на базе образовательных учреждений для отражения  профилактических социально-психологических, правовых информаций, с целью 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832,9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 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277,6 тыс.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 , участвующим в охране общественного порядка, и в частности для поддержки народной дружины г.Кашина и Кашинского городского округа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49,8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0-12-09T11:12:00Z</cp:lastPrinted>
  <dcterms:modified xsi:type="dcterms:W3CDTF">2021-10-12T13:35:00Z</dcterms:modified>
  <cp:revision>318</cp:revision>
  <dc:subject/>
  <dc:title>Проект</dc:title>
</cp:coreProperties>
</file>