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8127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02.07.2021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  <w:tab/>
              <w:t>296</w:t>
              <w:tab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ой городской Ду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4.12.2020 № 260 «О бюдже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1 год и на плановый пери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Кашинского городского округа Тверской области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Кашинской городской Думы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4.12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60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атье 1 Решения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ё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39732,9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ё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76087,6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354,7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>е 3 слова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5287,6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 заменить словами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7492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«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 «Перечень и коды главных администраторов доходов бюджета Кашинского городского округа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 «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стать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6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риложение №7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ложение № 8 «В</w:t>
      </w:r>
      <w:r>
        <w:rPr>
          <w:rFonts w:cs="Times New Roman" w:ascii="Times New Roman" w:hAnsi="Times New Roman"/>
          <w:color w:val="000000"/>
          <w:sz w:val="28"/>
          <w:szCs w:val="28"/>
        </w:rPr>
        <w:t>едом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я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приложение № 9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его принятия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шин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Кашинской                                                         И. А. Мурашов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ородской Думы       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.О.Главы Кашинского городского округа,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ый заместитель Главы Администрации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Кашинского городского округа                                                      В. Ю. Карюгин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6:00Z</dcterms:created>
  <dc:creator>Фокеева Елена</dc:creator>
  <dc:description/>
  <cp:keywords/>
  <dc:language>en-US</dc:language>
  <cp:lastModifiedBy>User</cp:lastModifiedBy>
  <cp:lastPrinted>2020-05-28T08:31:00Z</cp:lastPrinted>
  <dcterms:modified xsi:type="dcterms:W3CDTF">2021-07-01T08:44:00Z</dcterms:modified>
  <cp:revision>7</cp:revision>
  <dc:subject/>
  <dc:title> </dc:title>
</cp:coreProperties>
</file>