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149860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.4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73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group id="shape_0" style="position:absolute;margin-left:1.15pt;margin-top:-3.75pt;width:450.75pt;height:19.35pt" coordorigin="23,-75" coordsize="9015,387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3;top:-75;width:2535;height:324;mso-wrap-style:none;v-text-anchor:middle" type="_x0000_t202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558;top:-13;width:1479;height:324;mso-wrap-style:none;v-text-anchor:middle" type="_x0000_t202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47625</wp:posOffset>
                </wp:positionV>
                <wp:extent cx="5724525" cy="245745"/>
                <wp:effectExtent l="0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360" cy="245880"/>
                          <a:chOff x="0" y="0"/>
                          <a:chExt cx="5724360" cy="24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0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9240"/>
                            <a:ext cx="9399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3.75pt;width:450.75pt;height:19.35pt" coordorigin="23,-75" coordsize="9015,387">
                <v:shape id="shape_0" stroked="f" o:allowincell="t" style="position:absolute;left:23;top:-75;width:2535;height:324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558;top:-13;width:1479;height:324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Карабузин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                                    5 мая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Карабузин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18 осуществлена внешняя проверка годового отчета об исполнении бюджета Карабузинского сельского поселения Кашинского района Тверской области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- бюджетная отчетность об исполнении бюджета муниципального образования «Карабузин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Карабузинского сельского поселения Кашинского района Тверской области (далее – Администрация поселения, поселение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20"/>
        <w:jc w:val="both"/>
        <w:textAlignment w:val="auto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статьи 55 Положения о бюджетном процессе в течение 2015 года было принято  девять решений о внесении  изменений в  данное решение – 18.02.2015 № 4, от 08.04.2015 № 8, от 01.06.2015 № 12, от 24.07.2015 № 18, от 03.08.2015 № 20, от 03.09.2015 № 22, от 22.09.2015 № 23, от 11.12.2015 № 31, от 21.12.2015 № 33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99,0%</w:t>
      </w:r>
      <w:r>
        <w:rPr>
          <w:sz w:val="16"/>
          <w:szCs w:val="16"/>
        </w:rPr>
        <w:t xml:space="preserve"> (утверждено 2 230,1 тыс. руб., исполнено 2 208,3 тыс. руб.).  Невыполнение составило 21,8 тыс. руб. или 1,0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99,0%.  При прогнозе  на 2015 год 2 168,4 тыс. руб.   в бюджет поселения поступили доходы в сумме 2 146,6 тыс. руб. Невыполнение составило 21,8 тыс. руб. или 1,0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При прогнозе  на 2015 год 61,7 тыс. руб.   в бюджет поселения поступили доходы в сумме 61,7 тыс. руб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96520</wp:posOffset>
                </wp:positionV>
                <wp:extent cx="6134100" cy="652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0"/>
                            </w:tblGrid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9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1.35pt;mso-wrap-distance-left:0pt;mso-wrap-distance-right:9pt;mso-wrap-distance-top:0pt;mso-wrap-distance-bottom:0pt;margin-top:-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0"/>
                      </w:tblGrid>
                      <w:tr>
                        <w:trPr>
                          <w:trHeight w:val="55" w:hRule="atLeast"/>
                        </w:trPr>
                        <w:tc>
                          <w:tcPr>
                            <w:tcW w:w="9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459105</wp:posOffset>
                </wp:positionV>
                <wp:extent cx="122555" cy="193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5.2pt;mso-wrap-distance-left:9.05pt;mso-wrap-distance-right:9.05pt;mso-wrap-distance-top:0pt;mso-wrap-distance-bottom:0pt;margin-top:36.15pt;mso-position-vertical-relative:text;margin-left:-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2 208,3 тыс. руб.) </w:t>
      </w:r>
      <w:r>
        <w:rPr>
          <w:b/>
          <w:sz w:val="16"/>
          <w:szCs w:val="16"/>
        </w:rPr>
        <w:t>снизились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а 1 128,2</w:t>
      </w:r>
      <w:r>
        <w:rPr>
          <w:sz w:val="16"/>
          <w:szCs w:val="16"/>
        </w:rPr>
        <w:t xml:space="preserve"> тыс. руб. или на 33,8 % к поступлениям 2014 года (3 336,5 тыс. руб.)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нные по налогам (сборам), платежам и поступлениям, отраженные в отчете об исполнении бюджета поселения за 2015 год, в сумме 2 208,3 тыс. руб. соответствуют данным Управления Федерального казначейства по Тверской области по фактическому поступлению средств в бюджет поселения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Совета депутатов Карабузинского сельского поселения Кашинского района Тверской области от 24.12.2014 № 27 «О бюджете  Карабузинского сельского поселения Кашинского района Тверской области  на 2015 год и на плановый период 2016 и 2017 годов»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за 2015 год исполнены в сумме 2 544,5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тыс. руб., что на 1 617,1 тыс. руб. или на 61,1 % меньше расходов, произведенных в 2014 году (4 161,6 тыс. руб.), или  на  370,4 тыс. руб. меньше утвержденных бюджетных ассигнований (2 914,9 тыс. руб.) и составляют 87,3% от утвержденных годовых бюджетных ассигнований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Результатом исполнения бюджета Карабузинского  сельского поселения Кашинского района Тверской области за 2015 год </w:t>
      </w:r>
      <w:r>
        <w:rPr>
          <w:bCs/>
          <w:sz w:val="16"/>
          <w:szCs w:val="16"/>
        </w:rPr>
        <w:t>дефицит в сумме 336,2 тыс. руб</w:t>
      </w:r>
      <w:r>
        <w:rPr>
          <w:sz w:val="16"/>
          <w:szCs w:val="16"/>
        </w:rPr>
        <w:t xml:space="preserve">. при </w:t>
      </w:r>
      <w:r>
        <w:rPr>
          <w:bCs/>
          <w:sz w:val="16"/>
          <w:szCs w:val="16"/>
        </w:rPr>
        <w:t xml:space="preserve">планируемом дефиците в сумме 684,8 тыс. руб.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Программу в части  изменения суммы финансирования не вносились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Карабузинское</w:t>
      </w:r>
      <w:r>
        <w:rPr>
          <w:sz w:val="16"/>
          <w:szCs w:val="16"/>
          <w:lang w:eastAsia="ru-RU"/>
        </w:rPr>
        <w:t xml:space="preserve"> сельское поселение» не направлял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Карабузин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Карабузинское сельское поселение Кашинского района  Тверской области  и представлено в Совет депутатов Карабузинского сельского поселения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198" w:footer="121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1T08:42:00Z</cp:lastPrinted>
  <dcterms:modified xsi:type="dcterms:W3CDTF">2016-05-26T06:35:00Z</dcterms:modified>
  <cp:revision>170</cp:revision>
  <dc:subject/>
  <dc:title> </dc:title>
</cp:coreProperties>
</file>