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3205</wp:posOffset>
                </wp:positionV>
                <wp:extent cx="154940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38.6pt;mso-wrap-distance-left:0pt;mso-wrap-distance-right:9pt;mso-wrap-distance-top:0pt;mso-wrap-distance-bottom:0pt;margin-top:-19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8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602615</wp:posOffset>
                </wp:positionV>
                <wp:extent cx="5793740" cy="19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5.2pt;mso-wrap-distance-left:9.05pt;mso-wrap-distance-right:9.05pt;mso-wrap-distance-top:0pt;mso-wrap-distance-bottom:0pt;margin-top:-47.4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Пестриковс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. Кашин                                                                                                                                      5 мая</w:t>
      </w:r>
      <w:r>
        <w:rPr>
          <w:color w:val="000000"/>
          <w:sz w:val="16"/>
          <w:szCs w:val="16"/>
        </w:rPr>
        <w:t xml:space="preserve">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16"/>
          <w:szCs w:val="16"/>
        </w:rPr>
        <w:t>В соответствии со статьей 264.4. Бюджетного кодекса Российской Федерации (далее – БК РФ)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Пестриковс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19 осуществлена внешняя проверка годового отчета об исполнении бюджета Пестриковского сельского поселения Кашинского района Тверской области за 2015 год .</w:t>
      </w:r>
      <w:r>
        <w:rPr>
          <w:sz w:val="16"/>
          <w:szCs w:val="16"/>
        </w:rPr>
        <w:t>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бюджетная отчетность об исполнении бюджета муниципального образования «Пестриковс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Пестриковского сельского поселения Кашинского района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е параметры бюджета поселения за 2015 год исполнены следующим образом: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100,0</w:t>
      </w:r>
      <w:r>
        <w:rPr>
          <w:sz w:val="16"/>
          <w:szCs w:val="16"/>
        </w:rPr>
        <w:t>% (утверждено 3 180,2 тыс. руб., исполнено 3 181,6 тыс. руб.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 xml:space="preserve">к утвержденным показателям на 2015 год исполнен на 100,0%.  При прогнозе  на 2015 год 1 645,4 тыс. руб.   в бюджет поселения поступили доходы в сумме 1 646,8 тыс. 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по </w:t>
      </w:r>
      <w:r>
        <w:rPr>
          <w:b/>
          <w:sz w:val="16"/>
          <w:szCs w:val="16"/>
        </w:rPr>
        <w:t xml:space="preserve">безвозмездным поступлениям  </w:t>
      </w:r>
      <w:r>
        <w:rPr>
          <w:sz w:val="16"/>
          <w:szCs w:val="16"/>
        </w:rPr>
        <w:t xml:space="preserve">исполнен на 100,0%. При прогнозе  на 2015 год 1 534,8 тыс. руб.   в бюджет поселения поступили доходы в сумме 1 534,8 тыс. 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 сравнению с 2014 годом </w:t>
      </w:r>
      <w:r>
        <w:rPr>
          <w:sz w:val="16"/>
          <w:szCs w:val="16"/>
        </w:rPr>
        <w:t xml:space="preserve">в 2015 году доходы бюджета поселения (3 181,6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bCs/>
          <w:sz w:val="16"/>
          <w:szCs w:val="16"/>
        </w:rPr>
        <w:t>на 1 168,8</w:t>
      </w:r>
      <w:r>
        <w:rPr>
          <w:sz w:val="16"/>
          <w:szCs w:val="16"/>
        </w:rPr>
        <w:t xml:space="preserve"> тыс. руб. или на 26,7% к поступлениям 2014 года (4 343,4 тыс. руб.), в том числе: </w:t>
      </w:r>
    </w:p>
    <w:p>
      <w:pPr>
        <w:pStyle w:val="Default"/>
        <w:spacing w:before="0" w:after="53"/>
        <w:ind w:firstLine="709"/>
        <w:jc w:val="both"/>
        <w:rPr/>
      </w:pPr>
      <w:r>
        <w:rPr>
          <w:sz w:val="16"/>
          <w:szCs w:val="16"/>
        </w:rPr>
        <w:t xml:space="preserve">по группе 1 «Налоговые и неналоговые доходы» (1 646,8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31,1 тыс. руб. или на 1,9% к поступлениям 2014 года (1 677,9 тыс. руб.)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>по группе 2 «Безвозмездные поступления»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(1 534,8 тыс. руб.) 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1 130,7 тыс. руб. или на 42,4% к поступлениям 2014 года (2 665,5 тыс. руб.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езультате внешней проверки отчета об исполнении бюджета поселения за 2015 год по доходам установлено следующее: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данные по налогам (сборам), платежам и поступлениям, отраженные в отчете об исполнении бюджета поселения за 2015 год, в сумме 3 181,6 тыс. руб. </w:t>
      </w:r>
      <w:r>
        <w:rPr>
          <w:b/>
          <w:sz w:val="16"/>
          <w:szCs w:val="16"/>
        </w:rPr>
        <w:t>соответствуют</w:t>
      </w:r>
      <w:r>
        <w:rPr>
          <w:sz w:val="16"/>
          <w:szCs w:val="16"/>
        </w:rPr>
        <w:t xml:space="preserve"> данным Управления Федерального казначейства по Тверской области по фактическому поступлению средств в бюджет поселения;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>бюджетной классификации, которая применялась при утверждении решения Совета депутатов Пестриковского сельского поселения Кашинского района Тверской области от 23.12.2014 № 27  «О бюджете Пестриковского  сельского поселения Кашинского района Тверской области  на 2015 год и на плановый период 2016 и 2017 годов»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за 2015 год исполнены в сумме </w:t>
      </w:r>
      <w:r>
        <w:rPr>
          <w:b/>
          <w:sz w:val="16"/>
          <w:szCs w:val="16"/>
        </w:rPr>
        <w:t>2 991,9 тыс. руб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1 141,7 тыс. руб. или на 27,6 % меньше расходов, произведенных в 2014 году (4 133,6 тыс. руб.), на  295,0 тыс. руб. меньше утвержденных бюджетных ассигнований (3 286,9 тыс. руб.) и составляют 91,0% от утвержденных годовых бюджетных ассигнований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езультатом исполнения бюджета Пестриковского  сельского поселения Кашинского района Тверской области за 2015 год явился </w:t>
      </w:r>
      <w:r>
        <w:rPr>
          <w:b/>
          <w:bCs/>
          <w:sz w:val="16"/>
          <w:szCs w:val="16"/>
        </w:rPr>
        <w:t>профицит в сумме 189,7 тыс. руб</w:t>
      </w:r>
      <w:r>
        <w:rPr>
          <w:sz w:val="16"/>
          <w:szCs w:val="16"/>
        </w:rPr>
        <w:t xml:space="preserve">. при </w:t>
      </w:r>
      <w:r>
        <w:rPr>
          <w:bCs/>
          <w:sz w:val="16"/>
          <w:szCs w:val="16"/>
        </w:rPr>
        <w:t xml:space="preserve">планируемом дефиците в сумме 106,7 тыс. руб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ый долг поселения по состоянию на 01.01.2016 года равен нулю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Сверкой контрольных соотношений показателей форм бюджетной      отчетности </w:t>
      </w:r>
      <w:r>
        <w:rPr>
          <w:b/>
          <w:sz w:val="16"/>
          <w:szCs w:val="16"/>
        </w:rPr>
        <w:t>несоответствия отчетных данных не установлено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 пункта 4 под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раздела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Положения о бюджетном процессе в Контрольно-счетную палату Кашинского района для проверки не представлена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/>
      </w:pPr>
      <w:r>
        <w:rPr>
          <w:sz w:val="16"/>
          <w:szCs w:val="16"/>
          <w:lang w:eastAsia="ru-RU"/>
        </w:rPr>
        <w:t>- информация о расходовании средств резервного фонда администрации Пестриковского сельского поселения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/>
      </w:pPr>
      <w:r>
        <w:rPr>
          <w:sz w:val="16"/>
          <w:szCs w:val="16"/>
          <w:lang w:eastAsia="ru-RU"/>
        </w:rPr>
        <w:t>-информация об исполнении программ муниципальных внутренних заимствований Пестриковского сельского поселения и муниципальных гарантий Пестриковского сельского поселения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eastAsia="ru-RU"/>
        </w:rPr>
        <w:t>В  нарушение</w:t>
      </w:r>
      <w:r>
        <w:rPr>
          <w:sz w:val="16"/>
          <w:szCs w:val="16"/>
          <w:lang w:eastAsia="ru-RU"/>
        </w:rPr>
        <w:t xml:space="preserve"> </w:t>
      </w:r>
      <w:r>
        <w:rPr>
          <w:sz w:val="16"/>
          <w:szCs w:val="16"/>
        </w:rPr>
        <w:t xml:space="preserve">пункта 3 подраздел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раздела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Положения о бюджетном процессе в контрольно-счетный орган  не предоставлены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- отчеты о реализации долгосрочных целевых программ (муниципальных целевых программ). </w:t>
      </w:r>
    </w:p>
    <w:p>
      <w:pPr>
        <w:pStyle w:val="Normal"/>
        <w:ind w:firstLine="71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пункта 159 Инструкции № 191н не заполнена таблица 7 «Сведения о результатах внешних контрольных мероприятий», в которой должна быть отражена информация о внешней проверке, проведенной  Контрольно - счетной палатой Кашинского района в 2015 году.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статьи 179 БК РФ изменения в Целевые программы в части  изменения суммы финансирования  не вносились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</w:t>
      </w:r>
      <w:r>
        <w:rPr>
          <w:sz w:val="16"/>
          <w:szCs w:val="16"/>
        </w:rPr>
        <w:t>Пестриковское</w:t>
      </w:r>
      <w:r>
        <w:rPr>
          <w:sz w:val="16"/>
          <w:szCs w:val="16"/>
          <w:lang w:eastAsia="ru-RU"/>
        </w:rPr>
        <w:t xml:space="preserve"> сельское поселение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Пестриковс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Пестриковское сельское поселение Кашинского района  Тверской области  и представлено в Совет депутатов Пестриковского сельского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510" w:footer="19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left" w:pos="9350" w:leader="none"/>
        <w:tab w:val="right" w:pos="9498" w:leader="none"/>
      </w:tabs>
      <w:rPr>
        <w:sz w:val="26"/>
        <w:szCs w:val="26"/>
      </w:rPr>
    </w:pPr>
    <w:r>
      <w:rPr>
        <w:sz w:val="26"/>
        <w:szCs w:val="2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31T09:25:00Z</cp:lastPrinted>
  <dcterms:modified xsi:type="dcterms:W3CDTF">2016-05-26T07:48:00Z</dcterms:modified>
  <cp:revision>138</cp:revision>
  <dc:subject/>
  <dc:title> </dc:title>
</cp:coreProperties>
</file>