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Письяковского сельского поселения Кашинского  района Тверской области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. Кашин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                                              5 мая 2016 года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ей 264.4. Бюджетного кодекса Российской Федерации (далее – БК РФ)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Письяковского сельского поселения Кашинского района Тверской области по осуществлению внешнего муниципального финансового контроля от 25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20 осуществлена внешняя проверка годового отчета об исполнении бюджета Письяковского сельского поселения Кашинского района Тверской области за 2015 год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- бюджетная отчетность об исполнении бюджета муниципального образования «Письяковс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Письяковского сельского поселения Кашинского района Тверской области (далее – Администрация поселения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20"/>
        <w:jc w:val="center"/>
        <w:textAlignment w:val="auto"/>
        <w:rPr>
          <w:b/>
          <w:b/>
          <w:bCs/>
          <w:color w:val="000000"/>
          <w:sz w:val="16"/>
          <w:szCs w:val="16"/>
          <w:shd w:fill="FFFFFF" w:val="clear"/>
        </w:rPr>
      </w:pPr>
      <w:r>
        <w:rPr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На основании ведомственной структуры расходов бюджета поселения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Основные параметры бюджета поселения за 2015 год исполнены следующим образом: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99,2%</w:t>
      </w:r>
      <w:r>
        <w:rPr>
          <w:sz w:val="16"/>
          <w:szCs w:val="16"/>
        </w:rPr>
        <w:t xml:space="preserve"> (утверждено 4 194,9 тыс. руб., исполнено 4 159,9 тыс. руб.).  Недовыполнение составило 35,0 тыс. руб. или 0,8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>к утвержденным показателям на 2015 год исполнен на 98,3%.  При прогнозе  на 2015 год 2 112,8 тыс. руб.   в бюджет поселения поступили доходы в сумме 2 077,8 тыс. руб. Недовыполнение составило 35,0 тыс. руб. или 1,7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по </w:t>
      </w:r>
      <w:r>
        <w:rPr>
          <w:b/>
          <w:sz w:val="16"/>
          <w:szCs w:val="16"/>
        </w:rPr>
        <w:t xml:space="preserve">безвозмездным поступлениям  </w:t>
      </w:r>
      <w:r>
        <w:rPr>
          <w:sz w:val="16"/>
          <w:szCs w:val="16"/>
        </w:rPr>
        <w:t xml:space="preserve">исполнен на 100,0%. При прогнозе  на 2015 год 2 082,1 тыс. руб.   в бюджет поселения поступили доходы в сумме 2 082,1 тыс. 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 сравнению с 2014 годом </w:t>
      </w:r>
      <w:r>
        <w:rPr>
          <w:sz w:val="16"/>
          <w:szCs w:val="16"/>
        </w:rPr>
        <w:t xml:space="preserve">в 2015 году доходы бюджета поселения (4 159,9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bCs/>
          <w:sz w:val="16"/>
          <w:szCs w:val="16"/>
        </w:rPr>
        <w:t>на  493,3</w:t>
      </w:r>
      <w:r>
        <w:rPr>
          <w:sz w:val="16"/>
          <w:szCs w:val="16"/>
        </w:rPr>
        <w:t xml:space="preserve"> тыс. руб. или на 10,6% к поступлениям 2014 года (4 653,2 тыс. руб.), в том числе: </w:t>
      </w:r>
    </w:p>
    <w:p>
      <w:pPr>
        <w:pStyle w:val="Default"/>
        <w:spacing w:before="0" w:after="53"/>
        <w:ind w:firstLine="709"/>
        <w:jc w:val="both"/>
        <w:rPr/>
      </w:pPr>
      <w:r>
        <w:rPr>
          <w:sz w:val="16"/>
          <w:szCs w:val="16"/>
        </w:rPr>
        <w:t xml:space="preserve">по группе 1 «Налоговые и неналоговые доходы» (2 077,8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686,0 тыс. руб. или на 24,8 % к поступлениям 2014 года (2 763,8 тыс. руб.)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>по группе 2 «Безвозмездные поступления»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(2 082,1 тыс. руб.)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увеличились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на 192,7  тыс. руб. или  на 10,2% к поступлениям 2014 года (1 889,4 тыс. руб.).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16"/>
          <w:szCs w:val="16"/>
        </w:rPr>
        <w:t xml:space="preserve">В результате внешней проверки отчета об исполнении бюджета поселения за 2015 год по доходам установлено следующее: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данные по налогам (сборам), платежам и поступлениям, отраженные в отчете об исполнении бюджета поселения за 2015 год, в сумме 4 025,5 тыс. руб. соответствуют данным Управления Федерального казначейства по Тверской области по фактическому поступлению средств в бюджет поселения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по структуре (в части указания кодов доходов) отчет об исполнении бюджета поселения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 xml:space="preserve">бюджетной классификации, которая применялась при утверждении решения Совета депутатов Письяковского сельского поселения Кашинского района Тверской области от 18.12.2014 № 28  «О бюджете  Письяковского сельского поселения Кашинского района Тверской области  на 2015 год и на плановый период 2016 и 2017 годов»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за 2015 год исполнены в сумме </w:t>
      </w:r>
      <w:r>
        <w:rPr>
          <w:b/>
          <w:sz w:val="16"/>
          <w:szCs w:val="16"/>
        </w:rPr>
        <w:t>4 025,5 тыс. руб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608,4 тыс. руб. или  на 13,1% меньше расходов, произведенных в 2014 году (4 633,9 тыс. руб.), или  на 91,5 тыс. руб. меньше утвержденных бюджетных ассигнований (4 117,0 тыс. руб.) и составляют 97,8% от утвержденных годовых бюджетных ассигнований.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езультатом исполнения бюджета  поселения за 2015 год явился </w:t>
      </w:r>
      <w:r>
        <w:rPr>
          <w:b/>
          <w:sz w:val="16"/>
          <w:szCs w:val="16"/>
        </w:rPr>
        <w:t>профицит</w:t>
      </w:r>
      <w:r>
        <w:rPr>
          <w:b/>
          <w:bCs/>
          <w:sz w:val="16"/>
          <w:szCs w:val="16"/>
        </w:rPr>
        <w:t xml:space="preserve"> в сумме 134,4 тыс. руб</w:t>
      </w:r>
      <w:r>
        <w:rPr>
          <w:sz w:val="16"/>
          <w:szCs w:val="16"/>
        </w:rPr>
        <w:t xml:space="preserve">. при  </w:t>
      </w:r>
      <w:r>
        <w:rPr>
          <w:b/>
          <w:bCs/>
          <w:sz w:val="16"/>
          <w:szCs w:val="16"/>
        </w:rPr>
        <w:t xml:space="preserve">планируемом  профиците в сумме 77,9 тыс. руб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ый долг поселения по состоянию на 01.01.2016 года равен нулю. </w:t>
      </w:r>
    </w:p>
    <w:p>
      <w:pPr>
        <w:pStyle w:val="Default"/>
        <w:ind w:firstLine="709"/>
        <w:jc w:val="both"/>
        <w:rPr/>
      </w:pP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 пункта 4 под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раздела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Положения о бюджетном процессе в Контрольно-счетную палату Кашинского района для проверки не представлена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- информация о расходовании средств резервного фонда администрации Письяковского сельского поселения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/>
      </w:pPr>
      <w:r>
        <w:rPr>
          <w:sz w:val="16"/>
          <w:szCs w:val="16"/>
          <w:lang w:eastAsia="ru-RU"/>
        </w:rPr>
        <w:t>- информация об исполнении программ муниципальных внутренних заимствований Письяковского сельского поселения и муниципальных гарантий Письяковского сельского поселения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 нарушение </w:t>
      </w:r>
      <w:r>
        <w:rPr>
          <w:sz w:val="16"/>
          <w:szCs w:val="16"/>
        </w:rPr>
        <w:t>статьи 179 БК РФ изменения в Целевую программу в части  изменения суммы финансирования  не вносились.</w:t>
      </w:r>
    </w:p>
    <w:p>
      <w:pPr>
        <w:pStyle w:val="Default"/>
        <w:ind w:firstLine="709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 нарушение </w:t>
      </w:r>
      <w:r>
        <w:rPr>
          <w:sz w:val="16"/>
          <w:szCs w:val="16"/>
        </w:rPr>
        <w:t>пункта 7 статья 81 БК РФ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 годовому отчету об исполнении бюджета  поселения не приложен отчет об использовании бюджетных ассигнований резервного фонда Администрации поселе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Сверкой контрольных соотношений показателей форм бюджетной      отчетности </w:t>
      </w:r>
      <w:r>
        <w:rPr>
          <w:b/>
          <w:sz w:val="16"/>
          <w:szCs w:val="16"/>
        </w:rPr>
        <w:t>несоответствия отчетных данных не установлено.</w:t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  <w:lang w:eastAsia="ru-RU"/>
        </w:rPr>
        <w:t>1.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;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нарушения, отмеченные в заключении, учесть при составлении бюджетной отчетности за 2016 год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</w:t>
      </w:r>
      <w:r>
        <w:rPr>
          <w:sz w:val="16"/>
          <w:szCs w:val="16"/>
        </w:rPr>
        <w:t>Письяковское</w:t>
      </w:r>
      <w:r>
        <w:rPr>
          <w:sz w:val="16"/>
          <w:szCs w:val="16"/>
          <w:lang w:eastAsia="ru-RU"/>
        </w:rPr>
        <w:t xml:space="preserve"> сельское поселение» не направлял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о результатам внешней проверки составлено заключение на годовой отчет об исполнении бюджета муниципального образования Письяковское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Письяковское сельское поселение Кашинского района  Тверской области  и представлено в Совет депутатов Письяковского сельского поселения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340" w:footer="48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>
        <w:sz w:val="26"/>
        <w:szCs w:val="26"/>
      </w:rPr>
    </w:pPr>
    <w:r>
      <w:rPr>
        <w:sz w:val="26"/>
        <w:szCs w:val="2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3-28T13:52:00Z</cp:lastPrinted>
  <dcterms:modified xsi:type="dcterms:W3CDTF">2016-05-26T07:29:00Z</dcterms:modified>
  <cp:revision>207</cp:revision>
  <dc:subject/>
  <dc:title> </dc:title>
</cp:coreProperties>
</file>