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0205</wp:posOffset>
                </wp:positionV>
                <wp:extent cx="156845" cy="49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38.6pt;mso-wrap-distance-left:0pt;mso-wrap-distance-right:9pt;mso-wrap-distance-top:0pt;mso-wrap-distance-bottom:0pt;margin-top:-29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8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602615</wp:posOffset>
                </wp:positionV>
                <wp:extent cx="5793740" cy="19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5.2pt;mso-wrap-distance-left:9.05pt;mso-wrap-distance-right:9.05pt;mso-wrap-distance-top:0pt;mso-wrap-distance-bottom:0pt;margin-top:-47.4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Верхнетроиц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г. Кашин                                                                                                                                  5 мая</w:t>
      </w:r>
      <w:r>
        <w:rPr>
          <w:color w:val="000000"/>
          <w:sz w:val="16"/>
          <w:szCs w:val="16"/>
        </w:rPr>
        <w:t xml:space="preserve"> 2016 года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В соответствии со статьей 264.4.  Бюджетного кодекса Российской Федерации (далее – БК РФ)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Верхнетроиц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16 осуществлена внешняя проверка годового отчета об исполнении бюджета Верхнетроицкого сельского поселения Кашинского района Тверской области за 2015 год.</w:t>
      </w:r>
      <w:r>
        <w:rPr>
          <w:sz w:val="16"/>
          <w:szCs w:val="16"/>
        </w:rPr>
        <w:t xml:space="preserve">      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бюджетная отчетность об исполнении бюджета муниципального образования «Верхнетроиц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Верхнетроицкого сельского поселения Кашинского района Тверской области (далее – Администрация поселения, поселение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ведомственной структуры расходов бюджета поселения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сновные параметры бюджета поселения за 2015 год исполнены следующим образом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97,7%</w:t>
      </w:r>
      <w:r>
        <w:rPr>
          <w:sz w:val="16"/>
          <w:szCs w:val="16"/>
        </w:rPr>
        <w:t xml:space="preserve"> (утверждено 7 345,5 тыс. руб., исполнено 7 174,8 тыс. руб.).  Недовыполнение составило 170,7 тыс. руб. или 2,3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96,8%.  При прогнозе  на 2015 год 5 262,4 тыс. руб.   в бюджет поселения поступили доходы в сумме 5 091,7 тыс. руб. Недовыполнение составило 170,7 тыс. руб. или 3,2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по </w:t>
      </w:r>
      <w:r>
        <w:rPr>
          <w:b/>
          <w:sz w:val="16"/>
          <w:szCs w:val="16"/>
        </w:rPr>
        <w:t xml:space="preserve">безвозмездным поступлениям  </w:t>
      </w:r>
      <w:r>
        <w:rPr>
          <w:sz w:val="16"/>
          <w:szCs w:val="16"/>
        </w:rPr>
        <w:t xml:space="preserve">исполнен на 100,0%. При прогнозе  на 2015 год 2 083,1 тыс. руб.   в бюджет поселения поступили доходы в сумме 2 083,1 тыс. 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16"/>
          <w:szCs w:val="16"/>
        </w:rPr>
        <w:t xml:space="preserve">По сравнению с 2014 годом </w:t>
      </w:r>
      <w:r>
        <w:rPr>
          <w:sz w:val="16"/>
          <w:szCs w:val="16"/>
        </w:rPr>
        <w:t xml:space="preserve">в 2015 году доходы бюджета поселения (7 174,8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bCs/>
          <w:sz w:val="16"/>
          <w:szCs w:val="16"/>
        </w:rPr>
        <w:t>на  14 008,4</w:t>
      </w:r>
      <w:r>
        <w:rPr>
          <w:sz w:val="16"/>
          <w:szCs w:val="16"/>
        </w:rPr>
        <w:t xml:space="preserve"> тыс. руб. или почти в 3 раза к поступлениям 2014 года (21 183,2 тыс. руб.), в том числе: </w:t>
      </w:r>
    </w:p>
    <w:p>
      <w:pPr>
        <w:pStyle w:val="Default"/>
        <w:spacing w:before="0" w:after="53"/>
        <w:ind w:firstLine="709"/>
        <w:jc w:val="both"/>
        <w:rPr/>
      </w:pPr>
      <w:r>
        <w:rPr>
          <w:sz w:val="16"/>
          <w:szCs w:val="16"/>
        </w:rPr>
        <w:t xml:space="preserve">по группе 1 «Налоговые и неналоговые доходы» (5 091,7 тыс. руб.)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896,6 тыс. руб. или на 15,0% к поступлениям 2014 года (5 988,3 тыс. руб.)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>по группе 2 «Безвозмездные поступления»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(2 083,1 тыс. руб.) 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снизились </w:t>
      </w:r>
      <w:r>
        <w:rPr>
          <w:sz w:val="16"/>
          <w:szCs w:val="16"/>
        </w:rPr>
        <w:t xml:space="preserve">на 13 111,8 тыс. руб. или в 7,3 раза к поступлениям 2014 года (15 194,9 тыс. руб.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езультате внешней проверки отчета об исполнении бюджета поселения за 2015 год по доходам установлено следующее: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данные по налогам (сборам), платежам и поступлениям, отраженные в отчете об исполнении бюджета поселения за 2015 год в сумме 7 174,8 тыс. руб. соответствуют данным Управления Федерального казначейства по Тверской области по фактическому поступлению средств в бюджет поселения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по структуре (в части указания кодов доходов) отчет об исполнении бюджета поселения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 xml:space="preserve">бюджетной классификации, которая применялась при утверждении решения Совета депутатов Верхнетроицкого сельского поселения Кашинского района Тверской области от 23.12.2014 № 257  «О бюджете  Верхнетроицкого сельского поселения Кашинского района Тверской области  на 2015 год и на плановый период 2016 и 2017 годов»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за 2015 год исполнены в сумме </w:t>
      </w:r>
      <w:r>
        <w:rPr>
          <w:b/>
          <w:sz w:val="16"/>
          <w:szCs w:val="16"/>
        </w:rPr>
        <w:t>6 963,0 тыс. руб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15 597,0 тыс. руб. или  в 3,2 раза меньше расходов, произведенных в 2014 году (22 560,0 тыс. руб.), или  на  243,3 тыс. руб. меньше утвержденных бюджетных ассигнований (7 206,3 тыс. руб.) и составляют 96,6% от утвержденных годовых бюджетных ассигнований.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зультатом исполнения бюджета Верхнетроицкого  сельского поселения Кашинского района Тверской области за 2015 год явился </w:t>
      </w:r>
      <w:r>
        <w:rPr>
          <w:b/>
          <w:bCs/>
          <w:sz w:val="16"/>
          <w:szCs w:val="16"/>
        </w:rPr>
        <w:t>профицит в сумме 211,8 тыс. руб</w:t>
      </w:r>
      <w:r>
        <w:rPr>
          <w:sz w:val="16"/>
          <w:szCs w:val="16"/>
        </w:rPr>
        <w:t xml:space="preserve">. при </w:t>
      </w:r>
      <w:r>
        <w:rPr>
          <w:b/>
          <w:bCs/>
          <w:sz w:val="16"/>
          <w:szCs w:val="16"/>
        </w:rPr>
        <w:t xml:space="preserve">планируемом профиците в сумме 139,2 тыс. руб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униципальный долг поселения по состоянию на 01.01.2016 года равен нулю. 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 пункта 4 под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раздела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Положения о бюджетном процессе в Контрольно-счетную палату Кашинского района для проверки не представлена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- информация о расходовании средств резервного фонда администрации Верхнетроицкого сельского поселения;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-информация об исполнении программ муниципальных внутренних заимствований Верхнетроицкого сельского поселения и муниципальных гарантий Верхнетроицкого сельского поселения.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eastAsia="ru-RU"/>
        </w:rPr>
        <w:t>В  нарушение</w:t>
      </w:r>
      <w:r>
        <w:rPr>
          <w:sz w:val="16"/>
          <w:szCs w:val="16"/>
          <w:lang w:eastAsia="ru-RU"/>
        </w:rPr>
        <w:t xml:space="preserve"> </w:t>
      </w:r>
      <w:r>
        <w:rPr>
          <w:sz w:val="16"/>
          <w:szCs w:val="16"/>
        </w:rPr>
        <w:t xml:space="preserve">пункта 3 подраздел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раздела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Положения о бюджетном процессе в контрольно-счетный орган  не предоставлены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- отчеты о реализации долгосрочных целевых программ (муниципальных целевых программ)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В нарушение пункта 7 статья 81 БК РФ</w:t>
      </w:r>
      <w:r>
        <w:rPr>
          <w:sz w:val="16"/>
          <w:szCs w:val="16"/>
        </w:rPr>
        <w:t xml:space="preserve"> к годовому отчету об исполнении бюджета  поселения не приложен отчет об использовании бюджетных ассигнований резервного фонда Администрации поселения.</w:t>
      </w:r>
    </w:p>
    <w:p>
      <w:pPr>
        <w:pStyle w:val="Default"/>
        <w:ind w:firstLine="709"/>
        <w:jc w:val="both"/>
        <w:rPr/>
      </w:pPr>
      <w:r>
        <w:rPr>
          <w:b/>
          <w:sz w:val="16"/>
          <w:szCs w:val="16"/>
        </w:rPr>
        <w:t xml:space="preserve">В нарушение </w:t>
      </w:r>
      <w:r>
        <w:rPr>
          <w:sz w:val="16"/>
          <w:szCs w:val="16"/>
        </w:rPr>
        <w:t>статьи 179 БК РФ изменения в целевую программу «Проектирование, строительство, реконструкция, ремонт и содержание автомобильных дорог общего пользования и сооружений на них, комплексное благоустройство улично-дорожной сети МО «Верхнетроицкое сельское поселение» на 2010-2015 гг. с прогнозом на 20-летний период» в части  изменения суммы финансирования  не вносились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Сверкой контрольных соотношений показателей форм бюджетной      отчетности </w:t>
      </w:r>
      <w:r>
        <w:rPr>
          <w:b/>
          <w:sz w:val="16"/>
          <w:szCs w:val="16"/>
        </w:rPr>
        <w:t>несоответствия отчетных данных не установлено.</w:t>
      </w:r>
    </w:p>
    <w:p>
      <w:pPr>
        <w:pStyle w:val="Normal"/>
        <w:ind w:firstLine="713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В нарушение</w:t>
      </w:r>
      <w:r>
        <w:rPr>
          <w:sz w:val="16"/>
          <w:szCs w:val="16"/>
        </w:rPr>
        <w:t xml:space="preserve"> пункта 159 Инструкции № 191н не заполнена таблица 7 «Сведения о результатах внешних контрольных мероприятий», в которой должна быть отражена информация о внешней проверке, проведенной Контрольно - счетной палатой Кашинского района в 2015 году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</w:t>
      </w:r>
      <w:r>
        <w:rPr>
          <w:sz w:val="16"/>
          <w:szCs w:val="16"/>
        </w:rPr>
        <w:t xml:space="preserve">Верхнетроицкое </w:t>
      </w:r>
      <w:r>
        <w:rPr>
          <w:sz w:val="16"/>
          <w:szCs w:val="16"/>
          <w:lang w:eastAsia="ru-RU"/>
        </w:rPr>
        <w:t>сельское поселение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Верхнетроиц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Верхнетроицкое сельское поселение Кашинского района  Тверской области  и представлено в Совет депутатов Верхнетроицкого сельского поселения.</w:t>
      </w:r>
    </w:p>
    <w:p>
      <w:pPr>
        <w:pStyle w:val="Default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10" w:gutter="0" w:header="142" w:top="510" w:footer="57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>
        <w:sz w:val="26"/>
        <w:szCs w:val="26"/>
      </w:rPr>
    </w:pPr>
    <w:r>
      <w:rPr>
        <w:sz w:val="26"/>
        <w:szCs w:val="2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29T09:41:00Z</cp:lastPrinted>
  <dcterms:modified xsi:type="dcterms:W3CDTF">2016-05-26T07:35:00Z</dcterms:modified>
  <cp:revision>177</cp:revision>
  <dc:subject/>
  <dc:title> </dc:title>
</cp:coreProperties>
</file>