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20040</wp:posOffset>
                </wp:positionV>
                <wp:extent cx="150495" cy="20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5.9pt;mso-wrap-distance-left:0pt;mso-wrap-distance-right:9pt;mso-wrap-distance-top:0pt;mso-wrap-distance-bottom:0pt;margin-top:-2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8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216535</wp:posOffset>
                </wp:positionV>
                <wp:extent cx="45085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5.2pt;mso-wrap-distance-left:9.05pt;mso-wrap-distance-right:9.05pt;mso-wrap-distance-top:0pt;mso-wrap-distance-bottom:0pt;margin-top:-17.0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Фарафоновс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5 мая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16"/>
          <w:szCs w:val="16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Фарафоновс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23 осуществлена внешняя проверка годового отчета об исполнении бюджета Фарафоновского сельского поселения Кашинского района Тверской области за 2015 год.</w:t>
      </w:r>
    </w:p>
    <w:p>
      <w:pPr>
        <w:pStyle w:val="Normal"/>
        <w:ind w:firstLine="705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   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бюджетная отчетность об исполнении бюджета муниципального образования «Фарафонов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Фарафоновс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параметры бюджета поселения за 2015 год исполнены следующим образом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93,7</w:t>
      </w:r>
      <w:r>
        <w:rPr>
          <w:sz w:val="16"/>
          <w:szCs w:val="16"/>
        </w:rPr>
        <w:t>% (утверждено 3 737,5 тыс. руб., исполнено 3 500,5 тыс. руб.).  Недовыполнение составило 237,0 тыс. руб. или 6,3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85,7%.  При прогнозе  на 2015 год 1 656,3 тыс. руб.   в бюджет поселения поступили доходы в сумме 1 419,3 тыс. руб. Недовыполнение составило 237,0 тыс. руб. или 14,3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>исполнен на 100,0% при прогнозе  на 2015 год 2 081,2 тыс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3 500,5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bCs/>
          <w:sz w:val="16"/>
          <w:szCs w:val="16"/>
        </w:rPr>
        <w:t>на 740,2</w:t>
      </w:r>
      <w:r>
        <w:rPr>
          <w:sz w:val="16"/>
          <w:szCs w:val="16"/>
        </w:rPr>
        <w:t xml:space="preserve"> тыс. руб. или на 17,5 % к поступлениям  2014 года (4 240,7 тыс. руб.), в том числе: </w:t>
      </w:r>
    </w:p>
    <w:p>
      <w:pPr>
        <w:pStyle w:val="Default"/>
        <w:spacing w:before="0" w:after="53"/>
        <w:ind w:firstLine="709"/>
        <w:jc w:val="both"/>
        <w:rPr/>
      </w:pPr>
      <w:r>
        <w:rPr>
          <w:sz w:val="16"/>
          <w:szCs w:val="16"/>
        </w:rPr>
        <w:t xml:space="preserve">по группе 1 «Налоговые и неналоговые доходы» (1 419,3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698,7 тыс. руб. или на 33,0 % к поступлениям 2014 года (2 118,0 тыс. руб.)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по группе 2 «Безвозмездные поступления»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(2 081,2 тыс. руб.)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41,5 тыс. руб. или на 2,0 % к поступлениям 2014 года (2 122,7 тыс. руб.)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внешней проверки отчета об исполнении бюджета поселения за 2015 год по доходам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данные по налогам (сборам), платежам и поступлениям, отраженные в отчете об исполнении бюджета поселения за 2015 год, в сумме 3 500,5 тыс. руб. </w:t>
      </w:r>
      <w:r>
        <w:rPr>
          <w:b/>
          <w:sz w:val="16"/>
          <w:szCs w:val="16"/>
        </w:rPr>
        <w:t>соответствуют</w:t>
      </w:r>
      <w:r>
        <w:rPr>
          <w:sz w:val="16"/>
          <w:szCs w:val="16"/>
        </w:rPr>
        <w:t xml:space="preserve"> данным Управления Федерального казначейства по Тверской области по фактическому поступлению средств в бюджет поселения;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>бюджетной классификации, которая применялась при утверждении решения Совета депутатов Фарафоновского сельского поселения Кашинского района Тверской области от 22,12.2014 № 34 «О бюджете Фарафоновского сельского поселения Кашинского района Тверской области  на 2015 год и на плановый период 2016 и 2017 годов»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за 2015 год исполнены в сумме </w:t>
      </w:r>
      <w:r>
        <w:rPr>
          <w:b/>
          <w:sz w:val="16"/>
          <w:szCs w:val="16"/>
        </w:rPr>
        <w:t>3 495,5 тыс. руб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902,5 тыс. руб. или на 20,5 % меньше расходов, произведенных в 2014 году (4 398,0 тыс. руб.), или  на  171,1 тыс. руб. меньше утвержденных бюджетных ассигнований  (3 666,6 тыс. руб.) и составляют 95,3% от  утвержденных годовых бюджетных ассигнований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езультатом исполнения бюджета Фарафоновского  сельского поселения Кашинского района Тверской области за 2015 год явился </w:t>
      </w:r>
      <w:r>
        <w:rPr>
          <w:b/>
          <w:sz w:val="16"/>
          <w:szCs w:val="16"/>
        </w:rPr>
        <w:t>пр</w:t>
      </w:r>
      <w:r>
        <w:rPr>
          <w:b/>
          <w:bCs/>
          <w:sz w:val="16"/>
          <w:szCs w:val="16"/>
        </w:rPr>
        <w:t>официт в сумме 4,9 тыс. руб</w:t>
      </w:r>
      <w:r>
        <w:rPr>
          <w:sz w:val="16"/>
          <w:szCs w:val="16"/>
        </w:rPr>
        <w:t xml:space="preserve">. при </w:t>
      </w:r>
      <w:r>
        <w:rPr>
          <w:b/>
          <w:bCs/>
          <w:sz w:val="16"/>
          <w:szCs w:val="16"/>
        </w:rPr>
        <w:t xml:space="preserve">планируемом профиците в сумме 70,9 тыс. руб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16"/>
          <w:szCs w:val="16"/>
          <w:lang w:eastAsia="ru-RU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 пункта 4 под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Контрольно-счетную палату Кашинского района для проверки не представлена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sz w:val="16"/>
          <w:szCs w:val="16"/>
          <w:lang w:eastAsia="ru-RU"/>
        </w:rPr>
        <w:t>- информация о расходовании средств резервного фонда администрации Фарафоновского сельского поселения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sz w:val="16"/>
          <w:szCs w:val="16"/>
          <w:lang w:eastAsia="ru-RU"/>
        </w:rPr>
        <w:t>-информация об исполнении программ муниципальных внутренних заимствований Фарафоновского сельского поселения и муниципальных гарантий Фарафонов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пункта  7 статья 81 Бюджетного кодекса Российской Федерации к годовому отчету об исполнении бюджета  поселения  не приложен Отчет об использовании бюджетных ассигнований резервного фонда Администрации поселения.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статьи 179 БК РФ изменения в Целевые программы в части  изменения суммы финансирования не вносились.</w:t>
      </w:r>
    </w:p>
    <w:p>
      <w:pPr>
        <w:pStyle w:val="Normal"/>
        <w:ind w:firstLine="71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пункта 159 Инструкции № 191н не заполнена таблица 7 «Сведения о результатах внешних контрольных мероприятий», в которой должна быть отражена информация о внешней проверке, проведенной  Контрольно - счетной палатой Кашинского района в 2015 году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6"/>
          <w:szCs w:val="16"/>
        </w:rPr>
        <w:t xml:space="preserve">Фарафоновское </w:t>
      </w:r>
      <w:r>
        <w:rPr>
          <w:sz w:val="16"/>
          <w:szCs w:val="16"/>
          <w:lang w:eastAsia="ru-RU"/>
        </w:rPr>
        <w:t>сельское поселение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Фарафоновс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Фарафоновское сельское поселение Кашинского района  Тверской области  и представлено в Совет депутатов Фарафоновского сельского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0" w:top="139" w:footer="48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>
        <w:sz w:val="26"/>
        <w:szCs w:val="26"/>
      </w:rPr>
    </w:pPr>
    <w:r>
      <w:rPr>
        <w:sz w:val="26"/>
        <w:szCs w:val="2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00:00Z</dcterms:created>
  <dc:creator>DIX</dc:creator>
  <dc:description/>
  <cp:keywords/>
  <dc:language>en-US</dc:language>
  <cp:lastModifiedBy>Валежникова Раиса</cp:lastModifiedBy>
  <cp:lastPrinted>2016-04-27T11:07:00Z</cp:lastPrinted>
  <dcterms:modified xsi:type="dcterms:W3CDTF">2016-05-26T07:09:00Z</dcterms:modified>
  <cp:revision>96</cp:revision>
  <dc:subject/>
  <dc:title> </dc:title>
</cp:coreProperties>
</file>