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НФОРМ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275</wp:posOffset>
                </wp:positionH>
                <wp:positionV relativeFrom="paragraph">
                  <wp:posOffset>-523875</wp:posOffset>
                </wp:positionV>
                <wp:extent cx="149860" cy="49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38.6pt;mso-wrap-distance-left:9pt;mso-wrap-distance-right:9pt;mso-wrap-distance-top:0pt;mso-wrap-distance-bottom:0pt;margin-top:-41.25pt;mso-position-vertical-relative:text;margin-left:13.25pt;mso-position-horizontal-relative:page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8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-602615</wp:posOffset>
                </wp:positionV>
                <wp:extent cx="5793740" cy="19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15.2pt;mso-wrap-distance-left:9.05pt;mso-wrap-distance-right:9.05pt;mso-wrap-distance-top:0pt;mso-wrap-distance-bottom:0pt;margin-top:-47.45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о результатах проведенного в 2016 году мероприятия: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нешняя проверка годового отчета об исполнении бюджета городского поселения – город Кашин Тверской области за 2015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. Кашин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5 мая 2016 года 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атьей 264.4. Бюджетного кодекса Российской Федерации (далее – БК РФ), пунктом 3 части 2 статьи 9 Федерального закона от 07.02.2011  № 6-ФЗ «Об общих принципах организации и деятельности контрольно-счетных органов субъектов Российской Федерации  и муниципальных образований»,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6"/>
          <w:szCs w:val="16"/>
        </w:rPr>
        <w:t xml:space="preserve">, Соглашением </w:t>
      </w:r>
      <w:r>
        <w:rPr>
          <w:sz w:val="16"/>
          <w:szCs w:val="16"/>
        </w:rPr>
        <w:t>о передаче Контрольно-счетной палате Кашинского района полномочий контрольно-счетного органа городского поселения – город Кашин Тверской области по осуществлению внешнего муниципального финансового контроля от 24.12.2015 № б/н,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6"/>
          <w:szCs w:val="16"/>
        </w:rPr>
        <w:t xml:space="preserve"> распоряжением Контрольно-счетной палаты Кашинского района от 31.03.2016 № 25 осуществлена внешняя проверка годового отчета об исполнении бюджета городского поселения – город Кашин Тверской области за 2015 год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мет внешней проверки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бюджетная отчетность об исполнении бюджета муниципального образования «Городское поселение – город Кашин»;</w:t>
      </w:r>
    </w:p>
    <w:p>
      <w:pPr>
        <w:pStyle w:val="TextBody"/>
        <w:overflowPunct w:val="true"/>
        <w:autoSpaceDE w:val="true"/>
        <w:spacing w:before="0" w:after="0"/>
        <w:ind w:firstLine="703"/>
        <w:jc w:val="both"/>
        <w:textAlignment w:val="auto"/>
        <w:rPr/>
      </w:pPr>
      <w:r>
        <w:rPr>
          <w:sz w:val="16"/>
          <w:szCs w:val="16"/>
        </w:rPr>
        <w:t>- годовой отчет об исполнении  бюджета поселения за 2015 год с приложениями (далее - годовой отчет);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- бюджетная отчетность главного администратора  средств бюджета поселения - Администрации городского поселения – город Кашин  Тверской области (далее – Администрация поселения).</w:t>
      </w:r>
    </w:p>
    <w:p>
      <w:pPr>
        <w:pStyle w:val="TextBody"/>
        <w:overflowPunct w:val="true"/>
        <w:autoSpaceDE w:val="true"/>
        <w:spacing w:before="0" w:after="0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690"/>
        <w:jc w:val="both"/>
        <w:textAlignment w:val="auto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Объект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В ходе внешней проверки  годового отчета об исполнении бюджета поселения была камерально проверена бюджетная отчетность главного администратора средств бюджета поселения - Администрации поселения за 2015 год.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709"/>
        <w:jc w:val="both"/>
        <w:textAlignment w:val="auto"/>
        <w:rPr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>В результате внешней проверки установлено:</w:t>
      </w:r>
    </w:p>
    <w:p>
      <w:pPr>
        <w:pStyle w:val="Normal"/>
        <w:overflowPunct w:val="true"/>
        <w:ind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Годовой отчет об исполнении бюджета поселения за 2015 год составлен в соответствии с той же структурой и бюджетной классификацией, которые применялись при утверждении бюджета на 2015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В соответствии с приложениями 3, 4 и 10 к Решению № 32 Администрация поселения является главным администратором доходов бюджета поселения, главным администратором источников финансирования дефицита бюджета поселения, главным распорядителем бюджетных средств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ходе проведения внешней проверки годового отчета об исполнении бюджета поселения был направлен  Запрос Палаты  от 25.02.2016 № 37 </w:t>
      </w:r>
      <w:r>
        <w:rPr>
          <w:rFonts w:eastAsia="Courier New"/>
          <w:color w:val="000000"/>
          <w:sz w:val="16"/>
          <w:szCs w:val="16"/>
        </w:rPr>
        <w:t xml:space="preserve">Главе городского поселения – город Кашин  Тверской области </w:t>
      </w:r>
      <w:r>
        <w:rPr>
          <w:sz w:val="16"/>
          <w:szCs w:val="16"/>
        </w:rPr>
        <w:t xml:space="preserve">о предоставлении   дополнительной информации в рамках внешней проверки годового отчёта об исполнении бюджета поселения  и бюджетной отчётности за 2015 год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Запрос исполнен в срок, информация представлена в полном объеме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6"/>
          <w:szCs w:val="16"/>
        </w:rPr>
        <w:t>Доходная часть</w:t>
      </w:r>
      <w:r>
        <w:rPr>
          <w:sz w:val="16"/>
          <w:szCs w:val="16"/>
        </w:rPr>
        <w:t xml:space="preserve"> бюджета поселения к утвержденным показателям на 2015 год выполнена на</w:t>
      </w:r>
      <w:r>
        <w:rPr>
          <w:b/>
          <w:sz w:val="16"/>
          <w:szCs w:val="16"/>
        </w:rPr>
        <w:t xml:space="preserve"> 97,8</w:t>
      </w:r>
      <w:r>
        <w:rPr>
          <w:sz w:val="16"/>
          <w:szCs w:val="16"/>
        </w:rPr>
        <w:t>% (утверждено 40 882,2 тыс. руб., исполнено 39 976,3 тыс. руб.).  Невыполнение составило 905,9 тыс. руб. или 2,2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налоговым и неналоговым доходам  </w:t>
      </w:r>
      <w:r>
        <w:rPr>
          <w:sz w:val="16"/>
          <w:szCs w:val="16"/>
        </w:rPr>
        <w:t>к утвержденным показателям на 2015 год исполнен на 97,8%.  При прогнозе  на 2015 год 40 807,4 тыс. руб.   в бюджет поселения поступили доходы в сумме 39 901,5 тыс. руб. Невыполнение составило  905,9 тыс. руб. или 2,2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безвозмездным поступлениям  </w:t>
      </w:r>
      <w:r>
        <w:rPr>
          <w:sz w:val="16"/>
          <w:szCs w:val="16"/>
        </w:rPr>
        <w:t xml:space="preserve">к утвержденным показателям на 2015 год исполнен на 100,0%.  При прогнозе  на 2015 год 74,8 тыс. руб. в бюджет поселения поступили доходы в сумме 74,8 тыс. руб. 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анные по налогам (сборам), платежам и поступлениям, отраженные в отчете об исполнении бюджета  поселения за 2015 год, в сумме </w:t>
      </w:r>
      <w:r>
        <w:rPr>
          <w:b/>
          <w:bCs/>
          <w:sz w:val="16"/>
          <w:szCs w:val="16"/>
        </w:rPr>
        <w:t xml:space="preserve">39 976,3 тыс. руб. </w:t>
      </w:r>
      <w:r>
        <w:rPr>
          <w:sz w:val="16"/>
          <w:szCs w:val="16"/>
        </w:rPr>
        <w:t>соответствуют данным Управления Федерального казначейства по Тверской области по фактическому поступлению средств в бюджет 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По структуре (в части указания кодов доходов) отчет об исполнении бюджета поселения за 2015 год </w:t>
      </w:r>
      <w:r>
        <w:rPr>
          <w:b/>
          <w:bCs/>
          <w:sz w:val="16"/>
          <w:szCs w:val="16"/>
        </w:rPr>
        <w:t xml:space="preserve">соответствует </w:t>
      </w:r>
      <w:r>
        <w:rPr>
          <w:sz w:val="16"/>
          <w:szCs w:val="16"/>
        </w:rPr>
        <w:t>бюджетной классификации, которая применялась при утверждении Решения № 32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результате сверки показателей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 за 2015 год - Администрации поселения с данными об исполнении бюджета, отраженными в Отчете об исполнении бюджета поселения (ф. 0503117) за 2015 год и данными Отчета по поступлениям и выбытиям на 01.01.2016 (ф. 0503151) Управления Федерального казначейства по Тверской области несоответствия отчетных данных </w:t>
      </w:r>
      <w:r>
        <w:rPr>
          <w:b/>
          <w:sz w:val="16"/>
          <w:szCs w:val="16"/>
        </w:rPr>
        <w:t xml:space="preserve">не установлено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16"/>
          <w:szCs w:val="16"/>
        </w:rPr>
        <w:t xml:space="preserve">В результате внесенных в течение 2015 года  в </w:t>
      </w:r>
      <w:r>
        <w:rPr>
          <w:sz w:val="16"/>
          <w:szCs w:val="16"/>
        </w:rPr>
        <w:t xml:space="preserve">Решение № 32 изменений расходы бюджета поселения </w:t>
      </w:r>
      <w:r>
        <w:rPr>
          <w:b/>
          <w:sz w:val="16"/>
          <w:szCs w:val="16"/>
        </w:rPr>
        <w:t xml:space="preserve">увеличены на  2 490,35 тыс. руб. </w:t>
      </w:r>
      <w:r>
        <w:rPr>
          <w:sz w:val="16"/>
          <w:szCs w:val="16"/>
        </w:rPr>
        <w:t xml:space="preserve">(с 37 972,05 тыс. руб. до 40 462,4 тыс. руб.) или  </w:t>
      </w:r>
      <w:r>
        <w:rPr>
          <w:b/>
          <w:sz w:val="16"/>
          <w:szCs w:val="16"/>
        </w:rPr>
        <w:t>на 6,6%</w:t>
      </w:r>
      <w:r>
        <w:rPr>
          <w:sz w:val="16"/>
          <w:szCs w:val="16"/>
        </w:rPr>
        <w:t xml:space="preserve"> по сравнению с первоначально утвержденными показателями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Расходы  </w:t>
      </w:r>
      <w:r>
        <w:rPr>
          <w:bCs/>
          <w:sz w:val="16"/>
          <w:szCs w:val="16"/>
        </w:rPr>
        <w:t xml:space="preserve"> бюджет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поселения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за 2015 год исполнены в сумме 37 630,7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тыс. руб. или на 93,0% к утвержденным бюджетным ассигнованиям (40 462,4 тыс. руб.)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что на 3 778,6 тыс. руб. или на 9,1 % меньше расходов, произведенных в 2014 году (41 409,3 тыс. руб.). </w:t>
      </w:r>
    </w:p>
    <w:p>
      <w:pPr>
        <w:pStyle w:val="Normal"/>
        <w:ind w:firstLine="713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ная   отчетность  Администрацией поселения  составлена в соответствии с требованиями Инструкции № 191н  с использованием программы «1С: Предприятие» и представлена в Финансовое управление администрации Кашинского района  в сроки, утвержденные приказом ФУ от 29.12.2015 № 56 «О сроках предоставления главными распорядителями, распорядителями, получателями средств местного бюджета, главными администраторами доходов местного бюджета, главными администраторами источников финансирования местного бюджета  в Финансовое управление администрации Кашинского района годового отчета об исполнении бюджетов в сводной бухгалтерской отчетности бюджетных и автономных учреждений за 2015 год, месячной и квартальной отчетности в 2016 году» - 22.01.2016 года. Отметка о принятии отчета ФУ имеется. Срок предоставления </w:t>
      </w:r>
      <w:r>
        <w:rPr>
          <w:b/>
          <w:sz w:val="16"/>
          <w:szCs w:val="16"/>
        </w:rPr>
        <w:t>не нарушен.</w:t>
      </w:r>
    </w:p>
    <w:p>
      <w:pPr>
        <w:pStyle w:val="Normal"/>
        <w:ind w:firstLine="71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пункта 159 Инструкции № 191н не заполнена таблица 7 «Сведения о результатах внешних контрольных мероприятий», в которой должна быть отражена информация о внешней проверке, проведенной  Контрольно - счетной палатой Кашинского района в 2015 году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веркой контрольных соотношений показателей форм бюджетной отчетности несоответствия отчетных данных </w:t>
      </w:r>
      <w:r>
        <w:rPr>
          <w:b/>
          <w:sz w:val="16"/>
          <w:szCs w:val="16"/>
        </w:rPr>
        <w:t>не установлено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езультатом исполнения бюджета поселения за 2015 год явился </w:t>
      </w:r>
      <w:r>
        <w:rPr>
          <w:b/>
          <w:bCs/>
          <w:sz w:val="16"/>
          <w:szCs w:val="16"/>
        </w:rPr>
        <w:t>профицит в сумме 2 345,6 тыс. руб</w:t>
      </w:r>
      <w:r>
        <w:rPr>
          <w:sz w:val="16"/>
          <w:szCs w:val="16"/>
        </w:rPr>
        <w:t xml:space="preserve">.  при утвержденном </w:t>
      </w:r>
      <w:r>
        <w:rPr>
          <w:bCs/>
          <w:sz w:val="16"/>
          <w:szCs w:val="16"/>
        </w:rPr>
        <w:t>профиците  в сумме 419,8 тыс. руб.</w:t>
      </w:r>
      <w:r>
        <w:rPr>
          <w:b/>
          <w:bCs/>
          <w:sz w:val="16"/>
          <w:szCs w:val="16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олженность по кредиту  в  1 500,0 тыс. руб.  перед Министерством финансов Тверской области  погашена  полностью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Муниципальный долг поселения</w:t>
      </w:r>
      <w:r>
        <w:rPr>
          <w:sz w:val="16"/>
          <w:szCs w:val="16"/>
        </w:rPr>
        <w:t xml:space="preserve"> по состоянию на 01.01.2016 года </w:t>
      </w:r>
      <w:r>
        <w:rPr>
          <w:b/>
          <w:bCs/>
          <w:sz w:val="16"/>
          <w:szCs w:val="16"/>
        </w:rPr>
        <w:t>равен 0,0 тыс. руб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16"/>
          <w:szCs w:val="16"/>
          <w:lang w:eastAsia="ru-RU"/>
        </w:rPr>
        <w:t xml:space="preserve"> </w:t>
      </w:r>
      <w:r>
        <w:rPr>
          <w:b/>
          <w:sz w:val="16"/>
          <w:szCs w:val="16"/>
          <w:lang w:eastAsia="ru-RU"/>
        </w:rPr>
        <w:t>Предложения по проверк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Контрольно-счетная палата Кашинского района рекомендует администрации  поселения:</w:t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. нарушения, отмеченные в заключении, учесть при составлении бюджетной отчетности за 2016 год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я и предписания  по результатам контрольного мероприятия Контрольно-счетная палата Кашинского района в МО «</w:t>
      </w:r>
      <w:r>
        <w:rPr>
          <w:sz w:val="16"/>
          <w:szCs w:val="16"/>
        </w:rPr>
        <w:t>Городское поселение – город Кашин</w:t>
      </w:r>
      <w:r>
        <w:rPr>
          <w:sz w:val="16"/>
          <w:szCs w:val="16"/>
          <w:lang w:eastAsia="ru-RU"/>
        </w:rPr>
        <w:t>» не направляла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о результатам внешней проверки составлено заключение на годовой отчет об исполнении бюджета муниципального образования «Городское поселение – город Кашин» за 2015 год в рамках проведения внешней проверки годового отчета об исполнении бюджета муниципального образования «Городское поселение – город Кашин» и представлено в Совет депутатов городского поселения – город Кашин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Председатель 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Кашинского района                                                                                                                        Р.В.Валеж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340" w:footer="192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30" w:leader="none"/>
        <w:tab w:val="right" w:pos="9498" w:leader="none"/>
      </w:tabs>
      <w:rPr>
        <w:sz w:val="26"/>
        <w:szCs w:val="26"/>
      </w:rPr>
    </w:pPr>
    <w:r>
      <w:rPr>
        <w:sz w:val="26"/>
        <w:szCs w:val="2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4"/>
    <w:qFormat/>
    <w:rPr/>
  </w:style>
  <w:style w:type="character" w:styleId="Style21">
    <w:name w:val="Основной текст_"/>
    <w:basedOn w:val="Style14"/>
    <w:qFormat/>
    <w:rPr>
      <w:shd w:fill="FFFFFF" w:val="clear"/>
    </w:rPr>
  </w:style>
  <w:style w:type="character" w:styleId="0pt">
    <w:name w:val="Основной текст + Курсив;Интервал 0 pt"/>
    <w:basedOn w:val="Style21"/>
    <w:qFormat/>
    <w:rPr>
      <w:i/>
      <w:iCs/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spacing w:val="24"/>
      <w:sz w:val="8"/>
      <w:szCs w:val="8"/>
      <w:shd w:fill="FFFFFF" w:val="clear"/>
    </w:rPr>
  </w:style>
  <w:style w:type="character" w:styleId="30pt">
    <w:name w:val="Основной текст (3) + Курсив;Интервал 0 pt"/>
    <w:basedOn w:val="31"/>
    <w:qFormat/>
    <w:rPr>
      <w:i/>
      <w:iCs/>
      <w:color w:val="000000"/>
      <w:spacing w:val="1"/>
      <w:w w:val="100"/>
      <w:position w:val="0"/>
      <w:sz w:val="8"/>
      <w:vertAlign w:val="baseline"/>
      <w:lang w:val="en-US"/>
    </w:rPr>
  </w:style>
  <w:style w:type="character" w:styleId="Style22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360"/>
      <w:ind w:hanging="1180"/>
      <w:jc w:val="center"/>
      <w:textAlignment w:val="auto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spacing w:val="24"/>
      <w:sz w:val="8"/>
      <w:szCs w:val="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4:00Z</dcterms:created>
  <dc:creator>DIX</dc:creator>
  <dc:description/>
  <cp:keywords/>
  <dc:language>en-US</dc:language>
  <cp:lastModifiedBy>Валежникова Раиса</cp:lastModifiedBy>
  <cp:lastPrinted>2016-04-01T10:44:00Z</cp:lastPrinted>
  <dcterms:modified xsi:type="dcterms:W3CDTF">2016-05-26T07:58:00Z</dcterms:modified>
  <cp:revision>156</cp:revision>
  <dc:subject/>
  <dc:title> </dc:title>
</cp:coreProperties>
</file>