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</w:tblGrid>
      <w:tr>
        <w:trPr>
          <w:trHeight w:val="240" w:hRule="atLeast"/>
        </w:trPr>
        <w:tc>
          <w:tcPr>
            <w:tcW w:w="9991" w:type="dxa"/>
            <w:tcBorders/>
            <w:vAlign w:val="bottom"/>
          </w:tcPr>
          <w:p>
            <w:pPr>
              <w:pStyle w:val="Normal"/>
              <w:ind w:left="62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>
          <w:trHeight w:val="240" w:hRule="atLeast"/>
        </w:trPr>
        <w:tc>
          <w:tcPr>
            <w:tcW w:w="9991" w:type="dxa"/>
            <w:vMerge w:val="restart"/>
            <w:tcBorders/>
          </w:tcPr>
          <w:p>
            <w:pPr>
              <w:pStyle w:val="Normal"/>
              <w:ind w:left="62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решению Собрания депутатов  Кашинского района  Тверской области </w:t>
            </w:r>
          </w:p>
          <w:p>
            <w:pPr>
              <w:pStyle w:val="Normal"/>
              <w:ind w:left="62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05.2016 № 58</w:t>
            </w:r>
          </w:p>
        </w:tc>
      </w:tr>
      <w:tr>
        <w:trPr>
          <w:trHeight w:val="240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6237" w:firstLine="375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6237" w:firstLine="375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6237" w:firstLine="375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91" w:type="dxa"/>
            <w:tcBorders/>
            <w:vAlign w:val="bottom"/>
          </w:tcPr>
          <w:p>
            <w:pPr>
              <w:pStyle w:val="Normal"/>
              <w:ind w:left="6237" w:firstLine="375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иложение № 3</w:t>
            </w:r>
          </w:p>
        </w:tc>
      </w:tr>
      <w:tr>
        <w:trPr>
          <w:trHeight w:val="240" w:hRule="atLeast"/>
        </w:trPr>
        <w:tc>
          <w:tcPr>
            <w:tcW w:w="9991" w:type="dxa"/>
            <w:vMerge w:val="restart"/>
            <w:tcBorders/>
          </w:tcPr>
          <w:p>
            <w:pPr>
              <w:pStyle w:val="Normal"/>
              <w:ind w:left="6237" w:hanging="0"/>
              <w:jc w:val="right"/>
              <w:rPr/>
            </w:pPr>
            <w:r>
              <w:rPr>
                <w:sz w:val="18"/>
                <w:szCs w:val="18"/>
              </w:rPr>
              <w:t xml:space="preserve">к  решению Собрания депутатов Кашинского района Тверской области от 22.12.2015 № 28  "О бюджете Кашинского района на 2016 год" </w:t>
            </w:r>
          </w:p>
        </w:tc>
      </w:tr>
      <w:tr>
        <w:trPr>
          <w:trHeight w:val="240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Кашинск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793"/>
      </w:tblGrid>
      <w:tr>
        <w:trPr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едераци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Кашинского района/ Наименование кода группы, подгруппы, статьи, вида доходов бюджета Кашинского района</w:t>
            </w:r>
          </w:p>
        </w:tc>
      </w:tr>
      <w:tr>
        <w:trPr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Финансовое управление администрации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3050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 бюджетам  муниципальных 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муниципальных район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500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сельских поселений (в бюджеты поселений) для осуществления  возврата (зачёта) излишне  уплаченных  или излишне  взысканных  сумм налогов, сборов и иных платежей, а также  сумм процентов за несвоевременное  осуществление  такого 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500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городских поселений (в бюджеты городских поселений) для осуществления возврата (зачёта) излишне уплаченных или излишне взысканных  сумм налогов, сборов и иных платежей, а также сумм процентов за несвоевременное  осуществление  такого 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9"/>
                <w:szCs w:val="19"/>
              </w:rPr>
              <w:t xml:space="preserve">Администрация Кашинского район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8 07150 01 0000 1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19"/>
                <w:szCs w:val="19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02 0200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беспечение жильём молодых сем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0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&lt;2&gt;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4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7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софинансирование капитальных вложений в объекты муниципальной собствен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7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бюджетные инвестиции для модернизации объектов коммунальной инфраструктуры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8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16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2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существление полномочий по подготовке проведения статистических перепис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регистрацию актов гражданского состоя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6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11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12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 местного значения  в соответствии 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жбюджетные трансферты, передаваемые бюджетам муниципальных районов на реализацию дополнительных мероприятий в сфере занятости населения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9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тдел  образования Администрации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0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2215 05 0000 15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 районов  на поощрение лучших учител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2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ежемесячное денежное вознаграждение за классное  руководство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5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поддержку внедрения комплексных мер модернизации образова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7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управлению имуществом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13 10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3 13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3 13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4 10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3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муниципальных районов (за  исключением имущества  муниципальных  бюджетных и автономных учреждений, а также имущества муниципальных  унитарных предприятий, в том числе 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3 10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3 13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3 10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3 13 0000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5 05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о-счетная палата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3200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культуре, туризму, спорту и делам молодёжи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3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 районов из бюджетов поселений на осуществление части полномочий по решению вопросов  местного значения  в соответствии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4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2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7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4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1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2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Невыясненные поступления, зачисляемые  в бюджеты 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5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сидии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венции 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межбюджетные трансферты, передаваемые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10 05 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2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3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 из бюджетов муниципальных районов  (в бюджеты муниципальных районов) для  осуществления  возврата (зачё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1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2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1&gt;  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1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2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муниципальных районов от возврата автономными учреждениями  остатков субсидий прошлых лет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3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0500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&lt;2&gt;</w:t>
            </w:r>
          </w:p>
        </w:tc>
      </w:tr>
      <w:tr>
        <w:trPr>
          <w:trHeight w:val="276" w:hRule="atLeast"/>
          <w:cantSplit w:val="true"/>
        </w:trPr>
        <w:tc>
          <w:tcPr>
            <w:tcW w:w="98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&lt;1&gt; Администрирование данных поступлений осуществляется как органами государственной власти Российской Федерации (органами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8:00Z</dcterms:created>
  <dc:creator>Admin</dc:creator>
  <dc:description/>
  <cp:keywords/>
  <dc:language>en-US</dc:language>
  <cp:lastModifiedBy>Пользователь</cp:lastModifiedBy>
  <cp:lastPrinted>2013-12-04T09:41:00Z</cp:lastPrinted>
  <dcterms:modified xsi:type="dcterms:W3CDTF">2016-05-26T11:40:00Z</dcterms:modified>
  <cp:revision>257</cp:revision>
  <dc:subject/>
  <dc:title>                     </dc:title>
</cp:coreProperties>
</file>