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9.03.2021               № 174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   Утвержден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шинского городского округ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12.2018               №629-9</w:t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482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4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истемы гражданской обороны, защиты населения от чрезвычайных ситуаций и снижения рисков их возникновения на территории муниципального образования Кашинский городской округ Тверской области на 2019-2024 годы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ашин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</w:rPr>
        <w:t>20 г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6"/>
        <w:gridCol w:w="2504"/>
        <w:gridCol w:w="738"/>
        <w:gridCol w:w="695"/>
        <w:gridCol w:w="696"/>
        <w:gridCol w:w="695"/>
        <w:gridCol w:w="696"/>
        <w:gridCol w:w="696"/>
        <w:gridCol w:w="902"/>
      </w:tblGrid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истемы гражданской обороны, защиты населения от чрезвычайных ситуаций и снижения рисков их возникновения на территории муниципального образования Кашинский городской округ Тверской области на 2019-2024 годы»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щит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арактер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1.12.199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69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жар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2.02.199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28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ражданск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ороне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4. Постановление Правительства Российской Федерации от 24.03.1997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 Постановление Правительства Российской Федерации от 04.09.2003 № 547 «О подготовке населения в области защиты от чрезвычайных ситуаций природного и техногенного характер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;</w:t>
            </w:r>
          </w:p>
          <w:p>
            <w:pPr>
              <w:pStyle w:val="Heading1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 Постановление Правительства Российской Федерации от 30.12.2003 № 794 «О единой государственной системе предупреждения и ликвидации чрезвычайных ситуац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.</w:t>
            </w:r>
          </w:p>
        </w:tc>
      </w:tr>
      <w:tr>
        <w:trPr>
          <w:trHeight w:val="36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оры 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шинского городского округа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делам гражданской обороны и  чрезвычайным ситуациям Администрации Кашинского городского округа, МКУ Управление сельскими территориями.</w:t>
            </w:r>
          </w:p>
        </w:tc>
      </w:tr>
      <w:tr>
        <w:trPr>
          <w:trHeight w:val="33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-2024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защиты населения от опасностей чрезвычайных ситуаций природного и техногенного характера в мирное и военное время;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autoSpaceDE w:val="false"/>
              <w:ind w:left="50" w:hanging="5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Подпрограмма 1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успешного развития системы гражданской обороны  на территории муниципального образования Кашинский городской округ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ого образования Кашинский городской округ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еспечение пожарной безопасности на территор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род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 и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жарной безопасности на сельских территориях Кашинского городского округа»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эффективная защита населения, материальных и культурных ценностей на территории муниципального образования Кашинский городской округ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;</w:t>
            </w:r>
          </w:p>
          <w:p>
            <w:pPr>
              <w:pStyle w:val="ConsPlusCell"/>
              <w:ind w:firstLine="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жени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количест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С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ого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а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н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повышение полноты информационного обеспечения населения в местах массового пребывания при угрозе возникновения ЧС и в Ч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охран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жиз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здоровья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граждан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меньш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гиб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острадавши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величен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е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исл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пасен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также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в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нижени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териаль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ущерба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чрезвычайны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ситуац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происшествиях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различного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  <w:t>масштаб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color w:val="000000"/>
                <w:sz w:val="27"/>
                <w:szCs w:val="27"/>
              </w:rPr>
            </w:r>
          </w:p>
        </w:tc>
      </w:tr>
      <w:tr>
        <w:trPr>
          <w:trHeight w:val="1113" w:hRule="atLeast"/>
          <w:cantSplit w:val="true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ы и источники финансирования муниципальной программы по годам ее реализации  в разрезе подпрограмм</w:t>
            </w:r>
          </w:p>
        </w:tc>
        <w:tc>
          <w:tcPr>
            <w:tcW w:w="7622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Общий объем финансирования муниципальной программы из бюджета Кашинского городского округа на 2019- 2024 годы – 12234,1 (тыс.руб.) в том числе: </w:t>
            </w:r>
          </w:p>
        </w:tc>
      </w:tr>
      <w:tr>
        <w:trPr>
          <w:trHeight w:val="34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2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Подпрограмма 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Создание условий для успешного развития системы гражданской обороны  на территории муниципального образования «Кашинский городской округ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0.0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</w:tr>
      <w:tr>
        <w:trPr>
          <w:trHeight w:val="288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беспечение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дежно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защиты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на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рритор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муниципального образования «Кашинский городской округ»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от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оследств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чрезвычайных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ситуаций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природ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техногенного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характера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»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42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92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2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654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16"/>
                <w:szCs w:val="16"/>
                <w:highlight w:val="red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451,5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  <w:highlight w:val="red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Подпрограмма 3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Обеспечение пожарной безопасности на территории  города Кашин, Кашинского городского округа Тверской области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.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7.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7,6</w:t>
            </w:r>
          </w:p>
        </w:tc>
      </w:tr>
      <w:tr>
        <w:trPr>
          <w:trHeight w:val="2100" w:hRule="atLeast"/>
          <w:cantSplit w:val="true"/>
        </w:trPr>
        <w:tc>
          <w:tcPr>
            <w:tcW w:w="20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«Обеспечение пожарной безопасности на сельских территориях Кашинского городского округа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.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5,0</w:t>
            </w:r>
          </w:p>
        </w:tc>
      </w:tr>
      <w:tr>
        <w:trPr>
          <w:trHeight w:val="444" w:hRule="atLeast"/>
          <w:cantSplit w:val="true"/>
        </w:trPr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4F81BD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4F81BD"/>
                <w:sz w:val="28"/>
                <w:szCs w:val="28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2.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42.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70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7.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234,1</w:t>
            </w:r>
          </w:p>
        </w:tc>
      </w:tr>
    </w:tbl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</w:p>
    <w:p>
      <w:pPr>
        <w:pStyle w:val="ConsPlusCel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ind w:firstLine="617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. Общая характеристика сферы реализации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униципальной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е ситуации в современной действительности все чаще становятся серьезной угрозой общественной стабильности, наносят непоправимый ущерб здоровью и материальному достатку людей. Первое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нима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к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бл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ключ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ите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личе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ъек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ойчи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уте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мест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ил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«Развитие системы гражданской обороны, защиты населения от чрезвычайных ситуаций и снижения рисков их возникновения на территории муниципального образования Кашинский городской округ Тверской области на 2019-2024 годы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струм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заимодейств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ните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ло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вен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чин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копл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Целев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иент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а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ле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дв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коренн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а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ген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атастро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зне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елове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входя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ри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твержде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зиден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оссий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уществен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на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мею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котор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г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о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род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явл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и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ующе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се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оны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ыш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готовл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озна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бежд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аж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ви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упрежд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увер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яем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недр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ор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вед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станов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акж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овещ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оя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вели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то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лич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асностя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ктив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реме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лекоммуникацион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ператив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вершенств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ащен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твращ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ликвид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гатив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ыва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ществен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изложен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мен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ханизм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ледующ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лгорит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рыв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ониторинг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он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нали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ир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специалис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прос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ами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то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редст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чет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обенн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олог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держ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ехниче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оприят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ценари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гир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гроз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кономическ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ффектив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эт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акт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р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исключ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никнов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меньшающ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щерб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617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ордин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онцен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урс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адач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може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остигну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</w:rPr>
        <w:t>тольк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спользова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но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зволи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и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ех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целев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прав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ла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ниж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ис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аз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едины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етодологических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ход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 Цели программы</w:t>
      </w:r>
    </w:p>
    <w:p>
      <w:pPr>
        <w:pStyle w:val="ConsPlusCell"/>
        <w:ind w:firstLine="61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беспечение защиты населения от опасностей чрезвычайных ситуаций природного и техногенного характера в мирное и военное время.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ConsPlusCell"/>
        <w:suppressAutoHyphens w:val="tru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 Подпрограмма 1  «Создание условий для успешного развития системы гражданской обороны  на территории муниципального образования «Кашинский городской округ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1.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1 «Создание условий для успешного развития системы гражданской обороны  на территории муниципального образования «Кашинский городской округ» связана с решением следующих задач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8023"/>
      <w:bookmarkStart w:id="1" w:name="sub_8026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- задача 1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дача 2 «Повышение уровня готовности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задачи 1 «Организация обучения населения способам защиты и действиям при возникновении чрезвычайной ситуации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аселения обученная способам защиты и действиям при возникновении чрезвычайных ситуац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«Повышение уровня готовности к оперативному реагированию Кашинского звена ТП РСЧС Кашинского городского округа Тверской области на ЧС» оценивается с помощью следующих показателе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подготовки к оперативному реагированию членов Кашинского звена ТП РСЧС Кашинского городского округа Тверской области на ЧС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1 по годам реализации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4F81BD"/>
          <w:sz w:val="28"/>
          <w:szCs w:val="28"/>
        </w:rPr>
      </w:pPr>
      <w:r>
        <w:rPr>
          <w:rFonts w:cs="Times New Roman" w:ascii="Times New Roman" w:hAnsi="Times New Roman"/>
          <w:b/>
          <w:color w:val="4F81BD"/>
          <w:sz w:val="28"/>
          <w:szCs w:val="28"/>
        </w:rPr>
      </w:r>
      <w:bookmarkStart w:id="2" w:name="sub_8023"/>
      <w:bookmarkStart w:id="3" w:name="sub_8026"/>
      <w:bookmarkStart w:id="4" w:name="sub_8023"/>
      <w:bookmarkStart w:id="5" w:name="sub_8026"/>
      <w:bookmarkEnd w:id="4"/>
      <w:bookmarkEnd w:id="5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1 «</w:t>
      </w:r>
      <w:r>
        <w:rPr>
          <w:rFonts w:cs="Times New Roman" w:ascii="Times New Roman" w:hAnsi="Times New Roman"/>
          <w:sz w:val="28"/>
          <w:szCs w:val="28"/>
        </w:rPr>
        <w:t>Организация обучения населения способам защиты и действиям при возникновении чрезвычайной ситуации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способам защиты и действиям при возникновении чрезвычайной ситуации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2 «Повышение уровня готовности к оперативному реагированию Кашинского звена ТП РСЧС Кашинского городского округа Тверской области на ЧС» осуществляется посредством выполнения следующих административных мероприят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мероприятий к оперативному реагированию Кашинского звена ТП РСЧС Кашинского городского округа Тверской области на ЧС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лиц к оперативному реагированию Кашинского звена ТП РСЧС Кашинского городского округа Тверской области на ЧС»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1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bookmarkStart w:id="6" w:name="Par242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>3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юджетные ассигнования на реализацию подпрограммы 1 «Создание условий для успешного развития системы гражданской обороны  на территории муниципального образования Кашинский городской округ не предусматриваю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4. Подпрограмма 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ого образования Кашинский городской округ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20" w:hanging="0"/>
        <w:outlineLvl w:val="3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1.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территори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Кашинский городской округ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1022"/>
      <w:bookmarkEnd w:id="7"/>
      <w:r>
        <w:rPr>
          <w:rFonts w:cs="Times New Roman" w:ascii="Times New Roman" w:hAnsi="Times New Roman"/>
          <w:sz w:val="28"/>
          <w:szCs w:val="28"/>
        </w:rPr>
        <w:tab/>
        <w:t>- Задача 1 «Повышение информирования населения о чрезвычайных ситуациях природного и техногенного характера»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022"/>
      <w:bookmarkStart w:id="9" w:name="sub_110251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- Задача 2 «Проведение эвакуационных аварийно- спасательных мероприятий 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Решение задачи 1 «Повышение информирования населения о чрезвычайных ситуациях природного и техногенного характера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, предусмотренных в рамках муниципальной программы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Решение задачи 2 «Проведение эвакуационных аварийно- спасательных мероприятий»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2 по годам реализации приведены в приложении 1 к настоящей Программе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bookmarkStart w:id="10" w:name="sub_110251"/>
      <w:bookmarkStart w:id="11" w:name="sub_110251"/>
      <w:bookmarkEnd w:id="11"/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>«Повышение информирования населения о чрезвычайных ситуациях природного и техногенного характера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роприятие «Содержание и развитие единой дежурно- диспетчерской службы на территории Кашинского городского округа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Повышение процента оповещения и информирования населения и организаций о фактах возникновения чрезвычайных ситуаций»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Решение задачи 2 «Проведение эвакуационных аварийно- спасательных мероприятий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Проведение при необходимости эвакуационных мероприятий в чрезвычайных ситуациях и организация их проведения»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 административное мероприятие «Организация и проведение аварийно- спасательных и других неотложных работ при возникновении чрезвычайных ситуаций, а также поддержание общественного порядка при их проведении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рганизация и проведение мероприятий для борьбы с болезнями животных( африканская чума, оспа овец, бешенство)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2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беспечение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дежно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щиты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сел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рритор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«Кашинский городской округ»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от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дств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резвычайных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ситуаци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род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ехногенног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характер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color w:val="000000"/>
          <w:sz w:val="28"/>
          <w:szCs w:val="28"/>
        </w:rPr>
        <w:t>, составляет 11451,5 тыс. руб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2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надёжной защиты населения и территорий муниципального образования «Кашинский городской округ» от последствий чрезвычайных ситуаций природного и техногенного характера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1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2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информирования населения о чрезвычайных ситуациях природного и техногенного характера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ведение эвакуационных аварийно- спасательных мероприятий»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42.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92,8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20,5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4,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54,4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01,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451,5</w:t>
            </w:r>
          </w:p>
        </w:tc>
      </w:tr>
    </w:tbl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Финансового управления Администрации Кашинского городского округа Тверской области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Подпрограмма 3  «О</w:t>
      </w:r>
      <w:r>
        <w:rPr>
          <w:rFonts w:cs="Times New Roman" w:ascii="Times New Roman" w:hAnsi="Times New Roman"/>
          <w:b/>
          <w:sz w:val="28"/>
          <w:szCs w:val="28"/>
        </w:rPr>
        <w:t>беспечение пожарной безопасности на территории          города  Кашин   Кашинского городского округа» Тверской област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Задачи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3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территории  города Кашин   Кашинского городского округа Твер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задача 1 « 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города  Кашин   Кашинского городского округа Тверской области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Создание условий для обеспечения пожарной безопасности на территории  города  Кашина  Кашинского городского округа Тверской области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  « 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 города  Кашин  Кашинского городского округа Тверской области» оценивается с помощью следующих показателей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 Тверской области, предусмотренных в рамках муниципальной программы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Создание условий для обеспечения пожарной безопасности на территории города Кашин   Кашинского городского округа Тверской области»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населения прошедшее обучение правилам пожарной безопасности на территории  города  Кашин  Кашинского городского округа Тверской области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3 по годам реализации приведены в приложении 1 к настоящей Программе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Решение задачи 1</w:t>
      </w:r>
      <w:r>
        <w:rPr>
          <w:rFonts w:cs="Times New Roman" w:ascii="Times New Roman" w:hAnsi="Times New Roman"/>
          <w:sz w:val="28"/>
          <w:szCs w:val="28"/>
        </w:rPr>
        <w:t xml:space="preserve">   « 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города Кашин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заборам воды пожарной техникой»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Разведка мест для подъезда пожарной техники для забора воды</w:t>
      </w:r>
      <w:r>
        <w:rPr>
          <w:rFonts w:cs="Times New Roman" w:ascii="Times New Roman" w:hAnsi="Times New Roman"/>
          <w:color w:val="000000"/>
          <w:sz w:val="28"/>
          <w:szCs w:val="28"/>
        </w:rPr>
        <w:t>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Решение задачи 2</w:t>
      </w:r>
      <w:r>
        <w:rPr>
          <w:rFonts w:cs="Times New Roman" w:ascii="Times New Roman" w:hAnsi="Times New Roman"/>
          <w:sz w:val="28"/>
          <w:szCs w:val="28"/>
        </w:rPr>
        <w:t xml:space="preserve"> «Создание условий для обеспечения пожарной безопасности на территории города Кашин  Кашинского городского округа Тверской области» осуществляется посредством выполнения следующих мероприятий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рганизация обучения населения  города Кашин  Кашинского городского округа Тверской области способам защиты и действий при ликвидации пожаров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Обучение населения города Кашин   Кашинского городского округа Тверской области способам защиты и действии при ликвидации пожаров».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3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 Объем финансовых ресурсо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ый для реализации подпрограмм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бюджетных ассигнований, выделенный на реализацию подпрограммы 3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Обеспечение пожарной безопасности на территории города Кашин  Кашинского городского округа Твер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>, по годам реализации программы в разрезе задач приведен в Таблице 2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.                                                                                                      Таблица 2</w:t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, выделенный на реализацию подпрограммы 3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адача 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оздание условий для оперативного обеспечения пожарной техники водой при тушении пажаров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обеспечения пожарной безопасности на территории города Кашин   Кашинского городского округа Тверской области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 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.6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, тыс. 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,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7,6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4. Механизм предоставления бюджетных ассигнований для выполнения мероприятий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нежные средства перечисляются с лицевого счета Финансового управления Администрации Кашинского городского округа в пределах лимитов бюджетных ассигнований, установленных на соответствующий год данной программой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6. Подпрограмма 4. «Обеспечение пожарной безопасности на сельских территориях Кашинского городского округ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1. Задачи под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подпрограммы 4 «О</w:t>
      </w:r>
      <w:r>
        <w:rPr>
          <w:rFonts w:cs="Times New Roman" w:ascii="Times New Roman" w:hAnsi="Times New Roman"/>
          <w:sz w:val="28"/>
          <w:szCs w:val="28"/>
        </w:rPr>
        <w:t xml:space="preserve">беспечение пожарной безопасности на сельских территориях  Кашинского городского округа » </w:t>
      </w:r>
      <w:r>
        <w:rPr>
          <w:rFonts w:cs="Times New Roman" w:ascii="Times New Roman" w:hAnsi="Times New Roman"/>
          <w:color w:val="000000"/>
          <w:sz w:val="28"/>
          <w:szCs w:val="28"/>
        </w:rPr>
        <w:t>связана с решением следующих задач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дача 1 « 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дача 2 «Оказание поддержки предприятиям, участвующих в мероприятиях по тушению пожаров в сельской местности Кашинского городского округа»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1  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 оценивается с помощью следующих показателей: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, предусмотренных в рамках муниципальной программы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, оценивается с помощью следующих показателей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доля расходов муниципального образования Кашинский городской округ, предусмотренных в рамках муниципальной программы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показателей задач подпрограммы 4 по годам реализации приведены в приложении 1 к настоящей Программ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мероприятия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задачи 1 «С</w:t>
      </w:r>
      <w:r>
        <w:rPr>
          <w:rFonts w:cs="Times New Roman" w:ascii="Times New Roman" w:hAnsi="Times New Roman"/>
          <w:sz w:val="28"/>
          <w:szCs w:val="28"/>
        </w:rPr>
        <w:t>озд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го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н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уш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аров</w:t>
      </w:r>
      <w:r>
        <w:rPr>
          <w:rFonts w:cs="Times New Roman" w:ascii="Times New Roman" w:hAnsi="Times New Roman"/>
          <w:sz w:val="28"/>
          <w:szCs w:val="28"/>
        </w:rPr>
        <w:t xml:space="preserve"> на сельских территориях  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бустройство подъездов к пожарным водоемам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Очистка пожарных водоем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Противопожарная опашка и окашивание деревень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средств оповещения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мероприятие «Установка аншлагов, указателей названия деревень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ешение задачи 2 «Оказание поддержки предприятиям, участвующих в мероприятиях по тушению пожаров в сельской местности Кашинского городского округа» осуществляется посредством выполнения следующих мероприятий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административное мероприятие « Обучение населения работающих на предприятиях, а также живущих в сельской местности способам тушения пожаров»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мероприятие «Обеспечение средствами пожаротушения участников тушения пожаров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ыполнение каждого административного мероприятия и мероприятия подпрограммы 4 оценивается с помощью показателей, перечень которых и их значение по годам приведены в приложении 1 к настоящей Програм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ъем финансовых ресурсов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ый для реализации под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бюджетных ассигнований,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сельских территориях  Кашинского городского округа », составляет 555,00 тыс.руб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выделенный на реализацию подпрограммы 4 </w:t>
      </w:r>
      <w:r>
        <w:rPr>
          <w:rFonts w:cs="Times New Roman" w:ascii="Times New Roman" w:hAnsi="Times New Roman"/>
          <w:color w:val="000000"/>
          <w:sz w:val="28"/>
          <w:szCs w:val="28"/>
        </w:rPr>
        <w:t>«О</w:t>
      </w:r>
      <w:r>
        <w:rPr>
          <w:rFonts w:cs="Times New Roman" w:ascii="Times New Roman" w:hAnsi="Times New Roman"/>
          <w:sz w:val="28"/>
          <w:szCs w:val="28"/>
        </w:rPr>
        <w:t>беспечение пожарной безопасности на сельских территориях  Кашинского городского округа », по годам реализации программы в разрезе задач приведен в таблице 1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1</w:t>
      </w:r>
      <w:r>
        <w:rPr/>
        <w:t xml:space="preserve">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ы реализации программы</w:t>
            </w:r>
          </w:p>
        </w:tc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выделенный на реализацию подпрограммы 4, тыс. руб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, тыс. руб.</w:t>
            </w:r>
          </w:p>
        </w:tc>
      </w:tr>
      <w:tr>
        <w:trPr/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Создание условий для оперативного обеспечения тушения пожаров на сельских территориях Кашинского городского округ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азание поддержки предприятиям , участвующих в мероприятиях по тушению пожаров в сельской местности Кашинского городского округ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snapToGrid w:val="false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г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тыс.руб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9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6,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38" w:leader="none"/>
                <w:tab w:val="left" w:pos="12049" w:leader="none"/>
              </w:tabs>
              <w:autoSpaceDE w:val="false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,0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Механизм предоставления бюджетных ассигнований для выполн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дпрогра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938" w:leader="none"/>
          <w:tab w:val="left" w:pos="12049" w:leader="none"/>
        </w:tabs>
        <w:autoSpaceDE w:val="false"/>
        <w:jc w:val="both"/>
        <w:outlineLvl w:val="1"/>
        <w:rPr>
          <w:rFonts w:ascii="Times New Roman" w:hAnsi="Times New Roman" w:cs="Times New Roman"/>
          <w:vanish/>
          <w:sz w:val="16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Денежные средства перечисляются с лицевого счета Финансового управления Администрации Кашинского городского округа Тверской области в пределах лимитов бюджетных ассигнований, установленных на соответствующий год данной программой».</w:t>
      </w:r>
      <w:bookmarkStart w:id="12" w:name="_PictureBullets"/>
      <w:bookmarkEnd w:id="12"/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rFonts w:ascii="Arial" w:hAnsi="Arial" w:cs="Arial"/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_"/>
    <w:qFormat/>
    <w:rPr>
      <w:sz w:val="21"/>
      <w:szCs w:val="21"/>
      <w:shd w:fill="FFFFFF" w:val="clear"/>
      <w:lang w:bidi="ar-SA"/>
    </w:rPr>
  </w:style>
  <w:style w:type="character" w:styleId="Style15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PageNumber">
    <w:name w:val="Page Number"/>
    <w:basedOn w:val="Style12"/>
    <w:rPr/>
  </w:style>
  <w:style w:type="character" w:styleId="Style16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basedOn w:val="Normal"/>
    <w:qFormat/>
    <w:pPr>
      <w:spacing w:before="100" w:after="100"/>
    </w:pPr>
    <w:rPr>
      <w:rFonts w:ascii="Arial Unicode MS" w:hAnsi="Arial Unicode MS" w:cs="Arial Unicode MS"/>
      <w:sz w:val="24"/>
      <w:szCs w:val="24"/>
    </w:rPr>
  </w:style>
  <w:style w:type="paragraph" w:styleId="1">
    <w:name w:val=" Знак Знак Знак1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250" w:before="780" w:after="0"/>
      <w:jc w:val="both"/>
    </w:pPr>
    <w:rPr>
      <w:rFonts w:ascii="Times New Roman" w:hAnsi="Times New Roman" w:cs="Times New Roman"/>
      <w:sz w:val="21"/>
      <w:szCs w:val="21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>
      <w:spacing w:before="0" w:after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Кашинского района</Template>
  <TotalTime>1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53:00Z</dcterms:created>
  <dc:creator>Admin</dc:creator>
  <dc:description/>
  <cp:keywords/>
  <dc:language>en-US</dc:language>
  <cp:lastModifiedBy>Пользователь Windows</cp:lastModifiedBy>
  <cp:lastPrinted>2021-03-26T08:56:00Z</cp:lastPrinted>
  <dcterms:modified xsi:type="dcterms:W3CDTF">2021-03-31T06:03:00Z</dcterms:modified>
  <cp:revision>207</cp:revision>
  <dc:subject/>
  <dc:title> </dc:title>
</cp:coreProperties>
</file>