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b/>
          <w:b/>
          <w:spacing w:val="-3"/>
        </w:rPr>
      </w:pPr>
      <w:r>
        <w:rPr>
          <w:b/>
        </w:rPr>
        <w:t>Материалы, обосновывающие общий допустимый улов водных биологических ресурсов в Иваньковском, Угличском водохранилищах, озере Селигер, прочих водоемах Тверской области на 2022 год,</w:t>
      </w:r>
      <w:r>
        <w:rPr>
          <w:b/>
          <w:spacing w:val="1"/>
        </w:rPr>
        <w:t xml:space="preserve"> включая материалы оценки воздействия на окружающую среду</w:t>
      </w:r>
    </w:p>
    <w:p>
      <w:pPr>
        <w:pStyle w:val="Normal"/>
        <w:spacing w:before="0" w:after="0"/>
        <w:ind w:left="709" w:hanging="709"/>
        <w:contextualSpacing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>Важным элементом регулирования рыболовства является ограничение вылова промысловых видов водных биоресурсов (ВБР) посредством установления научно-обоснованных объемов общих допустимых уловов (ОДУ). Это позволяет сохранять рыбные ресурсы на уровне, обеспечивающем относительно стабильный их выл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>Настоящая работа выполнена</w:t>
      </w:r>
      <w:r>
        <w:rPr/>
        <w:t xml:space="preserve"> отделом</w:t>
      </w:r>
      <w:r>
        <w:rPr>
          <w:rFonts w:eastAsia="Calibri"/>
        </w:rPr>
        <w:t xml:space="preserve"> «Верхне-Волжский» </w:t>
      </w:r>
      <w:r>
        <w:rPr>
          <w:lang w:val="en-US" w:eastAsia="en-US"/>
        </w:rPr>
        <w:t xml:space="preserve">Филиала по пресноводному рыбному хозяйству ФГБНУ «ВНИРО» («ВНИИПРХ») </w:t>
      </w:r>
      <w:r>
        <w:rPr>
          <w:rFonts w:eastAsia="Calibri"/>
        </w:rPr>
        <w:t>в рамках исследований водных биологических ресурсов, проводимых на внутренних водных объектах подведомственного реги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>Целью проводимых рыбохозяйственных исследований является подготовка материалов, обосновывающих общий допустимый улов водных биоресурсов на 2022 г. в зоне ответственности отдела «Верхне-Волжский».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зону ответственности Отдела в настоящее время входят Иваньковское, Угличское водохранилища, озеро Селигер, водохранилища, включенные в группу Прочие (Верхневолжское и Вышневолоцкое), а также озеро Пхово </w:t>
      </w:r>
      <w:r>
        <w:rPr/>
        <w:t>Максатихинского района</w:t>
      </w:r>
      <w:r>
        <w:rPr>
          <w:rFonts w:eastAsia="Calibri"/>
        </w:rPr>
        <w:t xml:space="preserve">. Перечень водных объектов, в соответствии с протоколом совещания о развитии рыбохозяйственного комплекса Тверской области, проведенного в режиме видеоконференцсвязи 18 декабря 2020 г., сокращен: были исключены прочие озера и реки. Все перечисленные водные объекты расположены в Тверской области, за исключением Угличского водохранилища, которое располагается в Тверской и Ярославской областях. </w:t>
      </w:r>
      <w:r>
        <w:rPr/>
        <w:t>Для водных объектов зоны ответственности Отдела Приказом Министерства сельского хозяйства Российской Федерации от 30 декабря 2019 г. № 733 утвержден следующий перечень видов водных биоресурсов, на которые устанавливается общий допустимый улов (ОДУ): лещ, судак и щука. На остальные виды устанавливается рекомендованный вылов (РВ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на указанных водоемах имеет место в основном любительское рыболовство и рыболовство в научно-исследовательских и контрольных целях. В 2020 г. промысловый лов осуществлялся только на озере Пхово Тверской области и на Угличском водохранилище в границах Яросла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мысловые запасы водных биоресурсов, на которые устанавливается ОДУ, в 2020 г. в рассматриваемых водных объектах в целом составили 6,7 тыс. т, что было близко к показателю 2019 г. Лещ, по-прежнему, преобладает в ихтиофауне водоемов (около 96,5% по биомассе от видов, на которые устанавливается ОДУ). Исключение составляет озеро Пхово, в котором лещ не встреч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верская область обладает обширной акваторией рыбохозяйственных водных объектов, включая естественные озерные системы, реки и водохранилища. Водоемы имеют довольно высокий биопродукционный потенциал, являясь в большинстве своем мезотрофными с переходом некоторых на эвтрофный уровень. Рыбохозяйственный потенциал большинства водоемов, по-прежнему, позволяет существенно увеличить добычу большинства видов рыб. Прогнозируемые объемы ОДУ на 2022 г. существенно не отличались от таковых на 2021 г. (таблица 1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Таблица 1 – Прогноз ОДУ водных биоресурсов в пресноводных водоемах Тверской и части Ярославской областей на 2022 г., т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72"/>
        <w:gridCol w:w="880"/>
        <w:gridCol w:w="1254"/>
        <w:gridCol w:w="1428"/>
        <w:gridCol w:w="1238"/>
        <w:gridCol w:w="1374"/>
        <w:gridCol w:w="1513"/>
      </w:tblGrid>
      <w:tr>
        <w:trPr>
          <w:trHeight w:val="23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ой соста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а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ранилища</w:t>
            </w:r>
          </w:p>
        </w:tc>
      </w:tr>
      <w:tr>
        <w:trPr>
          <w:trHeight w:val="23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г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хо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гличское в границах Твер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гличское в границах Ярослав-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ь-ковско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-волжско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не-волоцкое</w:t>
            </w:r>
          </w:p>
        </w:tc>
      </w:tr>
      <w:tr>
        <w:trPr>
          <w:trHeight w:val="2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щ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ак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СЕ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1,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,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6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,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ный специалист</w:t>
      </w:r>
    </w:p>
    <w:p>
      <w:pPr>
        <w:pStyle w:val="Normal"/>
        <w:spacing w:lineRule="auto" w:line="360"/>
        <w:rPr/>
      </w:pPr>
      <w:r>
        <w:rPr/>
        <w:t>отдела «Верхне-Волжский»                                                                                            М.Ю. Кудино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MS Mincho;ＭＳ 明朝" w:cs="Times New Roman"/>
      <w:sz w:val="26"/>
      <w:szCs w:val="26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MS Mincho;ＭＳ 明朝"/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9:00Z</dcterms:created>
  <dc:creator>Наташа</dc:creator>
  <dc:description/>
  <cp:keywords/>
  <dc:language>en-US</dc:language>
  <cp:lastModifiedBy>Kudinov Mihail Yurevich</cp:lastModifiedBy>
  <cp:lastPrinted>2020-02-26T10:02:00Z</cp:lastPrinted>
  <dcterms:modified xsi:type="dcterms:W3CDTF">2021-02-19T09:58:00Z</dcterms:modified>
  <cp:revision>118</cp:revision>
  <dc:subject/>
  <dc:title/>
</cp:coreProperties>
</file>