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7615</wp:posOffset>
                  </wp:positionH>
                  <wp:positionV relativeFrom="paragraph">
                    <wp:posOffset>-554990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554990</wp:posOffset>
                      </wp:positionV>
                      <wp:extent cx="58293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18pt;mso-wrap-distance-left:9.05pt;mso-wrap-distance-right:9.05pt;mso-wrap-distance-top:0pt;mso-wrap-distance-bottom:0pt;margin-top:-43.7pt;mso-position-vertical-relative:text;margin-left:-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4.2016                                </w:t>
              <w:tab/>
              <w:t>г.Кашин</w:t>
              <w:tab/>
              <w:t>№  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назначении публичных слушани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оекту муниципального правового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кта «Об утверждении отчета об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и бюджета Каш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 2015 год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«Кашинский район», утвержденным решением Собрания депутатов Кашинского района Тверской области от 28.05.2009 № 297, Собрание депутатов Кашинского района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Назначить проведение публичных слушаний по проекту муниципального правового акта «Об утверждении отчета об исполнении бюджета Кашинского района за 2015 год» (Приложение № 1) на 12 мая 2016 года на 17 часов в Администрации Кашинского района по адресу: г. Кашин, ул. Анатолия Луначарского, д. 20, третий этаж, актовый за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азначить  организатором проведения публичных слушаний Финансовое управление администрации Кашинского района (Суханова С. В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Утвердить организационный комитет по подготовке и провед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 слушаний  по проекту муниципального правового акта «Об утверждении отчета об исполнении бюджета Кашинского района за 2015 год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Предложения и замечания по проекту муниципального правового акта принимаются по адресу: г. Кашин, ул. К. Маркса, д. 5, каб. № 1 с 9.00 до 16.00 с перерывом на обед с 12.00 до 13.00 в течение 10 дней со дня опубликования настоящего реш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Настоящее решение  вступает в силу со дня его принятия и подлежит официальному опубликованию в газете «Кашинская газета» и размещению на официальном сайте муниципального образования «Кашинский район»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шинского района                                                                                      Н.В. Леван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Кашинского района                                                                            Г.Г. Баландин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Нумерованный список"/>
    <w:basedOn w:val="2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1:00Z</dcterms:created>
  <dc:creator>Admin</dc:creator>
  <dc:description/>
  <cp:keywords/>
  <dc:language>en-US</dc:language>
  <cp:lastModifiedBy>Пользователь</cp:lastModifiedBy>
  <cp:lastPrinted>2016-04-15T08:15:00Z</cp:lastPrinted>
  <dcterms:modified xsi:type="dcterms:W3CDTF">2016-04-27T12:43:00Z</dcterms:modified>
  <cp:revision>94</cp:revision>
  <dc:subject/>
  <dc:title> </dc:title>
</cp:coreProperties>
</file>