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firstLine="50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к  решению Собрания депутатов</w:t>
      </w:r>
    </w:p>
    <w:p>
      <w:pPr>
        <w:pStyle w:val="Normal"/>
        <w:ind w:firstLine="504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Кашинского района Тверской области</w:t>
      </w:r>
    </w:p>
    <w:p>
      <w:pPr>
        <w:pStyle w:val="Normal"/>
        <w:ind w:firstLine="50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от 27.04.2016 г. № 5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64765</wp:posOffset>
                  </wp:positionH>
                  <wp:positionV relativeFrom="paragraph">
                    <wp:posOffset>-212090</wp:posOffset>
                  </wp:positionV>
                  <wp:extent cx="597535" cy="7245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6"/>
              </w:rPr>
              <w:t>проект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ОБРАНИЕ  ДЕПУТАТОВ  КАШИНСКОГО  РАЙОНА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ВЕРСКОЙ ОБЛАСТ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0"/>
              </w:rPr>
              <w:t>Р Е Ш Е Н И Е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         </w:t>
              <w:tab/>
            </w:r>
            <w:r>
              <w:rPr>
                <w:rFonts w:cs="Times New Roman" w:ascii="Times New Roman" w:hAnsi="Times New Roman"/>
                <w:sz w:val="22"/>
              </w:rPr>
              <w:tab/>
              <w:t>г. Кашин</w:t>
              <w:tab/>
              <w:t>№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         </w:t>
              <w:tab/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 утверждении отчета об исполнении 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бюджета Кашинского района за 2015 год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6 Бюджетного Кодекса Российской Федерации, с Уставом муниципального образования «Кашинский район», принятым решением Собрания депутатов Кашинского района Тверской области от 27.01.2015 № 294, Собрание депутатов Кашинского района Твер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Кашинского района  за 2015 год по доходам в сумме 480077,3 тыс. руб., по расходам в сумме 469100,5 тыс. руб., с превышением доходов над расходами  в сумме  10976,8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исполн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источникам  финансирования  дефицита бюджета Кашинского района за 2015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поступлению доходов в бюджет Кашинского района за 2015 год согласно приложению № 2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распределению бюджетных ассигнований бюджета Кашинского  района по разделам и подразделам классификации расходов бюджета за 2015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ведомственной структуре расходов районного  Кашинского района за 2015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распределению бюджетных ассигнований бюджета Кашинского района по разделам, подразделам, целевым статьям и видам расходов классификации расходов бюджета за 2015 год согласно приложению № 5 к настоящему реш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</w:t>
      </w:r>
      <w:r>
        <w:rPr>
          <w:rFonts w:cs="Times New Roman" w:ascii="Times New Roman" w:hAnsi="Times New Roman"/>
          <w:sz w:val="28"/>
          <w:szCs w:val="28"/>
        </w:rPr>
        <w:t>аспределени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Каш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201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6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</w:t>
      </w:r>
      <w:r>
        <w:rPr>
          <w:rFonts w:cs="Times New Roman" w:ascii="Times New Roman" w:hAnsi="Times New Roman"/>
          <w:sz w:val="28"/>
          <w:szCs w:val="28"/>
        </w:rPr>
        <w:t>аспределени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Каш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201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7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о</w:t>
      </w:r>
      <w:r>
        <w:rPr>
          <w:rFonts w:cs="Times New Roman" w:ascii="Times New Roman" w:hAnsi="Times New Roman"/>
          <w:sz w:val="28"/>
          <w:szCs w:val="28"/>
        </w:rPr>
        <w:t>бщ</w:t>
      </w:r>
      <w:r>
        <w:rPr>
          <w:rFonts w:cs="Times New Roman" w:ascii="Times New Roman" w:hAnsi="Times New Roman"/>
          <w:sz w:val="28"/>
          <w:szCs w:val="28"/>
        </w:rPr>
        <w:t xml:space="preserve">ему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за 2015 год согласно приложению № 8 к настоящему решению;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дотациям на поддержку мер по обеспечению сбалансированности местных бюджетов за 2015 год согласно приложению № 9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Настоящее решение вступает в силу со дня его подписания и подлежит официальному опубликованию в газете «Кашинская газета» и размещению на официальном сайте Администрации Кашинского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нского района                                                                        Н.В. Лева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шинского района                                                                Г.Г. Баландин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31:00Z</dcterms:created>
  <dc:creator>Admin</dc:creator>
  <dc:description/>
  <cp:keywords/>
  <dc:language>en-US</dc:language>
  <cp:lastModifiedBy>Пользователь</cp:lastModifiedBy>
  <cp:lastPrinted>2014-03-20T10:01:00Z</cp:lastPrinted>
  <dcterms:modified xsi:type="dcterms:W3CDTF">2016-04-27T12:44:00Z</dcterms:modified>
  <cp:revision>159</cp:revision>
  <dc:subject/>
  <dc:title> </dc:title>
</cp:coreProperties>
</file>