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center" w:pos="4623" w:leader="none"/>
                <w:tab w:val="left" w:pos="7815" w:leader="none"/>
              </w:tabs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ab/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4765</wp:posOffset>
                  </wp:positionH>
                  <wp:positionV relativeFrom="paragraph">
                    <wp:posOffset>-356870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ab/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от 27.04.2016                                            г. Кашин                                                       № 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 Собра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утатов  Кашинского района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т 22.12.2015 № 28 «О бюджете Каши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района на 2016 год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</w:t>
      </w:r>
      <w:r>
        <w:rPr>
          <w:rFonts w:cs="Times New Roman" w:ascii="Times New Roman" w:hAnsi="Times New Roman"/>
          <w:sz w:val="28"/>
          <w:szCs w:val="28"/>
        </w:rPr>
        <w:t>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4.12.201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42-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»</w:t>
      </w:r>
      <w:r>
        <w:rPr>
          <w:rFonts w:cs="Times New Roman" w:ascii="Times New Roman" w:hAnsi="Times New Roman"/>
          <w:sz w:val="28"/>
          <w:szCs w:val="28"/>
        </w:rPr>
        <w:t>, Уставом муниципального образования «Кашинский район», Положением о бюджетном процессе в Кашинском районе, утвержденным решением Собрания депутатов Кашинского района Тверской области от 20.10.2015 № 9, Собрание депутатов Кашинского района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 в решение Собрания депутатов Кашинского района Тверской области от 22.12.2015 № 28 «О бюджете Кашинского района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Решение) 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статье 1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. Утвердить основные характеристики бюджета Кашинского района на 2016 год: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общий объём доходов бюджета Кашинского района в сумме  393687,4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общий объём расходов бюджета Кашинского района в сумме 402560,8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 дефицит бюджета Кашинского района в сумме 8873,4 тыс. руб.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в пункте 2 слова «в 2016 году в сумме 234210,0  тыс. руб.» заменить словами «в 2016 году в сумме 240216,7 тыс. руб.»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тью 1 Решения дополнить пунктом 4 следующего содержания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Утвердить объем межбюджетных трансфертов, предоставляемых другим бюджетам бюджетной системы Российской Федерации в 2016 году в сумме 1000,0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 Решения слов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6 год в сумме 2164,0 тыс. руб.» </w:t>
      </w:r>
      <w:r>
        <w:rPr>
          <w:rFonts w:cs="Times New Roman" w:ascii="Times New Roman" w:hAnsi="Times New Roman"/>
          <w:sz w:val="28"/>
          <w:szCs w:val="28"/>
        </w:rPr>
        <w:t>заменить словами «на  2016 год в сумме 4305,0 тыс. руб.»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7 слова «на 2016 год в сумме 21064,5 тыс. руб.» заменить словами «на 2016 год в сумме 24405,4тыс.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8 Решения в подпункте 1 слова «в 2016 году в сумме 156970,1 тыс. руб.» заменить словами « в 2016 году в сумме 158191,3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ункт 1 статьи 8 Решения дополнить подпунктом 1.12 следующего содержания: 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2. на о</w:t>
      </w:r>
      <w:r>
        <w:rPr>
          <w:rFonts w:cs="Times New Roman" w:ascii="Times New Roman" w:hAnsi="Times New Roman"/>
          <w:sz w:val="28"/>
          <w:szCs w:val="28"/>
        </w:rPr>
        <w:t>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полномочий по </w:t>
      </w:r>
      <w:r>
        <w:rPr>
          <w:rFonts w:cs="Times New Roman" w:ascii="Times New Roman" w:hAnsi="Times New Roman"/>
          <w:sz w:val="28"/>
          <w:szCs w:val="28"/>
        </w:rPr>
        <w:t>проведе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Все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иси</w:t>
      </w:r>
      <w:r>
        <w:rPr>
          <w:rFonts w:cs="Times New Roman" w:ascii="Times New Roman" w:hAnsi="Times New Roman"/>
          <w:sz w:val="28"/>
          <w:szCs w:val="28"/>
        </w:rPr>
        <w:t xml:space="preserve"> в 2016 году в сумме 1221,2 тыс. руб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) приложение № 1 «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» к Решению изложить в новой редакции 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приложение № 3 «Перечень и коды главных администраторов доходов бюджета Кашинского района на 2016 год» к Решению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) приложение № 6 «Перечень главных администраторов доходов бюджета Кашинского района – органы государственной власти Тверской области, государственные органы Тверской области на 2016 год» к Решению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) приложение № 8 «Прогнозируемые доходы бюджета Кашинского района по группам, подгруппам, статьям, подстатьям и элементам доходов классификации доходов бюджетов Российской Федерации на 2016 год» к Решению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0) приложение № 9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» к Решению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) приложение № 10 «Ведомственная структура расходов бюджета Кашинского района на 2016 год» к Решению изложить в новой редакции  согласно приложению № 6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2) приложение № 11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группам </w:t>
      </w:r>
      <w:r>
        <w:rPr>
          <w:rFonts w:cs="Times New Roman" w:ascii="Times New Roman" w:hAnsi="Times New Roman"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» к Решению изложить в новой редакции согласно приложению № 7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) приложение № 12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» к Решению изложить в новой редакции согласно приложению № 8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4) приложение № 13 «Общий объем бюджетных ассигнований, направляемых на исполнение публичных нормативных обязательств Кашинского района на 2016 год» к Решению изложить в новой редакции согласно приложению № 9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) дополнить приложением № 14 «Распределение иных межбюджетных трансфертов бюджетам сельских поселений на 2016 год» согласно приложению № 10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, подлежит официальному опубликованию в газете «Кашинская газета» и  подлежит размещению на официальном сайте муниципального образования «Кашинский район»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инского района                                     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района                                                                     Г.Г. Баландин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ms Rmn" w:hAnsi="Tms Rmn" w:cs="Tms Rmn"/>
    </w:rPr>
  </w:style>
  <w:style w:type="character" w:styleId="Style14">
    <w:name w:val=" Знак Знак"/>
    <w:basedOn w:val="Style13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1:00Z</dcterms:created>
  <dc:creator>Admin</dc:creator>
  <dc:description/>
  <cp:keywords/>
  <dc:language>en-US</dc:language>
  <cp:lastModifiedBy>Пользователь</cp:lastModifiedBy>
  <cp:lastPrinted>2016-04-12T15:43:00Z</cp:lastPrinted>
  <dcterms:modified xsi:type="dcterms:W3CDTF">2016-04-27T12:45:00Z</dcterms:modified>
  <cp:revision>395</cp:revision>
  <dc:subject/>
  <dc:title> </dc:title>
</cp:coreProperties>
</file>