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Приложение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№ 2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Кашинской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ской Думы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от 24.12.2020 №267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ста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и по соблюдению требований к служебному поведению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шинской городской Ду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120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пени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ячеслав Валентин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Председателя Кашинской городской Думы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льник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 Иван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утат Кашинской городской Думы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комиссии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ыше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ия Анатольевна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утат Кашинской городской Думы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комиссии;</w:t>
            </w:r>
          </w:p>
        </w:tc>
      </w:tr>
      <w:tr>
        <w:trPr>
          <w:trHeight w:val="766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Алексе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л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й Николае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Кашинской городской Дум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Кашинской городской Думы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1021" w:footer="0" w:bottom="90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Style17">
    <w:name w:val="Нижний колонтитул Знак"/>
    <w:qFormat/>
    <w:rPr>
      <w:rFonts w:ascii="Tms Rmn;Times New Roman" w:hAnsi="Tms Rmn;Times New Roman" w:cs="Tms Rm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1:05:00Z</dcterms:created>
  <dc:creator>Большакова Олеся</dc:creator>
  <dc:description/>
  <cp:keywords/>
  <dc:language>en-US</dc:language>
  <cp:lastModifiedBy>Тимофеева Оксана</cp:lastModifiedBy>
  <cp:lastPrinted>2020-11-18T11:47:00Z</cp:lastPrinted>
  <dcterms:modified xsi:type="dcterms:W3CDTF">2020-12-25T07:34:00Z</dcterms:modified>
  <cp:revision>59</cp:revision>
  <dc:subject/>
  <dc:title/>
</cp:coreProperties>
</file>