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к решению Кашинской  городской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Думы от ____24.12.___2020  № 260__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«О бюджете Кашинского городского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округа на 2021 год и на плановый</w:t>
      </w:r>
    </w:p>
    <w:p>
      <w:pPr>
        <w:pStyle w:val="21"/>
        <w:spacing w:lineRule="auto" w:line="240" w:before="0" w:after="0"/>
        <w:ind w:firstLine="5954"/>
        <w:rPr/>
      </w:pPr>
      <w:r>
        <w:rPr>
          <w:sz w:val="22"/>
          <w:szCs w:val="22"/>
        </w:rPr>
        <w:t>период 2022 и 2023 годов</w:t>
      </w:r>
      <w:r>
        <w:rPr/>
        <w:t>»</w:t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Кашинского городского округа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112"/>
        <w:gridCol w:w="6823"/>
      </w:tblGrid>
      <w:tr>
        <w:trPr>
          <w:tblHeader w:val="true"/>
          <w:trHeight w:val="550" w:hRule="atLeas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од бюджетной  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лассификации Российской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b w:val="false"/>
                <w:sz w:val="20"/>
              </w:rPr>
              <w:t>Федерации</w:t>
            </w:r>
          </w:p>
        </w:tc>
        <w:tc>
          <w:tcPr>
            <w:tcW w:w="6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/Наименование кода группы, подгруппы, статьи, вида доходов местного бюджета</w:t>
            </w:r>
          </w:p>
        </w:tc>
      </w:tr>
      <w:tr>
        <w:trPr>
          <w:tblHeader w:val="true"/>
          <w:trHeight w:val="689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главного администратора дохо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ов местного бюджета</w:t>
            </w:r>
          </w:p>
        </w:tc>
        <w:tc>
          <w:tcPr>
            <w:tcW w:w="6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Финансовое управление Администрации Кашинского  городского  округа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1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дотации бюджетам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15002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бюджетам  городских округов на поддержку мер  по обеспечению  сбалансированности  бюдже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Кашинского городского округ</w:t>
            </w:r>
            <w:r>
              <w:rPr>
                <w:b w:val="false"/>
                <w:sz w:val="19"/>
                <w:szCs w:val="19"/>
              </w:rPr>
              <w:t>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064 04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4 02042 04 0000 41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 16 02020 02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6 07090 04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6 10123 01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05040 04 0000 18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неналоговые доходы бюджетов городских округов</w:t>
            </w:r>
          </w:p>
        </w:tc>
      </w:tr>
      <w:tr>
        <w:trPr>
          <w:trHeight w:val="28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1502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ициативные платежи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0216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49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555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сидии 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2 3546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593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венции бюджетам городских округов на государственную регистрацию актов гражданского состояния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5082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венции бюджетам городских округов на предоставление жилых помещений детям-сиротам и 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512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4 040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Отдел  образования Администрации Кашинского  городского округа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02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255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097 04 0000 15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сидии бюджетам  городских округов 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25304 04 0000 15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002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9"/>
                <w:szCs w:val="19"/>
              </w:rPr>
              <w:t>2 02 35303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митет по культуре, туризму, спорту и делам молодёжи Администрации Кашинского городского округа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1 0503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064 04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6 10123 01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37" w:right="60" w:hanging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2502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306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46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51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митет по управлению имуществом Администрации Кашинского городского округа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12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7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12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2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701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 11 0904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012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024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312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324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4 13040 04 0000 41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 16 01074 01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01084 01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95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6 01194 01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 xml:space="preserve">Иные доходы бюджета, администрирование которых может осуществляться главными администраторами доходов бюджета, указанными в приложении № 2 в пределах их компетенции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1994 04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994 04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 16 10031 04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01040 04 0000 18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выясненные поступления, зачисляемые  в бюджеты 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0041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2007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сидии бюджетам городских округов на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субсидии бюджетам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субвенции  бюджетам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4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402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ступления от денежных пожертвований, предоставляемых физическими лицами получателям средств бюджетов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405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8 0400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ечисления  из бюджетов  городских округов (в бюджеты городских округов) для  осуществления  возврата (зачета) излишне  уплаченных  или  излишне 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 взысканные сумм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401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бюджетов городских округов от возврата бюджетными учреждениями остатков субсидий прошлых лет &lt;1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402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бюджетов городских округов от возврата автономными учреждениями  остатков субсидий прошлых лет &lt;1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403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бюджетов городских округов от возврата иными организациями остатков субсидий прошлых лет &lt;1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9 6001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озврат прочих остатков  субсидий, субвенций и иных межбюджетных трансфертов, имеющих целевое назначение, прошлых лет из бюджетов городских округов </w:t>
            </w:r>
            <w:r>
              <w:rPr>
                <w:color w:val="000000"/>
              </w:rPr>
              <w:t>&lt;2&gt;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&lt;1&gt; </w:t>
      </w:r>
      <w:r>
        <w:rPr>
          <w:color w:val="000000"/>
        </w:rPr>
        <w:t>Администрирование поступлений по соответствующим  статьям, подстатьям вида доходов агрегированного кода бюджетной классификации «000 2 18 00000 04 0000 150 - 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» осуществляется органами местного самоуправления, предоставившими соответствующие субсидии, субвенции и иные межбюджетные трансферты, имеющие целевое назнач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2&gt; Администраторами поступлений по соответствующим статьям, подстатьям вида доходов агрегированного кода бюджетной классификации «000 2 19 00000 04 0000 150 - Возврат остатков субсидий, субвенций и иных межбюджетных трансфертов, имеющих целевое назначение, прошлых лет из бюджетов городских округов»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38:00Z</dcterms:created>
  <dc:creator>Admin</dc:creator>
  <dc:description/>
  <cp:keywords/>
  <dc:language>en-US</dc:language>
  <cp:lastModifiedBy>User</cp:lastModifiedBy>
  <cp:lastPrinted>2019-10-18T14:42:00Z</cp:lastPrinted>
  <dcterms:modified xsi:type="dcterms:W3CDTF">2020-12-24T12:50:00Z</dcterms:modified>
  <cp:revision>568</cp:revision>
  <dc:subject/>
  <dc:title>                     </dc:title>
</cp:coreProperties>
</file>