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__________2020  № ___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1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2 и 2023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инансовое управление Администрации Кашинского  городского 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1500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 городских округ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02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709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trHeight w:val="28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15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ициативные платежи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 3546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тдел  образования Администрации Кашинского 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2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5304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9"/>
                <w:szCs w:val="19"/>
              </w:rPr>
              <w:t>2 02 35303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культуре, туризму, спорту и делам молодёжи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3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7" w:right="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30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управлению имуществом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6 0107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0108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9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119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1003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венции 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бюджетными учрежден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врат прочих остатков  субсидий, субвенций и иных межбюджетных трансфертов, имеющих целевое назначение, прошлых лет из бюджетов городских округов </w:t>
            </w:r>
            <w:r>
              <w:rPr>
                <w:color w:val="000000"/>
              </w:rPr>
              <w:t>&lt;2&gt;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&lt;1&gt; </w:t>
      </w:r>
      <w:r>
        <w:rPr>
          <w:color w:val="000000"/>
        </w:rPr>
        <w:t>Администрирование поступлений по соответствующим  статьям, подстатьям вида доходов агрегированного кода бюджетной классификации «000 2 18 00000 04 0000 150 - 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» осуществляется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Администраторами поступлений по соответствующим статьям, подстатьям вида доходов агрегированного кода бюджетной классификации «000 2 19 00000 04 0000 150 - Возврат остатков субсидий, субвенций и иных межбюджетных трансфертов, имеющих целевое назначение, прошлых лет из бюджетов городских округ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User</cp:lastModifiedBy>
  <cp:lastPrinted>2019-10-18T14:42:00Z</cp:lastPrinted>
  <dcterms:modified xsi:type="dcterms:W3CDTF">2020-11-23T08:04:00Z</dcterms:modified>
  <cp:revision>567</cp:revision>
  <dc:subject/>
  <dc:title>                     </dc:title>
</cp:coreProperties>
</file>