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Кашинской городской</w:t>
      </w:r>
    </w:p>
    <w:p>
      <w:pPr>
        <w:pStyle w:val="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ы от 08.12.2020 № 259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ый коми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одготовке и проведению 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екту решения Кашинской городской Думы «О бюджете Кашинского городского округа на 2021 год и на плановый период 2022 и 2023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54"/>
      </w:tblGrid>
      <w:tr>
        <w:trPr>
          <w:trHeight w:val="27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ндин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ман Геннадьевич</w:t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Кашинского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городского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председатель организационного комитета </w:t>
            </w:r>
          </w:p>
        </w:tc>
      </w:tr>
      <w:tr>
        <w:trPr>
          <w:trHeight w:val="27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рашов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рина Александровна </w:t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ашинской городской Думы</w:t>
            </w:r>
          </w:p>
        </w:tc>
      </w:tr>
      <w:tr>
        <w:trPr>
          <w:trHeight w:val="7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хано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Витальевна</w:t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Кашинского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городского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начальник Финансового управления, заместитель председателя организационного комитета </w:t>
            </w:r>
          </w:p>
        </w:tc>
      </w:tr>
      <w:tr>
        <w:trPr>
          <w:trHeight w:val="23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зо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атерина Александровна</w:t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 отдела доходов Финансового управления Администрации Кашинского городского округа, секретарь организационного комитета</w:t>
            </w:r>
          </w:p>
        </w:tc>
      </w:tr>
      <w:tr>
        <w:trPr>
          <w:trHeight w:val="23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ова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Николаевна</w:t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юридическим отделом Администрации Кашинского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городского 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71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рофее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Вячеславовна</w:t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отделом экономики, предпринимательской  деятельности и инвестиций Администрации Кашинского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городского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ыше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ия Анатольевна</w:t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утат Кашинской городской Думы</w:t>
            </w:r>
          </w:p>
        </w:tc>
      </w:tr>
      <w:tr>
        <w:trPr>
          <w:trHeight w:val="23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жае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чеслав Викторович</w:t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утат Кашинской городской Думы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50:00Z</dcterms:created>
  <dc:creator>Admin</dc:creator>
  <dc:description/>
  <cp:keywords/>
  <dc:language>en-US</dc:language>
  <cp:lastModifiedBy>Тимофеева Оксана</cp:lastModifiedBy>
  <cp:lastPrinted>2018-11-20T16:06:00Z</cp:lastPrinted>
  <dcterms:modified xsi:type="dcterms:W3CDTF">2020-12-07T11:28:00Z</dcterms:modified>
  <cp:revision>87</cp:revision>
  <dc:subject/>
  <dc:title/>
</cp:coreProperties>
</file>