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50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 решению Совета депутатов </w:t>
      </w:r>
    </w:p>
    <w:p>
      <w:pPr>
        <w:pStyle w:val="Normal"/>
        <w:ind w:firstLine="50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городского поселения  город Кашин</w:t>
      </w:r>
    </w:p>
    <w:p>
      <w:pPr>
        <w:pStyle w:val="Normal"/>
        <w:ind w:firstLine="50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Тверской области от 26.04.2016 г. № 1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ый комитет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убличных слушаний по </w:t>
      </w:r>
      <w:r>
        <w:rPr>
          <w:rFonts w:cs="Times New Roman" w:ascii="Times New Roman" w:hAnsi="Times New Roman"/>
          <w:b/>
          <w:sz w:val="26"/>
        </w:rPr>
        <w:t>проекту муниципаль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б утверждении отчета об исполнении бюджета городского поселения – город Кашин Кашинского района Тве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2015 год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654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ьков В.Н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городского поселения – город Каш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района Тверской области, председатель комиссии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 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Кашинского района, начальник Финансового управления (по согласованию)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якова Н. А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 администрации Кашинского района, начальник бюджетного отдела (по согласованию)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 В. А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доходов Финансового управления администрации Кашинск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О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дущий специалист – эксперт отдела организационной работы и муниципальной службы Администрации Кашинского района, секретарь комиссии (по согласованию) 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ипов А.М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юридического отдела Администрации Кашинск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В.Ф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поселения  город Кашин Тверской области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фф В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поселения  город Кашин Тверской области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50:00Z</dcterms:created>
  <dc:creator>Admin</dc:creator>
  <dc:description/>
  <cp:keywords/>
  <dc:language>en-US</dc:language>
  <cp:lastModifiedBy>Пользователь</cp:lastModifiedBy>
  <cp:lastPrinted>2015-03-23T15:33:00Z</cp:lastPrinted>
  <dcterms:modified xsi:type="dcterms:W3CDTF">2016-04-27T06:20:00Z</dcterms:modified>
  <cp:revision>58</cp:revision>
  <dc:subject/>
  <dc:title/>
</cp:coreProperties>
</file>