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sz w:val="22"/>
          <w:szCs w:val="22"/>
        </w:rPr>
      </w:pPr>
      <w:r>
        <w:rPr>
          <w:b/>
          <w:sz w:val="28"/>
          <w:szCs w:val="28"/>
        </w:rPr>
        <w:tab/>
        <w:tab/>
        <w:tab/>
        <w:tab/>
        <w:t xml:space="preserve">  </w:t>
      </w:r>
      <w:r>
        <w:rPr>
          <w:sz w:val="22"/>
          <w:szCs w:val="22"/>
        </w:rPr>
        <w:t>к  решению Совета депута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го поселения  город Кашин</w:t>
      </w:r>
    </w:p>
    <w:p>
      <w:pPr>
        <w:pStyle w:val="Normal"/>
        <w:tabs>
          <w:tab w:val="clear" w:pos="708"/>
          <w:tab w:val="left" w:pos="5775" w:leader="none"/>
          <w:tab w:val="left" w:pos="6375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Тверской области от 26.04.2016 г. № 13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</w:r>
      <w:r>
        <w:rPr>
          <w:b/>
          <w:sz w:val="26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3035</wp:posOffset>
                </wp:positionV>
                <wp:extent cx="5829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12.0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</w:rPr>
        <w:t>СОВЕТ ДЕПУТАТОВ  ГОРОДСКОГО ПОСЕЛЕНИЯ  ГОРОД КАШИН                                 ТВЕР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softHyphen/>
        <w:t xml:space="preserve">_________                                      г. Кашин                                   №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юджета городского поселения – гор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шин Кашинского района Твер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области за 2015 год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 соответствии  со статьей  264.6 Бюджетного Кодекса Российской Федерации,  Совет депутатов городского  поселения  город Кашин  Тве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поселения – город Кашин Кашинского района Тверской области за 2015 год по доходам в сумме 39976,3 тыс. руб., по расходам в сумме 37630,7 тыс. руб., с превышением доходов над расходами в сумме 2345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городского поселения – город Кашин Кашинского района Тверской области за 2015 год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поступлению доходов в бюджет городского поселения – город Кашин Кашинского района Тверской области за 2015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бюджета городского поселения – город Кашин Кашинского района Тверской области по разделам и подразделам функциональной классификации расходов за 2015 год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 ведомственной структуре расходов бюджета городского поселения – город Кашин Кашинского района Тверской области за 2015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бюджета городского поселения – город Кашин Кашинского района Тверской области по разделам и подразделам, целевым статьям и видам расходов бюджета за 2015 год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 городского поселения – город Кашин Кашинского района Тверской области за 2015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подписания и подлежит официальному опубликованию в газете «Кашин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                                В.Н. Абанько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53:00Z</dcterms:created>
  <dc:creator>Я</dc:creator>
  <dc:description/>
  <cp:keywords/>
  <dc:language>en-US</dc:language>
  <cp:lastModifiedBy>Пользователь</cp:lastModifiedBy>
  <cp:lastPrinted>2016-02-25T15:33:00Z</cp:lastPrinted>
  <dcterms:modified xsi:type="dcterms:W3CDTF">2016-04-27T06:19:00Z</dcterms:modified>
  <cp:revision>58</cp:revision>
  <dc:subject/>
  <dc:title/>
</cp:coreProperties>
</file>