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СОВЕТ ДЕПУТАТОВ  ГОРОДСКОГО ПОСЕЛЕНИЯ  ГОРОД КАШИН                                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т 26 апреля 2016 г.                                   г. Кашин                                            № 1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роекту муниципального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кта «Об утверждении отчета об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ении бюджета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– город Кашин Каши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верской области за 2015 год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городском поселении – город Кашин, утвержденным решением Совета депутатов городского  поселения  - город Кашин  Тверской области от 05.09.2006 № 49,Совет депутатов городского  поселения  город Кашин  Тве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Назначить проведение публичных слушаний по проекту муниципального правового акта «Об утверждении отчета об исполнении бюджета городского поселения – город Кашин Кашинского района  Тверской области за 2015 год» (Приложение № 1) на     </w:t>
      </w:r>
      <w:r>
        <w:rPr>
          <w:b/>
          <w:sz w:val="26"/>
          <w:szCs w:val="26"/>
        </w:rPr>
        <w:t>20 мая 2016 года в 16.00 часов</w:t>
      </w:r>
      <w:r>
        <w:rPr>
          <w:sz w:val="26"/>
          <w:szCs w:val="26"/>
        </w:rPr>
        <w:t xml:space="preserve"> в Администрации Кашинского района по адресу: г.Кашин, ул. Анатолия Луначарского, д. 20, третий этаж, актовый за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значить  организатором проведения публичных слушаний Финансовое управление администрации Кашинского района (Суханову С. В.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организационный комитет по подготовке и провед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 по проекту муниципального правового акта «Об утверждении отчета об исполнении бюджета городского поселения – город Кашин Кашинского района  Тверской области за 2015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(Приложение № 2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редложения и замечания по проекту муниципального правового акта принимаются по адресу: г. Кашин, ул. К. Маркса, д. 5, каб. № 1 с 9.00 до 16.00 с перерывом на обед с 12.00 до 13.00 в течение 20 дней со дня опубликования настоящего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Настоящее решение  вступает в силу со дня его принятия и подлежит официальному опубликованию в газете «Кашинская газета», размещению на официальном сайте муниципального образования «Кашинский район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 – город Каши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шинского района Тверской области                                                      В.Н. Абаньков </w:t>
      </w:r>
    </w:p>
    <w:sectPr>
      <w:type w:val="nextPage"/>
      <w:pgSz w:w="11906" w:h="16838"/>
      <w:pgMar w:left="1134" w:right="6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53:00Z</dcterms:created>
  <dc:creator>Я</dc:creator>
  <dc:description/>
  <cp:keywords/>
  <dc:language>en-US</dc:language>
  <cp:lastModifiedBy>Пользователь</cp:lastModifiedBy>
  <cp:lastPrinted>2016-04-12T15:02:00Z</cp:lastPrinted>
  <dcterms:modified xsi:type="dcterms:W3CDTF">2016-04-27T06:35:00Z</dcterms:modified>
  <cp:revision>64</cp:revision>
  <dc:subject/>
  <dc:title/>
</cp:coreProperties>
</file>