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шин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6.07.2020</w:t>
      </w:r>
      <w:r>
        <w:rPr>
          <w:rFonts w:cs="Times New Roman" w:ascii="Times New Roman" w:hAnsi="Times New Roman"/>
          <w:bCs/>
          <w:sz w:val="28"/>
          <w:szCs w:val="28"/>
        </w:rPr>
        <w:t xml:space="preserve">  №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33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к реш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шин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21.03.2019    №  115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муниципального имущества муниципального образования Кашинский городской округ Тверской области на 2019–2021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843"/>
        <w:gridCol w:w="1418"/>
        <w:gridCol w:w="1701"/>
        <w:gridCol w:w="1276"/>
        <w:gridCol w:w="1417"/>
        <w:gridCol w:w="1418"/>
        <w:gridCol w:w="992"/>
        <w:gridCol w:w="1559"/>
      </w:tblGrid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на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рес (местонахо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ие объ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протяжен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сть) объекта (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)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земельного участка (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полаг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ая цена прода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НДС)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полага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мый срок приватиз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риватизации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 Давыдово, дом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9:12:0160101: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:12:0160101: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6 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3,  помещение  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эт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311: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 86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3,  помещение 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эт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311: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56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3,  помещение 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эт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311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7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23,  помещение  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эт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311: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6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м 23 (2 эт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311: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37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м 23, помещение 34      (2 эт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311: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м 23, помещение 38      (2 эт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311: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87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 (школа)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улица Сад Тургенева, д.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421: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303: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6 7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(здание мастерских)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улица Сад Тургенева, д.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421: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улица Ленина, дом 35, помещение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133: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7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рядке, установленном  Федеральным законом от 22.07.2008                № 159-ФЗ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улица Анатолия Луначарского, дом 6, помещение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41:0010310: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–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рядке, установленном  Федеральным законом от 22.07.2008               № 159-ФЗ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44594442"/>
      <w:r>
        <w:rPr>
          <w:rFonts w:cs="Times New Roman" w:ascii="Times New Roman" w:hAnsi="Times New Roman"/>
          <w:b/>
          <w:sz w:val="24"/>
          <w:szCs w:val="24"/>
        </w:rPr>
        <w:t>Ограничения (обременения) имущества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: помещение входит в состав Ансамбля торговой площади, кон.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— нач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, который является выявленным объектом культурного наследия (</w:t>
      </w:r>
      <w:bookmarkStart w:id="1" w:name="_Hlk44594731"/>
      <w:r>
        <w:rPr>
          <w:rFonts w:cs="Times New Roman" w:ascii="Times New Roman" w:hAnsi="Times New Roman"/>
          <w:sz w:val="24"/>
          <w:szCs w:val="24"/>
        </w:rPr>
        <w:t>приказ Комитета по охране историко-культурного наследия от 30.12.1999 № 68</w:t>
      </w:r>
      <w:bookmarkEnd w:id="1"/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Ограничения (обременения) имущества: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ный памятник культурного наследия: Усадьба с винными складами М.И. Зызыкина, сер. – 2-ая пол. XIX в (приказ Комитета по охране историко-культурного наследия от 14.08.2001 № 55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b/>
          <w:sz w:val="24"/>
          <w:szCs w:val="24"/>
        </w:rPr>
        <w:t xml:space="preserve"> Ограничения (обременения) имущества: </w:t>
      </w:r>
      <w:r>
        <w:rPr>
          <w:rFonts w:cs="Times New Roman" w:ascii="Times New Roman" w:hAnsi="Times New Roman"/>
          <w:bCs/>
          <w:sz w:val="24"/>
          <w:szCs w:val="24"/>
        </w:rPr>
        <w:t>помещение входит в состав здания, которое</w:t>
      </w:r>
      <w:r>
        <w:rPr>
          <w:rFonts w:cs="Times New Roman" w:ascii="Times New Roman" w:hAnsi="Times New Roman"/>
          <w:sz w:val="24"/>
          <w:szCs w:val="24"/>
        </w:rPr>
        <w:t xml:space="preserve"> является выявленным объектом культурного наследия: гостиница 2-ая пол.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(приказ Комитета по охране историко-культурного наследия от 30.12.1999 № 68)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vanish/>
          <w:sz w:val="16"/>
          <w:szCs w:val="24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от      .02.2013  Постановление о расторжении дог. юез пользования(Собор)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6:00Z</dcterms:created>
  <dc:creator>Букина Татьяна</dc:creator>
  <dc:description/>
  <cp:keywords/>
  <dc:language>en-US</dc:language>
  <cp:lastModifiedBy>Тимофеева Оксана</cp:lastModifiedBy>
  <cp:lastPrinted>2020-07-13T09:03:00Z</cp:lastPrinted>
  <dcterms:modified xsi:type="dcterms:W3CDTF">2020-07-14T05:57:00Z</dcterms:modified>
  <cp:revision>71</cp:revision>
  <dc:subject/>
  <dc:title> </dc:title>
</cp:coreProperties>
</file>