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редседателю </w:t>
      </w:r>
      <w:r>
        <w:rPr>
          <w:rFonts w:cs="Times New Roman" w:ascii="Times New Roman" w:hAnsi="Times New Roman"/>
          <w:sz w:val="26"/>
          <w:szCs w:val="26"/>
        </w:rPr>
        <w:t xml:space="preserve">Кашинской </w:t>
      </w:r>
    </w:p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ской Думы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.А. Мурашовой</w:t>
      </w:r>
    </w:p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председателя Комитета</w:t>
      </w:r>
    </w:p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 управлению имуществом</w:t>
      </w:r>
    </w:p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и Кашинского </w:t>
      </w:r>
    </w:p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ородского округа</w:t>
      </w:r>
    </w:p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.А.Лебедевой</w:t>
      </w:r>
    </w:p>
    <w:p>
      <w:pPr>
        <w:sectPr>
          <w:type w:val="continuous"/>
          <w:pgSz w:w="11906" w:h="16838"/>
          <w:pgMar w:left="1418" w:right="425" w:gutter="0" w:header="0" w:top="567" w:footer="0" w:bottom="1418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яснительная записк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проекту решения Кашинской городской Думы</w:t>
      </w:r>
    </w:p>
    <w:p>
      <w:pPr>
        <w:pStyle w:val="Normal"/>
        <w:pBdr>
          <w:bottom w:val="single" w:sz="4" w:space="1" w:color="000000"/>
        </w:pBdr>
        <w:suppressAutoHyphens w:val="true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«О внесении изменений в прогнозный план (программу) приватизации муниципального имущества муниципального образования Кашинский городской округ Тверской области  на 2019–2021 годы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 от 21.12.2001 № 178-ФЗ                             «О приватизации государственного и муниципального имущества»,  Уставом Кашинского городского округа Тверской области,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sz w:val="26"/>
          <w:szCs w:val="26"/>
        </w:rPr>
        <w:t xml:space="preserve">рядком  </w:t>
      </w:r>
      <w:r>
        <w:rPr>
          <w:rFonts w:cs="Times New Roman" w:ascii="Times New Roman" w:hAnsi="Times New Roman"/>
          <w:sz w:val="26"/>
          <w:szCs w:val="26"/>
        </w:rPr>
        <w:t>управ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поряжения</w:t>
      </w:r>
      <w:r>
        <w:rPr>
          <w:rFonts w:cs="Times New Roman" w:ascii="Times New Roman" w:hAnsi="Times New Roman"/>
          <w:sz w:val="26"/>
          <w:szCs w:val="26"/>
        </w:rPr>
        <w:t xml:space="preserve"> имуществом, находящимся в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бственност</w:t>
      </w:r>
      <w:r>
        <w:rPr>
          <w:rFonts w:cs="Times New Roman" w:ascii="Times New Roman" w:hAnsi="Times New Roman"/>
          <w:sz w:val="26"/>
          <w:szCs w:val="26"/>
        </w:rPr>
        <w:t xml:space="preserve">и муниципального образования  </w:t>
      </w:r>
      <w:r>
        <w:rPr>
          <w:rFonts w:cs="Times New Roman" w:ascii="Times New Roman" w:hAnsi="Times New Roman"/>
          <w:sz w:val="26"/>
          <w:szCs w:val="26"/>
        </w:rPr>
        <w:t>Кашинск</w:t>
      </w:r>
      <w:r>
        <w:rPr>
          <w:rFonts w:cs="Times New Roman" w:ascii="Times New Roman" w:hAnsi="Times New Roman"/>
          <w:sz w:val="26"/>
          <w:szCs w:val="26"/>
        </w:rPr>
        <w:t xml:space="preserve">ий городской округ Тверской области, </w:t>
      </w:r>
      <w:r>
        <w:rPr>
          <w:rFonts w:cs="Times New Roman" w:ascii="Times New Roman" w:hAnsi="Times New Roman"/>
          <w:sz w:val="26"/>
          <w:szCs w:val="26"/>
        </w:rPr>
        <w:t>утвержденны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шинско</w:t>
      </w:r>
      <w:r>
        <w:rPr>
          <w:rFonts w:cs="Times New Roman" w:ascii="Times New Roman" w:hAnsi="Times New Roman"/>
          <w:sz w:val="26"/>
          <w:szCs w:val="26"/>
        </w:rPr>
        <w:t xml:space="preserve">й городской Думы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</w:rPr>
        <w:t xml:space="preserve"> 12.02.2019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 110,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предлагается внести </w:t>
      </w:r>
      <w:r>
        <w:rPr>
          <w:rFonts w:cs="Times New Roman" w:ascii="Times New Roman" w:hAnsi="Times New Roman"/>
          <w:sz w:val="26"/>
          <w:szCs w:val="26"/>
        </w:rPr>
        <w:t>в прогнозный план (п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рограмму)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приватизации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муниципального имущества м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униципального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образования Кашинский городской округ Тверской области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на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2019–2021 годы, утвержденный </w:t>
      </w:r>
      <w:r>
        <w:rPr>
          <w:rFonts w:cs="Times New Roman" w:ascii="Times New Roman" w:hAnsi="Times New Roman"/>
          <w:sz w:val="26"/>
          <w:szCs w:val="26"/>
        </w:rPr>
        <w:t>решением Кашинской городской Думы от 21.03.2019 № 115 «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О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б утверждении прогнозного плана (программы)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приватизации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муниципального имущества м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униципального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образования Кашинский городской округ Тверской области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на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2019–2021 годы»</w:t>
      </w:r>
      <w:r>
        <w:rPr>
          <w:rFonts w:cs="Times New Roman" w:ascii="Times New Roman" w:hAnsi="Times New Roman"/>
          <w:sz w:val="26"/>
          <w:szCs w:val="26"/>
        </w:rPr>
        <w:t>, следующие изменения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 связи с реализацией </w:t>
      </w:r>
      <w:bookmarkStart w:id="0" w:name="_Hlk45094993"/>
      <w:r>
        <w:rPr>
          <w:rFonts w:cs="Times New Roman" w:ascii="Times New Roman" w:hAnsi="Times New Roman"/>
          <w:sz w:val="26"/>
          <w:szCs w:val="26"/>
        </w:rPr>
        <w:t>преимущественного права арендаторами муниципального имущества, установленного  Федеральным законом от 22.07.2008                    № 159 "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обенностя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чужд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движим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мущества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находящегос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сударственн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бственност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бъект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Ф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бственност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рендуем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бъектам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л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не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принимательств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сен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ен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дельны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онодательны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кты</w:t>
      </w:r>
      <w:r>
        <w:rPr>
          <w:rFonts w:cs="Times New Roman" w:ascii="Times New Roman" w:hAnsi="Times New Roman"/>
          <w:sz w:val="26"/>
          <w:szCs w:val="26"/>
        </w:rPr>
        <w:t xml:space="preserve">" </w:t>
      </w:r>
      <w:bookmarkEnd w:id="0"/>
      <w:r>
        <w:rPr>
          <w:rFonts w:cs="Times New Roman" w:ascii="Times New Roman" w:hAnsi="Times New Roman"/>
          <w:sz w:val="26"/>
          <w:szCs w:val="26"/>
          <w:u w:val="single"/>
        </w:rPr>
        <w:t xml:space="preserve">исключены из </w:t>
      </w:r>
      <w:r>
        <w:rPr>
          <w:rFonts w:cs="Times New Roman" w:ascii="Times New Roman" w:hAnsi="Times New Roman"/>
          <w:sz w:val="26"/>
          <w:szCs w:val="26"/>
          <w:u w:val="single"/>
          <w:lang w:val="en-US" w:eastAsia="en-US"/>
        </w:rPr>
        <w:t>прогнозного плана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(программы) приватизации муниципального имущества муниципального образования Кашинский городской округ Тверской области  на 2019–2021 годы</w:t>
      </w:r>
      <w:r>
        <w:rPr>
          <w:rFonts w:cs="Times New Roman" w:ascii="Times New Roman" w:hAnsi="Times New Roman"/>
          <w:sz w:val="26"/>
          <w:szCs w:val="26"/>
        </w:rPr>
        <w:t xml:space="preserve"> следующие объекты недвижимости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126"/>
        <w:gridCol w:w="1134"/>
        <w:gridCol w:w="1276"/>
        <w:gridCol w:w="1559"/>
        <w:gridCol w:w="1843"/>
      </w:tblGrid>
      <w:tr>
        <w:trPr>
          <w:trHeight w:val="10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bookmarkStart w:id="1" w:name="_Hlk45095140"/>
            <w:bookmarkEnd w:id="1"/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зна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(местонахож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ние объ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протяжен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сть) объекта (м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) 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значе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полага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мая цена продаж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без НДС)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пособ приватизации</w:t>
            </w:r>
          </w:p>
        </w:tc>
      </w:tr>
      <w:tr>
        <w:trPr>
          <w:trHeight w:val="10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Нежилое              помещение 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верская область, Кашинский городской округ, город Кашин, площадь Пролетарск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дом 23, помещение 37      (1 эта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135,5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1 268 361,3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В порядке, установленном Федеральным законом от              22.07.2008 № 159-ФЗ</w:t>
            </w:r>
          </w:p>
        </w:tc>
      </w:tr>
      <w:tr>
        <w:trPr>
          <w:trHeight w:val="10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Нежилое               помещ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верская область, Кашинский городской округ, город Кашин, улица Карла Маркс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дом 16а, помещение 3        (1 эта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750,5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ind w:left="180" w:hanging="18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80" w:hanging="18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80" w:hanging="18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drawing>
                <wp:inline distT="0" distB="0" distL="0" distR="0">
                  <wp:extent cx="6300470" cy="116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08" r="-6" b="-3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0470" cy="11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3 500 00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В порядке, установленном Федеральным законом от              22.07.2008 № 159-ФЗ</w:t>
            </w:r>
          </w:p>
        </w:tc>
      </w:tr>
      <w:tr>
        <w:trPr>
          <w:trHeight w:val="10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Нежилое               помещ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верская область, Кашинский городской округ, город Кашин, улица Чистопрудн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дом 23, помещен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37,4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80" w:hanging="18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80" w:hanging="18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drawing>
                <wp:inline distT="0" distB="0" distL="0" distR="0">
                  <wp:extent cx="6300470" cy="116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08" r="-6" b="-3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0470" cy="11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347 621,0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В порядке, установленном Федеральным законом от              22.07.2008 № 159-ФЗ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вязи с поступившими заявлениями от субъектов малого и среднего предпринимательства о реализации преимущественного права, установленного  Федеральным законом от 22.07.2008   № 159 "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уж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вижим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ходящего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Ф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ендуем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ы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несены в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прогнозный пла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bookmarkStart w:id="2" w:name="_Hlk45095477"/>
      <w:r>
        <w:rPr>
          <w:rFonts w:cs="Times New Roman" w:ascii="Times New Roman" w:hAnsi="Times New Roman"/>
          <w:sz w:val="28"/>
          <w:szCs w:val="28"/>
          <w:lang w:val="en-US" w:eastAsia="en-US"/>
        </w:rPr>
        <w:t>(программу) приватизации муниципального имущества муниципального образования Кашинский городской округ Тверской области  на 2019–2021 г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2"/>
      <w:r>
        <w:rPr>
          <w:rFonts w:cs="Times New Roman" w:ascii="Times New Roman" w:hAnsi="Times New Roman"/>
          <w:sz w:val="28"/>
          <w:szCs w:val="28"/>
        </w:rPr>
        <w:t>следующие объекты недвижимости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744"/>
        <w:gridCol w:w="2044"/>
        <w:gridCol w:w="1892"/>
        <w:gridCol w:w="1876"/>
        <w:gridCol w:w="1602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bookmarkStart w:id="3" w:name="_Hlk45097040"/>
            <w:bookmarkStart w:id="4" w:name="_Hlk45096250"/>
            <w:bookmarkEnd w:id="3"/>
            <w:bookmarkEnd w:id="4"/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значение объект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рес                         (местонахождение объекта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протяженность) объекта (м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) (м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редполагаемая цена продаж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без НДС) (руб.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соб приватизаци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жилое помещение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верская область, Кашинский городской округ, город Кашин, улица                Ленина, дом 35, помещение №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</w:rPr>
              <w:t>183,3 м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487 5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порядке, установленном Федеральным законом от              22.07.2008 № 159-ФЗ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жилое помещение ***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верская область, Кашинский городской округ, город Кашин, улица                 Анатолия Луначарского, дом 6, помещение 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</w:rPr>
              <w:t>70,4 м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48 2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порядке, установленном Федеральным законом от              22.07.2008 № 159-ФЗ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3. В целях пополнения бюджета Кашинского городского округа и подготовкой новых отчетов об определении рыночной стоимости объектов недвижимости</w:t>
      </w:r>
      <w:bookmarkStart w:id="5" w:name="_Hlk45096570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вновь внесены в прогнозный пл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программу) приватизации муниципального имущества муниципального образования Кашинский городской округ Тверской области  на 2019–2021 годы,  следующие объекты недвижимости:</w:t>
      </w:r>
      <w:bookmarkEnd w:id="5"/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645"/>
        <w:gridCol w:w="1960"/>
        <w:gridCol w:w="1787"/>
        <w:gridCol w:w="1255"/>
        <w:gridCol w:w="1453"/>
        <w:gridCol w:w="141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значение объек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</w:rPr>
              <w:t>Адрес                         (местонахождение объекта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</w:rPr>
              <w:t>Площадь (протяженность) объекта (м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) (м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 (площадь м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редполагаемая цена продаж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безНДС)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соб приватизаци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Здание                   (школа)**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Тверская область, Кашинский городской округ, город Кашин, улица Сад Тургенева, д.1/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436,6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645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2 176 79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аукцион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Здание (здание мастерских)**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Тверская область, Кашинский городской округ, город Кашин, улица Сад Тургенева, д.1/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64,7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 В связи с </w:t>
      </w:r>
      <w:r>
        <w:rPr>
          <w:rFonts w:cs="Times New Roman" w:ascii="Times New Roman" w:hAnsi="Times New Roman"/>
          <w:sz w:val="28"/>
          <w:szCs w:val="28"/>
        </w:rPr>
        <w:t xml:space="preserve">актуализацией старых отчетов по оценке рыночной стоимости объектов недвижимости, включенных в </w:t>
      </w:r>
      <w:bookmarkStart w:id="6" w:name="_Hlk45097399"/>
      <w:r>
        <w:rPr>
          <w:rFonts w:cs="Times New Roman" w:ascii="Times New Roman" w:hAnsi="Times New Roman"/>
          <w:sz w:val="28"/>
          <w:szCs w:val="28"/>
        </w:rPr>
        <w:t xml:space="preserve">прогнозный план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программу) приватизации муниципального имущества муниципального образования Кашинский городской округ Тверской области  на 2019–2021 годы</w:t>
      </w:r>
      <w:bookmarkEnd w:id="6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внесены изменения  в графу «Предполагаемая цена продажи (без НДС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 следующим объекта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57"/>
        <w:gridCol w:w="2781"/>
        <w:gridCol w:w="2038"/>
        <w:gridCol w:w="1756"/>
        <w:gridCol w:w="116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значение объект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</w:rPr>
              <w:t>Адрес  (местонахождение объекта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</w:rPr>
              <w:t>Площадь (протяженность) объекта (м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) (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</w:rPr>
              <w:t>Назначение объек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редполагаемая цена продаж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</w:rPr>
              <w:t>(без НДС) (руб.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Нежилое                помещение *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Кашинский городской округ, город Кашин, площадь Пролетарская, дом 23,  помещение  7   (2 этаж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12,4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Нежилое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24 172,3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Нежилое                   помещение *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Кашинский городской округ, город Кашин, площадь Пролетарская, дом 23,  помещение  3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(2 этаж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0,6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Нежилое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20 663,4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Нежилое                  помещение *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Кашинский городской округ, город Кашин, площадь Пролетарская, дом 23                (2 этаж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36,1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Нежилое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70 372,6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Нежилое                     помещение *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Кашинский городской округ, город Кашин, площадь Пролетарская, дом 23,         помещение 34,                                               (2 этаж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3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,5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Нежилое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20 468,49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затели по четырем объектам недвижимости, раннее включенным в </w:t>
      </w:r>
      <w:r>
        <w:rPr>
          <w:rFonts w:cs="Times New Roman" w:ascii="Times New Roman" w:hAnsi="Times New Roman"/>
          <w:sz w:val="28"/>
          <w:szCs w:val="28"/>
        </w:rPr>
        <w:t>прогноз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у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риват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9–2021 </w:t>
      </w:r>
      <w:r>
        <w:rPr>
          <w:rFonts w:cs="Times New Roman" w:ascii="Times New Roman" w:hAnsi="Times New Roman"/>
          <w:sz w:val="28"/>
          <w:szCs w:val="28"/>
        </w:rPr>
        <w:t>годы</w:t>
      </w:r>
      <w:r>
        <w:rPr>
          <w:rFonts w:cs="Times New Roman" w:ascii="Times New Roman" w:hAnsi="Times New Roman"/>
          <w:sz w:val="28"/>
          <w:szCs w:val="28"/>
        </w:rPr>
        <w:t>, оставлены без измен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bookmarkStart w:id="7" w:name="_Hlk44594442"/>
      <w:r>
        <w:rPr>
          <w:rFonts w:cs="Times New Roman" w:ascii="Times New Roman" w:hAnsi="Times New Roman"/>
          <w:b/>
          <w:sz w:val="24"/>
          <w:szCs w:val="24"/>
        </w:rPr>
        <w:t>Ограничения (обременения) имущества</w:t>
      </w:r>
      <w:bookmarkEnd w:id="7"/>
      <w:r>
        <w:rPr>
          <w:rFonts w:cs="Times New Roman" w:ascii="Times New Roman" w:hAnsi="Times New Roman"/>
          <w:sz w:val="24"/>
          <w:szCs w:val="24"/>
        </w:rPr>
        <w:t xml:space="preserve">: помещение входит в состав Ансамбля торговой площади, кон.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— нач.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в., который является выявленным объектом культурного наследия (</w:t>
      </w:r>
      <w:bookmarkStart w:id="8" w:name="_Hlk44594731"/>
      <w:r>
        <w:rPr>
          <w:rFonts w:cs="Times New Roman" w:ascii="Times New Roman" w:hAnsi="Times New Roman"/>
          <w:sz w:val="24"/>
          <w:szCs w:val="24"/>
        </w:rPr>
        <w:t>приказ Комитета по охране историко-культурного наследия от 30.12.1999 № 68</w:t>
      </w:r>
      <w:bookmarkEnd w:id="8"/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**</w:t>
      </w:r>
      <w:r>
        <w:rPr>
          <w:rFonts w:cs="Times New Roman" w:ascii="Times New Roman" w:hAnsi="Times New Roman"/>
          <w:b/>
          <w:sz w:val="24"/>
          <w:szCs w:val="24"/>
        </w:rPr>
        <w:t xml:space="preserve"> Ограничения (обременения) имущества: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ный памятник культурного наследия: Усадьба с винными складами М.И. Зызыкина, сер. – 2-ая пол. XIX в (приказ Комитета по охране историко-культурного наследия от 14.08.2001 № 55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***</w:t>
      </w:r>
      <w:r>
        <w:rPr>
          <w:rFonts w:cs="Times New Roman" w:ascii="Times New Roman" w:hAnsi="Times New Roman"/>
          <w:b/>
          <w:sz w:val="24"/>
          <w:szCs w:val="24"/>
        </w:rPr>
        <w:t xml:space="preserve"> Ограничения (обременения) имущества: </w:t>
      </w:r>
      <w:r>
        <w:rPr>
          <w:rFonts w:cs="Times New Roman" w:ascii="Times New Roman" w:hAnsi="Times New Roman"/>
          <w:bCs/>
          <w:sz w:val="24"/>
          <w:szCs w:val="24"/>
        </w:rPr>
        <w:t>помещение входит в состав здания, которое</w:t>
      </w:r>
      <w:r>
        <w:rPr>
          <w:rFonts w:cs="Times New Roman" w:ascii="Times New Roman" w:hAnsi="Times New Roman"/>
          <w:sz w:val="24"/>
          <w:szCs w:val="24"/>
        </w:rPr>
        <w:t xml:space="preserve"> является выявленным объектом культурного наследия: гостиница 2-ая пол.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 (приказ Комитета по охране историко-культурного наследия от 30.12.1999 № 68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едседатель Комитета 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 управлению имуществом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дминистрации Кашинского городского округа                                             И.А.Лебедева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418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</w:rPr>
  </w:style>
  <w:style w:type="paragraph" w:styleId="3">
    <w:name w:val="Основной текст 3"/>
    <w:basedOn w:val="Normal"/>
    <w:qFormat/>
    <w:pPr>
      <w:spacing w:lineRule="auto" w:line="360"/>
    </w:pPr>
    <w:rPr>
      <w:rFonts w:ascii="Times New Roman" w:hAnsi="Times New Roman" w:cs="Times New Roman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лава администрации Кашинского района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32:00Z</dcterms:created>
  <dc:creator>1</dc:creator>
  <dc:description/>
  <cp:keywords/>
  <dc:language>en-US</dc:language>
  <cp:lastModifiedBy>Абрамова Надежда</cp:lastModifiedBy>
  <cp:lastPrinted>2020-07-08T10:57:00Z</cp:lastPrinted>
  <dcterms:modified xsi:type="dcterms:W3CDTF">2020-07-08T07:57:00Z</dcterms:modified>
  <cp:revision>25</cp:revision>
  <dc:subject/>
  <dc:title> </dc:title>
</cp:coreProperties>
</file>