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8040" w:leader="none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7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г. Кашин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bookmarkStart w:id="0" w:name="_Hlk44949822"/>
            <w:r>
              <w:rPr>
                <w:rFonts w:cs="Times New Roman" w:ascii="Times New Roman" w:hAnsi="Times New Roman"/>
                <w:sz w:val="26"/>
                <w:szCs w:val="26"/>
              </w:rPr>
              <w:t>О      назначении        публичных      слуша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         проекту         решения        Кашин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Думы    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сен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мене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ш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шинск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ум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2.02.2019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7    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и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шинск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ру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верск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ласти»</w:t>
            </w:r>
            <w:bookmarkEnd w:id="0"/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о статьей 5.1 </w:t>
      </w:r>
      <w:r>
        <w:rPr>
          <w:rFonts w:cs="Times New Roman" w:ascii="Times New Roman" w:hAnsi="Times New Roman"/>
          <w:sz w:val="28"/>
          <w:szCs w:val="24"/>
        </w:rPr>
        <w:t>Градостроитель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декс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 xml:space="preserve">, со статьей 28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4"/>
        </w:rPr>
        <w:t>решен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шин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род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мы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07.12.2018 </w:t>
      </w: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38 «</w:t>
      </w:r>
      <w:r>
        <w:rPr>
          <w:rFonts w:cs="Times New Roman" w:ascii="Times New Roman" w:hAnsi="Times New Roman"/>
          <w:sz w:val="28"/>
          <w:szCs w:val="24"/>
        </w:rPr>
        <w:t>Об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твержд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ож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рядк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из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вед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блич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уш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екта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авов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кт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ла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радостроитель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еятельн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рритор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раз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шинск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род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руг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вер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ласти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ставом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Кашинск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родск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руга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Твер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ласт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решения Кашинской городской Думы «</w:t>
      </w:r>
      <w:bookmarkStart w:id="1" w:name="_Hlk44950701"/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2.02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7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bookmarkEnd w:id="1"/>
      <w:r>
        <w:rPr>
          <w:rFonts w:cs="Times New Roman" w:ascii="Times New Roman" w:hAnsi="Times New Roman"/>
          <w:sz w:val="28"/>
          <w:szCs w:val="28"/>
        </w:rPr>
        <w:t>» (Приложение) на 20 августа 2020  года на 16 часов 30 минут в Администрации Кашинского городского округа по адресу: г. Кашин, ул. Анатолия Луначарского, д. 20, третий этаж, актовый за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место ознакомления с материалами по проекту решения Кашинской городской Думы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2.02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7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  по адресу: г. Кашин, ул. Анатолия Луначарского, д. 20, кабинет № 20 с 9:00 до 16:00 с перерывом на обед с 12:00 до 13:00 в рабочие д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и замечания по проекту решения Кашинской городской Думы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2.02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7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 принимаются по адресу: г. Кашин, ул. Анатолия Луначарского, д. 20, кабинет № 20 с 9:00 до 16:00 с перерывом на обед с 12:00 до 13:00 в рабочие дни в течение 30 дней со дня опубликования настоящего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едседатель Кашинской городской Думы                                    И. А. Мурашова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450" w:leader="none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шинского городского округа</w:t>
        <w:tab/>
        <w:t xml:space="preserve">      Г. Г. Баландин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701" w:leader="none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701" w:leader="none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25:00Z</dcterms:created>
  <dc:creator>Фокеева Елена</dc:creator>
  <dc:description/>
  <cp:keywords/>
  <dc:language>en-US</dc:language>
  <cp:lastModifiedBy>Тимофеева Оксана</cp:lastModifiedBy>
  <cp:lastPrinted>2020-07-07T16:26:00Z</cp:lastPrinted>
  <dcterms:modified xsi:type="dcterms:W3CDTF">2020-07-14T05:59:00Z</dcterms:modified>
  <cp:revision>6</cp:revision>
  <dc:subject/>
  <dc:title> </dc:title>
</cp:coreProperties>
</file>