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"/>
        <w:gridCol w:w="3402"/>
        <w:gridCol w:w="425"/>
      </w:tblGrid>
      <w:tr>
        <w:trPr/>
        <w:tc>
          <w:tcPr>
            <w:tcW w:w="10456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16.07.2020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г. Кашин</w:t>
              <w:tab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230</w:t>
              <w:tab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 утверждении Положения</w:t>
              <w:br/>
              <w:t xml:space="preserve">о порядке и сроках применения 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дисциплинарных взысканий 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за нарушения муниципальным служащим 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Кашинского городского округа Тверской области 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обязанностей, ограничений и запретов </w:t>
            </w:r>
          </w:p>
          <w:p>
            <w:pPr>
              <w:pStyle w:val="Normal"/>
              <w:ind w:righ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 25-ФЗ «О муниципальной службе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 273-ФЗ «О противодействии коррупции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АШИНСКАЯ ГОРОДСКАЯ ДУМА 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 Утвердить Положение о порядке и сроках применения дисциплинарных взысканий за нарушения муниципальным служащим Кашинского городского округа Тверской области обязанностей, ограничений и запретов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libri" w:hAnsi="Calibri"/>
        </w:rPr>
        <w:tab/>
      </w:r>
      <w:r>
        <w:rPr>
          <w:rFonts w:cs="Times New Roman" w:ascii="Times New Roman" w:hAnsi="Times New Roman"/>
          <w:sz w:val="28"/>
          <w:szCs w:val="28"/>
        </w:rPr>
        <w:t>2. Признать утратившим силу решение Собрания депутатов Кашинского района Тверской области от 20.02.2014 № 243 «Об утверждении Положения о порядке и сроках применения дисциплинарных взысканий за нарушения муниципальным служащим муниципального образования «Кашинский район» установленных законом обязанностей, ограничений и запретов».</w:t>
      </w:r>
    </w:p>
    <w:p>
      <w:pPr>
        <w:pStyle w:val="ConsPlusNormal"/>
        <w:ind w:firstLine="540"/>
        <w:jc w:val="both"/>
        <w:rPr/>
      </w:pPr>
      <w:r>
        <w:rPr/>
        <w:tab/>
        <w:t>3. Настоящее решение вступает в силу со дня его принятия, подлежит официальному опубликованию в газете «Кашинская газета» и размещению на официальном сайте Кашинского городского округа в информационно-телекоммуникационной сети «Интернет»</w:t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шин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род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мы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И.А. Мурашов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лава Кашинского городского округа                                              Г.Г. Баландин</w:t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021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F7D88972664A36C71C099AA9D4FE1C479399F120337FF2311B8A80445913D5D7A9F0B5AD39AE86B5596656FEF660B7EFDD4794B0795157k3p5I" TargetMode="External"/><Relationship Id="rId4" Type="http://schemas.openxmlformats.org/officeDocument/2006/relationships/hyperlink" Target="consultantplus://offline/ref=BDF7D88972664A36C71C099AA9D4FE1C47939EF726337FF2311B8A80445913D5D7A9F0B5AD38AD8CB7596656FEF660B7EFDD4794B0795157k3p5I" TargetMode="External"/><Relationship Id="rId5" Type="http://schemas.openxmlformats.org/officeDocument/2006/relationships/hyperlink" Target="consultantplus://offline/ref=BDF7D88972664A36C71C099AA9D4FE1C47939BF020317FF2311B8A80445913D5D7A9F0B5AD38AE8FB6596656FEF660B7EFDD4794B0795157k3p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8:00Z</dcterms:created>
  <dc:creator>Фокеева Елена</dc:creator>
  <dc:description/>
  <cp:keywords/>
  <dc:language>en-US</dc:language>
  <cp:lastModifiedBy>Тимофеева Оксана</cp:lastModifiedBy>
  <cp:lastPrinted>2020-07-10T13:28:00Z</cp:lastPrinted>
  <dcterms:modified xsi:type="dcterms:W3CDTF">2020-07-14T05:39:00Z</dcterms:modified>
  <cp:revision>81</cp:revision>
  <dc:subject/>
  <dc:title> </dc:title>
</cp:coreProperties>
</file>