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_______2015  № ____ </w:t>
      </w:r>
    </w:p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 № 4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от 23.12.2014  № 289 «О бюджете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ашинского района на 2015 год и на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>плановый период 2016 и 2017  годов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Каш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 период 2016 и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721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7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7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нансовое управление администрации 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 поступления, зачисляемые 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 поступления, зачисляемые 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1 10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3 10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тации бюджетам сельских поселений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выполнение передаваемых полномочий субъекто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trHeight w:val="2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trHeight w:val="2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 возврата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trHeight w:val="24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Государственная пошлина  за выдачу разрешения 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208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азмещения сумм, аккумулируемых в ходе проведения  аукционов  по продаже 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 14 02052 05 0000 4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 бюджетных и автономных учреждений), в части реализации материальных запасов  по указанному 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3 05 0000 4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 имущества 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0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313 13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5 05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муниципальных районов  на  обеспечение жильём 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 федеральных судов общей  юрисдикции 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trHeight w:val="632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Отдел  образования  Администрации 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  <w:highlight w:val="yellow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 в 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10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чальник Финансового управле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министрации Кашинского района                                                                                   С. В. Суханова</w:t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8:00Z</dcterms:created>
  <dc:creator>Admin</dc:creator>
  <dc:description/>
  <cp:keywords/>
  <dc:language>en-US</dc:language>
  <cp:lastModifiedBy>Сотрудник</cp:lastModifiedBy>
  <cp:lastPrinted>2015-04-02T13:29:00Z</cp:lastPrinted>
  <dcterms:modified xsi:type="dcterms:W3CDTF">2015-08-13T09:32:00Z</dcterms:modified>
  <cp:revision>233</cp:revision>
  <dc:subject/>
  <dc:title>                     </dc:title>
</cp:coreProperties>
</file>