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09.06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 __225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  назначении    публичных     слушаний по проекту  постановления Администрации  Кашинского городского округа «Об утверждении проекта 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в том числе выделения элементов планировочной структуры, установления границ территорий общего пользования,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, в соответствии со статьей 5.1., частью 3 статьи 8, 42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 «Об общих принципах организации местного самоуправления в Российской Федерации»,  решением Кашинской городской Думы  от 07.12.2018 № 38 «Об утверждении Положения о порядке организации и проведения публичных слушаний по проектам муниципальных правовых актов в области градостроительной деятельности на территории муниципального образования Кашинский городской округ Тверской области», Уставом  Кашинского городского округа  Тверской област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проекту постановления  Администрации Кашинского городского округа «Об утверждении  проекта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»    на 14 июля  2020 года в 16:00 часов в здании Администрации Кашинского городского округа по адресу: Тверская область, Кашинский городской округ, город  Кашин, улица Анатолия Луначарского, дом 20, третий этаж, актовый за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Разместить  проект  постановления Администрации  Кашинского городского округа «Об утверждении  проекта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»  в  здании Администрации Кашинского городского округа на 1 этаже около кабинета №1 и на зданиях торговых предприятий в деревне Бузыково Кашинского городского округа Тверской области  для ознакомления и обсуждения,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ложения и замечания по проекту  постановления Администрации Кашинского городского округа «Об утверждении проекта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» принимаются по адресу: Тверская область, Кашинский городской округ, город Кашин, улица Анатолия Луначарского, дом 20, кабинеты № 1  и № 5 с 8:00 до 17:00 с перерывом на обед с 12:00 до 13:00 в течение двадцати календарных дней со дня опубликования настоящего реш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в газете «Кашинская газета» и  подлежит размещению на  официальном сайте Кашинского городского округа в  информационно-телекоммуникационной сети 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едседате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ашин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умы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И.А. Мурашова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  Г.Г.Баландин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3A595B7F060AF64980D17C610A31B199939066722CC8D8782E5C8AE9hEw6J" TargetMode="External"/><Relationship Id="rId4" Type="http://schemas.openxmlformats.org/officeDocument/2006/relationships/hyperlink" Target="consultantplus://offline/ref=1C3A595B7F060AF64980D17C610A31B199939067702EC8D8782E5C8AE9E6827E8BEBEE9894hFw8J" TargetMode="External"/><Relationship Id="rId5" Type="http://schemas.openxmlformats.org/officeDocument/2006/relationships/hyperlink" Target="consultantplus://offline/ref=1C3A595B7F060AF64980D17C610A31B199939067702EC8D8782E5C8AE9E6827E8BEBEE9990hFwE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53:00Z</dcterms:created>
  <dc:creator>Фокеева Елена</dc:creator>
  <dc:description/>
  <cp:keywords/>
  <dc:language>en-US</dc:language>
  <cp:lastModifiedBy>Тимофеева Оксана</cp:lastModifiedBy>
  <cp:lastPrinted>2020-05-26T13:33:00Z</cp:lastPrinted>
  <dcterms:modified xsi:type="dcterms:W3CDTF">2020-06-10T11:01:00Z</dcterms:modified>
  <cp:revision>9</cp:revision>
  <dc:subject/>
  <dc:title> </dc:title>
</cp:coreProperties>
</file>