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4"/>
        <w:gridCol w:w="3402"/>
        <w:gridCol w:w="425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5pt;height:18.6pt" coordorigin="24,501" coordsize="9073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09.06.2020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 назначении    публичных     слушаний по проекту  постановления Администрации Кашинского городского округа «О  предоставлении разрешения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отклонение от предельных параметров разрешенного строительства  объектов капитального строительства в части  отклонения от предельных минимальных размеров земельного участка с кадастровым номером  69:41:0010437:ЗУ1, расположенного по адресу ориентира: Тверская область, Кашинский городской округ, город Кашин, улица Рабочий поселок, около дома 1 в территориальной зоне застройки малоэтажными жилыми домами (Ж-2)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в том числе  установления границ территорий общего пользования,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, в соответствии со статьей 5.1, частью 3 статьи 8, 40 Градостроите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 «Об общих принципах организации местного самоуправления в Российской Федерации»,  решением Кашинской городской Думы  от 07.12.2018 № 38 «Об утверждении Положения о порядке организации и проведения публичных слушаний по проектам муниципальных правовых актов в области градостроительной деятельности на территории муниципального образования Кашинский городской округ Тверской области», Уставом  Кашинского городского округа  Тверской област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постановления Администрации Кашинского городского округа «О  предоставлении разрешения н</w:t>
      </w:r>
      <w:r>
        <w:rPr>
          <w:rFonts w:cs="Times New Roman" w:ascii="Times New Roman" w:hAnsi="Times New Roman"/>
          <w:bCs/>
          <w:sz w:val="28"/>
          <w:szCs w:val="28"/>
        </w:rPr>
        <w:t>а отклонение от предельных параметров разрешенного строительства объектов капитального строительства в части  отклонения от предельных минимальных размеров земельного участка с кадастровым номером  69:41:0010437:ЗУ1, расположенного по адресу ориентира: Тверская область, Кашинский городской округ, город Кашин, улица Рабочий поселок, около дома 1 в территориальной зоне застройки малоэтажными жилыми домами (Ж-2)»</w:t>
      </w:r>
      <w:r>
        <w:rPr>
          <w:rFonts w:cs="Times New Roman" w:ascii="Times New Roman" w:hAnsi="Times New Roman"/>
          <w:sz w:val="28"/>
          <w:szCs w:val="28"/>
        </w:rPr>
        <w:t xml:space="preserve">     на 09 июля  2020 года в 16:00 часов в здании Администрации Кашинского городского округа по адресу: Тверская область, Кашинский городской округ, город  Кашин, улица Анатолия Луначарского, дом 20, третий этаж, актовый за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Разместить  проект  постановления  Администрации Кашинского городского округа «О  предоставлении разрешения н</w:t>
      </w:r>
      <w:r>
        <w:rPr>
          <w:rFonts w:cs="Times New Roman" w:ascii="Times New Roman" w:hAnsi="Times New Roman"/>
          <w:bCs/>
          <w:sz w:val="28"/>
          <w:szCs w:val="28"/>
        </w:rPr>
        <w:t>а отклонение от предельных параметров разрешенного строительства объектов капитального строительства в части  отклонения от предельных минимальных размеров земельного участка с кадастровым номером  69:41:0010437:ЗУ1, расположенного по адресу ориентира: Тверская область, Кашинский городской округ, город Кашин, ул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ий поселок, окол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ма 1 в территориальной зоне застройки малоэтажными жилыми домами (Ж-2)»</w:t>
      </w:r>
      <w:r>
        <w:rPr>
          <w:rFonts w:cs="Times New Roman" w:ascii="Times New Roman" w:hAnsi="Times New Roman"/>
          <w:sz w:val="28"/>
          <w:szCs w:val="28"/>
        </w:rPr>
        <w:t xml:space="preserve">  в  здании Администрации Кашинского городского округа на 1 этаже около кабинета №1 и на здании торгового предприятия по улице  Карла Маркса в городе Кашине  для ознакомления и обсуждения,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едложения и замечания по проекту  постановления  Администрации Кашинского городского округа «О  предоставлении разрешения н</w:t>
      </w:r>
      <w:r>
        <w:rPr>
          <w:rFonts w:cs="Times New Roman" w:ascii="Times New Roman" w:hAnsi="Times New Roman"/>
          <w:bCs/>
          <w:sz w:val="28"/>
          <w:szCs w:val="28"/>
        </w:rPr>
        <w:t>а отклонение от предельных параметров разрешенного строительства  объектов капитального строительства  в части  отклонения от предельных минимальных размеров земельного участка с кадастровым номером  69:41:0010437:ЗУ1, расположенного по адресу ориентира: Тверская область, Кашинский городской округ, город Кашин, улица Рабочий поселок, около дома 1 в территориальной зоне застройки малоэтажными жилыми домами (Ж-2)»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по адресу: Тверская область, Кашинский городской округ, город Кашин, улица Анатолия Луначарского, дом 20, кабинеты № 1  и № 5 с 8:00 до 17:00 с перерывом на обед с 12:00 до 13:00 в течение двадцати календарных дней со дня опубликования настоящего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в газете «Кашинская газета» и  подлежит размещению на  официальном сайте Кашинского городского округа в  информационно-телекоммуникационной сети 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шин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И.А. Мурашова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ашинского городского округа                                          Г.Г. Баландин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3A595B7F060AF64980D17C610A31B199939066722CC8D8782E5C8AE9hEw6J" TargetMode="External"/><Relationship Id="rId4" Type="http://schemas.openxmlformats.org/officeDocument/2006/relationships/hyperlink" Target="consultantplus://offline/ref=1C3A595B7F060AF64980D17C610A31B199939067702EC8D8782E5C8AE9E6827E8BEBEE9894hFw8J" TargetMode="External"/><Relationship Id="rId5" Type="http://schemas.openxmlformats.org/officeDocument/2006/relationships/hyperlink" Target="consultantplus://offline/ref=1C3A595B7F060AF64980D17C610A31B199939067702EC8D8782E5C8AE9E6827E8BEBEE9990hFw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2:00Z</dcterms:created>
  <dc:creator>Фокеева Елена</dc:creator>
  <dc:description/>
  <cp:keywords/>
  <dc:language>en-US</dc:language>
  <cp:lastModifiedBy>Тимофеева Оксана</cp:lastModifiedBy>
  <cp:lastPrinted>2020-06-03T09:01:00Z</cp:lastPrinted>
  <dcterms:modified xsi:type="dcterms:W3CDTF">2020-06-10T10:58:00Z</dcterms:modified>
  <cp:revision>14</cp:revision>
  <dc:subject/>
  <dc:title> </dc:title>
</cp:coreProperties>
</file>