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Кашинской городской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от 09.06.2020 № 22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комите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одготовке и проведению публичных слушаний по проекту решения Кашинской городской Думы «Об утверждении отчета об исполнении бюджета Кашинского городского округа з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54"/>
      </w:tblGrid>
      <w:tr>
        <w:trPr>
          <w:trHeight w:val="27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ди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ман Геннадьевич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Кашинског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редседатель организационного комитета </w:t>
            </w:r>
          </w:p>
        </w:tc>
      </w:tr>
      <w:tr>
        <w:trPr>
          <w:trHeight w:val="27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ашов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Александровна 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ашинской городской Думы</w:t>
            </w:r>
          </w:p>
        </w:tc>
      </w:tr>
      <w:tr>
        <w:trPr>
          <w:trHeight w:val="7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хан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италье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Кашинског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ачальник Финансового управления, заместитель председателя организационного комитета </w:t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з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Александро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 отдела доходов Финансового управления Администрации Кашинского городского округа, секретарь организационного комитета</w:t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Николае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юридическим отделом Администрации Кашинског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родск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71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рофее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ячеславо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экономики, предпринимательской  деятельности и инвестиций Администрации Кашинског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ыше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Анатолье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 Кашинской городской Думы</w:t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жае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 Викторович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 Кашинской городской Дум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50:00Z</dcterms:created>
  <dc:creator>Admin</dc:creator>
  <dc:description/>
  <cp:keywords/>
  <dc:language>en-US</dc:language>
  <cp:lastModifiedBy>Тимофеева Оксана</cp:lastModifiedBy>
  <cp:lastPrinted>2019-11-28T08:54:00Z</cp:lastPrinted>
  <dcterms:modified xsi:type="dcterms:W3CDTF">2020-06-10T10:51:00Z</dcterms:modified>
  <cp:revision>78</cp:revision>
  <dc:subject/>
  <dc:title/>
</cp:coreProperties>
</file>