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4"/>
        <w:gridCol w:w="3402"/>
        <w:gridCol w:w="425"/>
      </w:tblGrid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ЕРСКАЯ ОБЛАСТЬ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drawing>
                <wp:inline distT="0" distB="0" distL="0" distR="0">
                  <wp:extent cx="673100" cy="83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ШИНСКАЯ ГОРОДСКАЯ Д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center" w:pos="4536" w:leader="none"/>
                <w:tab w:val="left" w:pos="7513" w:leader="none"/>
                <w:tab w:val="left" w:pos="8040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09.06.2020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г. Кашин</w:t>
              <w:tab/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222</w:t>
              <w:tab/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публичных слушан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роекту решения Кашинской городской Думы «Об утверждении отчета об исполнении бюджета Кашинског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за 2019 год»</w:t>
            </w:r>
          </w:p>
          <w:p>
            <w:pPr>
              <w:pStyle w:val="Normal"/>
              <w:widowControl w:val="false"/>
              <w:ind w:righ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в Кашинском городском округе Тверской области, утвержденным решением Кашинской городской Думы от 18.06.2019 № 138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  <w:gridCol w:w="1418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АШИНСКАЯ ГОРОДСКАЯ ДУМА РЕШИЛА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проекту решения Кашинской городской Думы «Об утверждении отчета об исполнении бюджета Кашинского городского округа за 2019 год» (Приложение № 1) на 09 июля 2020 года на 16:30 часов в здании Администрации Кашинского городского округа по адресу: г. Кашин, ул. Анатолия Луначарского, д. 20, третий этаж, актовый за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организатором проведения публичных слушаний Финансовое управление Администрации Кашинского городского округа (Суханова С. В.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рганизационный комитет по подготовке и провед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 слушаний по проекту решения Кашинской городской Думы «Об утверждении отчета об исполнении бюджета Кашинского городского округа за 2019 год» (Приложение № 2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ложения и замечания по проекту решения Кашинской городской Думы «Об утверждении отчета об исполнении бюджета Кашинского городского округа за 2019 год» принимаются по адресу: г. Кашин, ул. Карла Маркса, д. 5, кабинет № 1 с 9:00 до 16:00 с перерывом на обед с 12:00 до 13:00 в течение 10 дней со дня опубликования настоящего ре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вступает в силу со дня его принятия, подлежит </w:t>
      </w:r>
      <w:r>
        <w:rPr>
          <w:rFonts w:cs="Times New Roman" w:ascii="Times New Roman" w:hAnsi="Times New Roman"/>
          <w:sz w:val="28"/>
          <w:szCs w:val="28"/>
        </w:rPr>
        <w:t>официаль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Кашин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</w:t>
      </w:r>
      <w:r>
        <w:rPr>
          <w:rFonts w:cs="Times New Roman" w:ascii="Times New Roman" w:hAnsi="Times New Roman"/>
          <w:sz w:val="28"/>
          <w:szCs w:val="28"/>
        </w:rPr>
        <w:t xml:space="preserve"> Кашинского городского округ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елекоммуникаци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Интерн</w:t>
      </w:r>
      <w:r>
        <w:rPr>
          <w:rFonts w:cs="Times New Roman" w:ascii="Times New Roman" w:hAnsi="Times New Roman"/>
          <w:sz w:val="28"/>
          <w:szCs w:val="28"/>
        </w:rPr>
        <w:t>ет»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  <w:highlight w:val="yellow"/>
        </w:rPr>
      </w:pPr>
      <w:r>
        <w:rPr>
          <w:rFonts w:cs="Times New Roman" w:ascii="Times New Roman" w:hAnsi="Times New Roman"/>
          <w:sz w:val="28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  <w:highlight w:val="yellow"/>
        </w:rPr>
      </w:pPr>
      <w:r>
        <w:rPr>
          <w:rFonts w:cs="Times New Roman" w:ascii="Times New Roman" w:hAnsi="Times New Roman"/>
          <w:sz w:val="28"/>
          <w:szCs w:val="24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едседатель Кашинской городской Думы                                    И. А. Мурашов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Кашинского городского округа                                                Г. Г. Баландин</w:t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6:11:00Z</dcterms:created>
  <dc:creator>Фокеева Елена</dc:creator>
  <dc:description/>
  <cp:keywords/>
  <dc:language>en-US</dc:language>
  <cp:lastModifiedBy>Тимофеева Оксана</cp:lastModifiedBy>
  <cp:lastPrinted>2019-11-20T14:11:00Z</cp:lastPrinted>
  <dcterms:modified xsi:type="dcterms:W3CDTF">2020-06-10T10:50:00Z</dcterms:modified>
  <cp:revision>174</cp:revision>
  <dc:subject/>
  <dc:title> </dc:title>
</cp:coreProperties>
</file>