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к решению Кашинской 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02.04.2020  № 217</w:t>
      </w:r>
    </w:p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к решению Кашинской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24.12.2019 № 192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«О бюджете Кашинского городского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округа на 2020 год и на плановый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период 2021 и 2022 годов</w:t>
      </w:r>
      <w:r>
        <w:rPr/>
        <w:t>»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ашинского городского округ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6823"/>
      </w:tblGrid>
      <w:tr>
        <w:trPr>
          <w:tblHeader w:val="true"/>
          <w:trHeight w:val="550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д бюджетной  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/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ов местного бюджета</w:t>
            </w:r>
          </w:p>
        </w:tc>
        <w:tc>
          <w:tcPr>
            <w:tcW w:w="6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Финансовое управление Администрации Кашинского  городского 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1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15002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 городских округов на поддержку мер  по обеспечению  сбалансированности  бюдже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Кашинского городского округ</w:t>
            </w:r>
            <w:r>
              <w:rPr>
                <w:b w:val="false"/>
                <w:sz w:val="19"/>
                <w:szCs w:val="19"/>
              </w:rPr>
              <w:t>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02042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6 02020 02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07090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00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10123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37" w:right="60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5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216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9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55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 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2 3546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9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городских округов на государственную регистрацию актов гражданского состояния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082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городских округ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1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4 040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тдел  образования Администрации Кашинского 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97 04 0000 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 городских округов 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002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митет по культуре, туризму, спорту и делам молодёжи Администрации Кашинского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503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10123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37" w:right="60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6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1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митет по управлению имуществом Администрации Кашинского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7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2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701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1 0904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13040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Иные доходы бюджета, администрирование которых может осуществляться главными администраторами доходов бюджета, указанными в приложении № 2 в пределах их компетенци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1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6 10031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выясненные поступления, зачисляемые  в бюджеты 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041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2007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субвенции 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4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5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400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исления  из бюджетов  городских округов (в бюджеты городских округов) для  осуществления  возврата (зачета) излишне  уплаченных  или 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бюджетными учрежден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автономными учреждениями 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иными организац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60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озврат прочих остатков  субсидий, субвенций и иных межбюджетных трансфертов, имеющих целевое назначение, прошлых лет из бюджетов городских округов </w:t>
            </w:r>
            <w:r>
              <w:rPr>
                <w:color w:val="000000"/>
              </w:rPr>
              <w:t>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&lt;1&gt; </w:t>
      </w:r>
      <w:r>
        <w:rPr>
          <w:color w:val="000000"/>
        </w:rPr>
        <w:t>Администрирование поступлений по соответствующим  статьям, подстатьям вида доходов агрегированного кода бюджетной классификации «000 2 18 00000 04 0000 150 - 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» осуществляется органами местного самоуправления, предоставившими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&gt; Администраторами поступлений по соответствующим статьям, подстатьям вида доходов агрегированного кода бюджетной классификации «000 2 19 00000 04 0000 150 - Возврат остатков субсидий, субвенций и иных межбюджетных трансфертов, имеющих целевое назначение, прошлых лет из бюджетов городских округов»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8:00Z</dcterms:created>
  <dc:creator>Admin</dc:creator>
  <dc:description/>
  <cp:keywords/>
  <dc:language>en-US</dc:language>
  <cp:lastModifiedBy>Тимофеева Оксана</cp:lastModifiedBy>
  <cp:lastPrinted>2019-10-18T14:42:00Z</cp:lastPrinted>
  <dcterms:modified xsi:type="dcterms:W3CDTF">2020-04-07T05:13:00Z</dcterms:modified>
  <cp:revision>541</cp:revision>
  <dc:subject/>
  <dc:title>                     </dc:title>
</cp:coreProperties>
</file>