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/>
      </w:pPr>
      <w:r>
        <w:rPr/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02.04.2020  № 217</w:t>
      </w:r>
    </w:p>
    <w:p>
      <w:pPr>
        <w:pStyle w:val="Normal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/>
      </w:pPr>
      <w:r>
        <w:rPr/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24.12. 2019  № 192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 xml:space="preserve">округа на 2020 год и на плановый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20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1 и 2022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37"/>
        <w:gridCol w:w="6638"/>
      </w:tblGrid>
      <w:tr>
        <w:trPr>
          <w:tblHeader w:val="true"/>
          <w:trHeight w:val="633" w:hRule="atLeast"/>
          <w:cantSplit w:val="true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  <w:r>
              <w:rPr/>
              <w:t>*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Тверской области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  <w:r>
              <w:rPr/>
              <w:t>*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алоги и сборы (по отменённым  местным налогам и сборам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9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7 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9 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Каши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»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6092CFC3A2B5738EBBE9DC4C839BE636BCBA3DCFECF52036B01D56EEAD4468383D8252E80630191EBAEA72A539CF372224D24016DE7BBh3k5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20-03-12T14:05:00Z</cp:lastPrinted>
  <dcterms:modified xsi:type="dcterms:W3CDTF">2020-04-07T05:13:00Z</dcterms:modified>
  <cp:revision>283</cp:revision>
  <dc:subject/>
  <dc:title>Приложение  №4 </dc:title>
</cp:coreProperties>
</file>