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ПОСЕЛЕНИЯ ГОРОД КАШИН</w:t>
        <w:br/>
      </w:r>
      <w:r>
        <w:rPr>
          <w:bCs w:val="false"/>
          <w:sz w:val="28"/>
          <w:szCs w:val="28"/>
        </w:rPr>
        <w:t>ТВЕ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0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3588"/>
        <w:gridCol w:w="523"/>
        <w:gridCol w:w="2551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апреля 2016 г.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 Кашин</w:t>
            </w:r>
          </w:p>
        </w:tc>
        <w:tc>
          <w:tcPr>
            <w:tcW w:w="5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оложения о предоставлени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ми, замещающими муниципальные должно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муниципальном образовании городское поселение –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Кашин Кашинского района Твер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й о доходах, расходах, об имуществе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обязательствах имущественного характер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10.2003 № 131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», Федеральным законом от 25.12.2008 №273-ФЗ «О противодействии коррупции», Указом Президента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3.06.2014 №460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ход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5.07.2015 №76-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я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мещ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», руководствуясь Уставом муниципального образования «Кашинский район», Уставом муниципального образования городское поселение – город Кашин Кашинского района Тверской области, Совет депутатов городского поселения город Кашин Тве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 Утвердить Положение о предоставлении лицами, замещающими муниципальные должности в муниципальном образовании городское поселение – город Кашин Кашинского района Тверской области, сведений о доходах, расходах, об имуществе и обязательствах имущественного характера (Приложе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 Настоящее решение вступает в силу со дня его подписания и подлежит официальному опубликованию в газете «Кашинская газета»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 — город Кашин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шинского района Тверской области</w:t>
        <w:tab/>
        <w:tab/>
        <w:tab/>
        <w:tab/>
        <w:tab/>
        <w:t xml:space="preserve"> В.Н. Абань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5:11:00Z</dcterms:created>
  <dc:creator>Фокеева Елена</dc:creator>
  <dc:description/>
  <cp:keywords/>
  <dc:language>en-US</dc:language>
  <cp:lastModifiedBy>Пользователь</cp:lastModifiedBy>
  <cp:lastPrinted>2016-03-22T09:41:00Z</cp:lastPrinted>
  <dcterms:modified xsi:type="dcterms:W3CDTF">2016-04-04T04:52:00Z</dcterms:modified>
  <cp:revision>46</cp:revision>
  <dc:subject/>
  <dc:title> </dc:title>
</cp:coreProperties>
</file>