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поселения город Кашин Тве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1.04.2016 г. № 11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0"/>
      <w:bookmarkStart w:id="1" w:name="Par30"/>
      <w:bookmarkEnd w:id="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лицами, замещающими муниципальные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городское поселение – город Кашин Кашинского района Тверской области сведений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 Настоящее Положение определяет порядок представления лицами, замещающими муниципальные должности в муниципальном образовании городское поселение – город Кашин Кашинского района Тверской области, сведений о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,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Normal"/>
        <w:autoSpaceDE w:val="false"/>
        <w:ind w:firstLine="540"/>
        <w:jc w:val="both"/>
        <w:rPr/>
      </w:pPr>
      <w:bookmarkStart w:id="2" w:name="Par44"/>
      <w:bookmarkEnd w:id="2"/>
      <w:r>
        <w:rPr>
          <w:sz w:val="28"/>
          <w:szCs w:val="28"/>
        </w:rPr>
        <w:tab/>
        <w:t>2. Обязанность представлять сведения о доходах, расходах, об имуществе и обязательствах имущественного характера в соответствии с требованиями действующего законодательства возлагается на лиц, замещающих муниципальные должности в муниципальном образовании городское поселение – город Кашин Кашинского района Тверской области (далее – лица, замещающие муниципальные должно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Сведения о доходах, расходах, об имуществе и обязательствах имущественного характера представляются по утвержденной Президентом Российской Федерации форме справки</w:t>
      </w:r>
      <w:bookmarkStart w:id="3" w:name="Par47"/>
      <w:bookmarkEnd w:id="3"/>
      <w:r>
        <w:rPr>
          <w:sz w:val="28"/>
          <w:szCs w:val="28"/>
        </w:rPr>
        <w:t xml:space="preserve"> лицами, замещающими муниципальные должности, ежегодно, не позднее 30 апреля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bookmarkStart w:id="4" w:name="Par50"/>
      <w:bookmarkStart w:id="5" w:name="Par49"/>
      <w:bookmarkEnd w:id="4"/>
      <w:bookmarkEnd w:id="5"/>
      <w:r>
        <w:rPr>
          <w:sz w:val="28"/>
          <w:szCs w:val="28"/>
        </w:rPr>
        <w:tab/>
        <w:t>4. Лица, замещающие муниципальные должности представляют ежегод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1. 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 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/>
        <w:tab/>
        <w:t>4.3. 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 (с 1 января по 31 декабря)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6" w:name="Par56"/>
      <w:bookmarkEnd w:id="6"/>
      <w:r>
        <w:rPr>
          <w:sz w:val="28"/>
          <w:szCs w:val="28"/>
        </w:rPr>
        <w:tab/>
        <w:t>5. Сведения о доходах, расходах, об имуществе и обязательствах имущественного характера представляются руководителю (в период его юридического отсутствия – его заместителю) органа местного самоуправления муниципального образования городское поселение – город Кашин Кашинского района Тверской области (далее – Руководител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 Справка, предоставленная по утвержденной Президентом Российской Федерации форме, принимается лично Руководителем от лица, замещающего муниципальную должность, при этом на справке ставится фамилия, инициалы и подпись Руководителя, принявшего справ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Руководитель ведет журнал учета предоставленных справок по утвержденной Президентом Российской Федерации форме, содержащий фамилию, имя, отчество лица, замещающего муниципальную должность, предоставившего сведения о доходах, расходах, об имуществе и обязательствах имущественного характера, дату подачи указанных сведений, подписи Руководителя и лица, замещающего муниципальную 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8. В случае, если лицами, замещающими муниципальные должности, обнаружено, что в представленных ими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течение одного месяца после окончания срока, указанного в </w:t>
      </w:r>
      <w:hyperlink w:anchor="Par49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9. 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,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 Сведения о доходах, рас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</w:t>
      </w:r>
      <w:hyperlink r:id="rId3">
        <w:r>
          <w:rPr>
            <w:rStyle w:val="InternetLink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 конфиденциального характера, если федеральным законом они не отнесены к </w:t>
      </w:r>
      <w:hyperlink r:id="rId4">
        <w:r>
          <w:rPr>
            <w:rStyle w:val="InternetLink"/>
            <w:sz w:val="28"/>
            <w:szCs w:val="28"/>
          </w:rPr>
          <w:t>сведениям</w:t>
        </w:r>
      </w:hyperlink>
      <w:r>
        <w:rPr>
          <w:sz w:val="28"/>
          <w:szCs w:val="28"/>
        </w:rPr>
        <w:t xml:space="preserve">, составляющим государственную тайну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1. Сведения о доходах, расходах об имуществе и обязательствах имущественного характера лица, замещающего муниципальную должность, его супруги (супруга) и несовершеннолетних детей, размещаются на официальном сайте муниципального образования «Кашинский район» в информационно - телекоммуникационной сети «Интернет». 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>12. В случае непредставления или представления заведомо ложных сведений о доходах, расходах, об имуществе и обязательствах имущественного характера, лицо, замещающее муниципальную должность, несет ответственность, предусмотренную законодательством Российской Федерации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BC83658E843350568BAB314CAF8637B9B2C2746A6AC68EAE70C57EE5C5D85ED3223D1AACD5A854u7cEE" TargetMode="External"/><Relationship Id="rId3" Type="http://schemas.openxmlformats.org/officeDocument/2006/relationships/hyperlink" Target="consultantplus://offline/ref=4BBC83658E843350568BAB314CAF8637BDB2C3746D689B84A629C97CE2CA8749D46B311BACD5A9u5cDE" TargetMode="External"/><Relationship Id="rId4" Type="http://schemas.openxmlformats.org/officeDocument/2006/relationships/hyperlink" Target="consultantplus://offline/ref=4BBC83658E843350568BAB314CAF8637B1B4CD7568689B84A629C97CE2CA8749D46B311BACD5A8u5cF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4:28:00Z</dcterms:created>
  <dc:creator>Большакова Олеся</dc:creator>
  <dc:description/>
  <cp:keywords/>
  <dc:language>en-US</dc:language>
  <cp:lastModifiedBy>Пользователь</cp:lastModifiedBy>
  <cp:lastPrinted>2016-03-07T14:59:00Z</cp:lastPrinted>
  <dcterms:modified xsi:type="dcterms:W3CDTF">2016-04-04T04:52:00Z</dcterms:modified>
  <cp:revision>24</cp:revision>
  <dc:subject/>
  <dc:title/>
</cp:coreProperties>
</file>