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5245" w:hanging="0"/>
        <w:jc w:val="right"/>
        <w:rPr>
          <w:b/>
          <w:b/>
          <w:bCs/>
          <w:i/>
          <w:i/>
          <w:i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                                            </w:t>
      </w:r>
      <w:r>
        <w:rPr>
          <w:b/>
          <w:bCs/>
          <w:spacing w:val="-1"/>
          <w:sz w:val="26"/>
          <w:szCs w:val="26"/>
        </w:rPr>
        <w:t>СОГЛАСОВАН</w:t>
      </w:r>
      <w:r>
        <w:rPr>
          <w:sz w:val="26"/>
          <w:szCs w:val="26"/>
        </w:rPr>
        <w:t xml:space="preserve">                                                                     Кашинской городской Думой</w:t>
      </w:r>
      <w:r>
        <w:rPr>
          <w:b/>
          <w:bCs/>
          <w:i/>
          <w:iCs/>
          <w:spacing w:val="-1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5245" w:hanging="0"/>
        <w:jc w:val="right"/>
        <w:rPr>
          <w:iCs/>
          <w:sz w:val="28"/>
          <w:szCs w:val="28"/>
        </w:rPr>
      </w:pPr>
      <w:r>
        <w:rPr>
          <w:b/>
          <w:bCs/>
          <w:i/>
          <w:iCs/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Решение № 187 от « 24 » декабря  2019 г.</w:t>
      </w:r>
    </w:p>
    <w:p>
      <w:pPr>
        <w:pStyle w:val="Normal"/>
        <w:snapToGrid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napToGrid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b/>
          <w:iCs/>
          <w:caps/>
          <w:sz w:val="26"/>
          <w:szCs w:val="26"/>
        </w:rPr>
        <w:t xml:space="preserve"> </w:t>
      </w:r>
      <w:r>
        <w:rPr>
          <w:b/>
          <w:iCs/>
          <w:caps/>
          <w:sz w:val="26"/>
          <w:szCs w:val="26"/>
        </w:rPr>
        <w:t xml:space="preserve">ПЛАН ДЕЯТЕЛЬНОСТИ </w:t>
      </w:r>
    </w:p>
    <w:p>
      <w:pPr>
        <w:pStyle w:val="Normal"/>
        <w:snapToGrid w:val="false"/>
        <w:jc w:val="center"/>
        <w:rPr>
          <w:b/>
          <w:b/>
          <w:iCs/>
          <w:caps/>
          <w:sz w:val="26"/>
          <w:szCs w:val="26"/>
        </w:rPr>
      </w:pPr>
      <w:r>
        <w:rPr>
          <w:b/>
          <w:iCs/>
          <w:caps/>
          <w:sz w:val="26"/>
          <w:szCs w:val="26"/>
        </w:rPr>
        <w:t>КОНТРОЛЬНО-счетной палаты Кашинского ГОРОДСКОГО ОКРУГА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iCs/>
          <w:caps/>
          <w:sz w:val="26"/>
          <w:szCs w:val="26"/>
        </w:rPr>
        <w:t xml:space="preserve">на 20 </w:t>
      </w:r>
      <w:r>
        <w:rPr>
          <w:b/>
          <w:iCs/>
          <w:caps/>
          <w:sz w:val="26"/>
          <w:szCs w:val="26"/>
          <w:u w:val="single"/>
        </w:rPr>
        <w:t>20</w:t>
      </w:r>
      <w:r>
        <w:rPr>
          <w:b/>
          <w:iCs/>
          <w:caps/>
          <w:sz w:val="26"/>
          <w:szCs w:val="26"/>
        </w:rPr>
        <w:t xml:space="preserve"> год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26"/>
          <w:szCs w:val="26"/>
        </w:rPr>
        <w:t xml:space="preserve">(утверждён  приказом Контрольно-счетной палаты Кашинского городского округа от  ______________ 20__ года № ___) </w:t>
      </w:r>
    </w:p>
    <w:p>
      <w:pPr>
        <w:pStyle w:val="Normal"/>
        <w:spacing w:before="12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center"/>
        <w:rPr/>
      </w:pPr>
      <w:r>
        <w:rPr/>
      </w:r>
    </w:p>
    <w:tbl>
      <w:tblPr>
        <w:tblW w:w="150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5536"/>
        <w:gridCol w:w="10"/>
        <w:gridCol w:w="1975"/>
        <w:gridCol w:w="10"/>
        <w:gridCol w:w="2299"/>
        <w:gridCol w:w="2936"/>
        <w:gridCol w:w="10"/>
        <w:gridCol w:w="1691"/>
        <w:gridCol w:w="10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Style2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tabs>
                <w:tab w:val="clear" w:pos="708"/>
                <w:tab w:val="left" w:pos="5368" w:leader="none"/>
              </w:tabs>
              <w:ind w:left="4" w:right="-2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мероприят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иод проведения мероприятия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ветственные </w:t>
            </w:r>
          </w:p>
          <w:p>
            <w:pPr>
              <w:pStyle w:val="Style2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проведение мероприятия</w:t>
            </w:r>
          </w:p>
        </w:tc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ание для включения мероприятия в пл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чание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55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03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Экспертно-аналитическая деятельность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5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Экспертиза проекта решения о бюджете Кашинского городского округа на 2021 год и на плановый период 2022 и 2023 годов, в том числе обоснованности показателей (параметров и характеристик) бюджета Кашинского городского округа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. 2 ч 2 ст. 9 Закона 6-ФЗ,</w:t>
            </w:r>
          </w:p>
          <w:p>
            <w:pPr>
              <w:pStyle w:val="Style25"/>
              <w:jc w:val="center"/>
              <w:rPr/>
            </w:pPr>
            <w:r>
              <w:rPr/>
              <w:t>ч. 1 ст. 157 БК РФ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Кашинский городской округ Тверской области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. 7 ч 2 ст. 9 Закон 6-ФЗ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Экспертиза муниципальных программ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ч. 2 ст. 157 БК РФ</w:t>
            </w:r>
          </w:p>
          <w:p>
            <w:pPr>
              <w:pStyle w:val="Style25"/>
              <w:jc w:val="center"/>
              <w:rPr/>
            </w:pPr>
            <w:r>
              <w:rPr/>
              <w:t>п. 7 ч. 2 ст. 9 Закона 6-ФЗ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следование достоверности, полноты и соответствия нормативным требованиям составления и представления квартального отчета об исполнении бюджета Кашинского городского округа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т. 268.1 БК Р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Внешняя проверка годового отчета об исполнении бюджета Кашинского района за 2019 год 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т.264.4 БК Р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  <w:t>Подготовка информации по запросам правоохранительных и надзорных органов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Проверка исполнения представлений и устранения нарушений, выявленных Контрольно-счетной палатой Кашинского городского округа 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.</w:t>
            </w:r>
            <w:r>
              <w:rPr>
                <w:b/>
                <w:bCs/>
                <w:i/>
                <w:iCs/>
              </w:rPr>
              <w:t>Контрольная деятельность</w:t>
            </w:r>
          </w:p>
        </w:tc>
      </w:tr>
      <w:tr>
        <w:trPr/>
        <w:tc>
          <w:tcPr>
            <w:tcW w:w="15031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/>
              <w:t>Контрольные мероприятия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Проверка достоверности, полноты и соответствия нормативным требованиям составления и представления бюджетной отчетности главных администраторов бюджетных средств (выборочно)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I квартал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т.264.4 БК РФ</w:t>
            </w:r>
          </w:p>
          <w:p>
            <w:pPr>
              <w:pStyle w:val="Style25"/>
              <w:jc w:val="center"/>
              <w:rPr/>
            </w:pPr>
            <w:r>
              <w:rPr/>
              <w:t>ст.268.1 БК Р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both"/>
              <w:rPr/>
            </w:pPr>
            <w:r>
              <w:rPr/>
              <w:t xml:space="preserve">Проведение проверки </w:t>
            </w:r>
            <w:r>
              <w:rPr>
                <w:bCs/>
              </w:rPr>
              <w:t xml:space="preserve">по вопросу проверки финансово-хозяйственной деятельности </w:t>
            </w:r>
          </w:p>
          <w:p>
            <w:pPr>
              <w:pStyle w:val="Normal"/>
              <w:suppressAutoHyphens w:val="false"/>
              <w:ind w:right="-1" w:hanging="0"/>
              <w:jc w:val="both"/>
              <w:rPr/>
            </w:pPr>
            <w:r>
              <w:rPr>
                <w:bCs/>
              </w:rPr>
              <w:t xml:space="preserve">Муниципального унитарного предприятия Кашинского городского округа Тверской области «Энергоресурс» и эффективности использования муниципального имущества за 2017 год – 2019 годы </w:t>
            </w:r>
            <w:r>
              <w:rPr/>
              <w:t>(совместно с отделом внутреннего муниципального контроля Финансового управления Администрации Кашинского городского округа).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I  квартал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т.267.1 БК Р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ведение проверки по вопросу  целевого и эффективного использования средств   бюджета муниципального образования Кашинский городской округ Тверской области, выделенных на содержание Муниципального бюджетного образовательного  учреждения дополнительного образования «Детско-юношеской спортивной школе» (МБОУ ДО «ДЮСШ») за 2018 -2020 годы.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-III квартал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т.267.1 БК Р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Проведение проверки по вопросу  целевого и эффективного использования средств   бюджета муниципального образования Кашинский городской округ Тверской области, выделенных на содержание Муниципального учреждения культуры «Кашинской централизованной библиотечной системе» (МУК «Кашинская ЦБС») за 2018-2020 годы. 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т.267.1 БК Р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ведение проверки по вопросу  целевого и эффективного использования средств   бюджета муниципального образования Кашинский городской округ Тверской области, выделенных на содержание Муниципального бюджетного образовательного  учреждения дополнительного образования «Дом детского творчества» (МБОУ ДО «ДДТ») за 2018 -2020 годы.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т.267.1 БК Р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1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Организационно-информационные  и иные мероприятия 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Внесение представлений, направление предписаний по результатам проведения контрольных мероприятий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т. 16 Закона 6-ФЗ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  <w:t>ст.270.2 БК Р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Предоставление информации о деятельности Контрольно-счетной палаты Кашинского городского округа посредством ее освещения на официальный сайте Кашинского городского округа в информационно-телекоммуникационной сети «Интернет»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т. 14 Федерального закона от 09.02.2009 № 8-ФЗ «Об обеспечении доступа к информации о деятельности государственных органов и органов местного самоуправления»,</w:t>
            </w:r>
          </w:p>
          <w:p>
            <w:pPr>
              <w:pStyle w:val="Style25"/>
              <w:jc w:val="center"/>
              <w:rPr/>
            </w:pPr>
            <w:r>
              <w:rPr/>
              <w:t>ст. 19 Закона 6-ФЗ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Изучение практического опыта работы контрольных органов Российской Федерации, участие в семинарах и конференциях, проводимых Ассоциацией органов внешнего финансового контроля Тверской области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Подготовка проекта плана деятельности Контрольно-счетной палаты Кашинского городского округа на 2021 год для внесения на согласование  Кашинской городской Думе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lang w:val="en-US"/>
              </w:rPr>
            </w:pPr>
            <w:r>
              <w:rPr/>
              <w:t>до 20 декабря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lang w:val="en-US"/>
              </w:rPr>
            </w:pPr>
            <w:r>
              <w:rPr/>
              <w:t>ст. 12 Закона 6-ФЗ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Разработка и внедрение  стандартов внешнего муниципального финансового контроля, определяющих обязательные принципы, характеристики, правила и процедуры планирования, организации и осуществления  полномочий в сфере внешнего муниципального финансового контроля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ст. 11 Закона 6-ФЗ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  <w:t>Разработка, согласование и утверждение приказа о графике отпусков работников Контрольно-счетной палаты Кашинского городского округа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  <w:t>Подготовка ежегодного отчета о деятельности Контрольно-счетной палаты Кашинского городского округа в Кашинскую городскую Думу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I квартал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ст. 19 Закона 6-ФЗ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  <w:t>Подготовка ежеквартального отчета о деятельности Контрольно-счетной палаты Кашинского городского округа в Ассоциацию органов внешнего финансового контроля Тверской области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Участие в мероприятиях, направленных на противодействие  коррупции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п. 10 ч. 2 ст. 9 Закон 6-ФЗ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  <w:t>Федеральный закон от 25.12.2008 № 273-ФЗ «О противодействии коррупции»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заседаниях постоянной депутатс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Кашинской городской Думы по бюджету, имуществу, социально-экономическим и </w:t>
            </w:r>
          </w:p>
          <w:p>
            <w:pPr>
              <w:pStyle w:val="Normal"/>
              <w:rPr/>
            </w:pPr>
            <w:r>
              <w:rPr/>
              <w:t>правовым вопросам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/>
              <w:t>в течение года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/>
              <w:t>ст. 18 Закона 6-ФЗ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Ведение кадровой работы в соответствии с требованиями действующего законодательства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/>
              <w:t>в течение года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ст. 28 Закона 25-ФЗ, ТК РФ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Ведение архива Контрольно-счетной палаты Кашинского городского округа</w:t>
            </w:r>
          </w:p>
        </w:tc>
        <w:tc>
          <w:tcPr>
            <w:tcW w:w="19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lang w:val="en-US"/>
              </w:rPr>
            </w:pPr>
            <w:r>
              <w:rPr/>
              <w:t>в течение года</w:t>
            </w:r>
          </w:p>
        </w:tc>
        <w:tc>
          <w:tcPr>
            <w:tcW w:w="23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Председатель Валежникова Р.В.</w:t>
            </w:r>
          </w:p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ст. 8 Федерального закона от 22.10.2004 № 125-ФЗ «Об архивном деле в Российской Федерации»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720"/>
        <w:jc w:val="right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851" w:bottom="90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ind w:left="0" w:right="0" w:firstLine="709"/>
      <w:jc w:val="center"/>
      <w:outlineLvl w:val="3"/>
    </w:pPr>
    <w:rPr>
      <w:sz w:val="28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basedOn w:val="DefaultParagraphFont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Текст выноски Знак1"/>
    <w:basedOn w:val="Style12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Indent">
    <w:name w:val="Normal Indent"/>
    <w:basedOn w:val="Normal"/>
    <w:qFormat/>
    <w:pPr>
      <w:ind w:left="720" w:right="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3" w:right="0" w:firstLine="1134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b/>
      <w:i/>
      <w:iCs/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ация"/>
    <w:basedOn w:val="Normal"/>
    <w:qFormat/>
    <w:pPr>
      <w:jc w:val="center"/>
    </w:pPr>
    <w:rPr>
      <w:sz w:val="22"/>
      <w:szCs w:val="22"/>
    </w:rPr>
  </w:style>
  <w:style w:type="paragraph" w:styleId="31">
    <w:name w:val="Заголовок 3а"/>
    <w:basedOn w:val="Normal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21">
    <w:name w:val="время"/>
    <w:basedOn w:val="Normal"/>
    <w:qFormat/>
    <w:pPr>
      <w:overflowPunct w:val="true"/>
      <w:spacing w:lineRule="atLeast" w:line="360"/>
      <w:ind w:left="6237" w:right="-284" w:hanging="0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22">
    <w:name w:val="датарег"/>
    <w:basedOn w:val="Normal"/>
    <w:qFormat/>
    <w:pPr>
      <w:keepNext w:val="true"/>
      <w:overflowPunct w:val="true"/>
      <w:spacing w:before="120" w:after="0"/>
      <w:ind w:left="57" w:right="0" w:hanging="0"/>
    </w:pPr>
    <w:rPr>
      <w:sz w:val="20"/>
      <w:szCs w:val="20"/>
    </w:rPr>
  </w:style>
  <w:style w:type="paragraph" w:styleId="Style23">
    <w:name w:val="счетная палата"/>
    <w:basedOn w:val="Normal"/>
    <w:qFormat/>
    <w:pPr>
      <w:overflowPunct w:val="true"/>
      <w:spacing w:before="120" w:after="0"/>
      <w:jc w:val="center"/>
    </w:pPr>
    <w:rPr>
      <w:spacing w:val="4"/>
      <w:sz w:val="32"/>
      <w:szCs w:val="32"/>
    </w:rPr>
  </w:style>
  <w:style w:type="paragraph" w:styleId="Style24">
    <w:name w:val="номер"/>
    <w:basedOn w:val="Normal"/>
    <w:qFormat/>
    <w:pPr>
      <w:keepNext w:val="true"/>
      <w:overflowPunct w:val="true"/>
      <w:spacing w:before="120" w:after="0"/>
      <w:ind w:left="0" w:right="57" w:hanging="0"/>
      <w:jc w:val="right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56:00Z</dcterms:created>
  <dc:creator>Смирнова Ольга Владимировна</dc:creator>
  <dc:description/>
  <cp:keywords/>
  <dc:language>en-US</dc:language>
  <cp:lastModifiedBy>Тимофеева Оксана</cp:lastModifiedBy>
  <cp:lastPrinted>2019-01-09T09:48:00Z</cp:lastPrinted>
  <dcterms:modified xsi:type="dcterms:W3CDTF">2019-12-25T05:47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