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/>
      </w:pPr>
      <w:r>
        <w:rPr/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________  2019  № ___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 xml:space="preserve">округа на 2020 год и на плановый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20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1 и 2022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37"/>
        <w:gridCol w:w="6638"/>
      </w:tblGrid>
      <w:tr>
        <w:trPr>
          <w:tblHeader w:val="true"/>
          <w:trHeight w:val="633" w:hRule="atLeast"/>
          <w:cantSplit w:val="true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  <w:r>
              <w:rPr/>
              <w:t>*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Тверской области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 16 01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  <w:r>
              <w:rPr/>
              <w:t>*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алоги и сборы (по отменённым  местным налогам и сборам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Каши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Сотрудник</cp:lastModifiedBy>
  <cp:lastPrinted>2019-10-18T11:10:00Z</cp:lastPrinted>
  <dcterms:modified xsi:type="dcterms:W3CDTF">2019-11-19T07:12:00Z</dcterms:modified>
  <cp:revision>273</cp:revision>
  <dc:subject/>
  <dc:title>Приложение  №4 </dc:title>
</cp:coreProperties>
</file>