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 городской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26.11.2019 № 18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муниципального правового акта «О бюджете Кашинского городского округа на 2020 год 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4"/>
      </w:tblGrid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 Геннадье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седатель организационного комитета </w:t>
            </w:r>
          </w:p>
        </w:tc>
      </w:tr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ашинской городской Думы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та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чальник Финансового управления, заместитель председателя организационного комитета 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Виктор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юридического отдела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оф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ячеслав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едующий отделом экономики, предпринимательской  деятельности и инвестиций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нато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а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икторо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Тимофеева Оксана</cp:lastModifiedBy>
  <cp:lastPrinted>2018-11-20T16:06:00Z</cp:lastPrinted>
  <dcterms:modified xsi:type="dcterms:W3CDTF">2019-11-27T05:54:00Z</dcterms:modified>
  <cp:revision>73</cp:revision>
  <dc:subject/>
  <dc:title/>
</cp:coreProperties>
</file>