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292"/>
        <w:gridCol w:w="3495"/>
        <w:gridCol w:w="437"/>
      </w:tblGrid>
      <w:tr>
        <w:trPr>
          <w:trHeight w:val="2337" w:hRule="atLeast"/>
        </w:trPr>
        <w:tc>
          <w:tcPr>
            <w:tcW w:w="9870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 xml:space="preserve">  </w:t>
              <w:tab/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ab/>
            </w:r>
          </w:p>
        </w:tc>
      </w:tr>
      <w:tr>
        <w:trPr>
          <w:trHeight w:val="859" w:hRule="atLeast"/>
        </w:trPr>
        <w:tc>
          <w:tcPr>
            <w:tcW w:w="5646" w:type="dxa"/>
            <w:tcBorders/>
          </w:tcPr>
          <w:p>
            <w:pPr>
              <w:pStyle w:val="Normal"/>
              <w:widowControl w:val="false"/>
              <w:ind w:right="101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 внесении изменений в решение Совета депутатов городского поселения – город Кашин Тверской области  от 12.04.2013 №21 «Об утверждении Правил землепользования и застройки городского поселения – город Кашин»  </w:t>
            </w:r>
          </w:p>
        </w:tc>
        <w:tc>
          <w:tcPr>
            <w:tcW w:w="2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646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01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статьей 32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в проект решения Кашинской городской Думы  «О внесении  изменений в решение Совета депутатов городского поселения – город Кашин Тверской области  от 12.04.2013 № 21 «Об утверждении Правил землепользования и застройки городского поселения – город Кашин», учитывая   итоговое заключение по результатам публичных слушаний от «___» _______2019 года по проекту решения Кашинской городской Думы  «О  внесении изменений в решение Совета депутатов городского поселения – город Кашин Тверской области  от 12.04.2013 № 21 «Об утверждении Правил землепользования и застройки городского поселения – город Кашин», в соответствии с Уставом Кашинского городского округа Тверской области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я в решение Совета депутатов городского поселения – город Кашин Тверской области  от 12.04.2013 № 21 «Об утверждении Правил землепользования и застройки городского поселения – город Кашин» (далее – решение), согласно приложению к настоящему решению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Приложение  «Правила землепользования и застройки городского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– город Кашин»  к настоящему решению изложить 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Настоящее решение вступает в силу после его официального опубликования в газете «Кашинская газета» и подлежит размещению на официальном сайте Кашинского городского округа в информационно-телекоммуникационной сети «Интернет»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едседатель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Кашинско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родско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умы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                                                                               И.А. Мурашо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лава Кашинского городского округа                                             Г.Г.Баландин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2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 xml:space="preserve">Приложение </w:t>
    </w:r>
  </w:p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>к решению Кашинской городской Думы</w:t>
    </w:r>
  </w:p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>от  «22» октября 2019 года  № 170</w:t>
    </w:r>
  </w:p>
  <w:p>
    <w:pPr>
      <w:pStyle w:val="Header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;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" w:hAnsi="Tms Rmn" w:cs="Tms Rmn"/>
    </w:rPr>
  </w:style>
  <w:style w:type="character" w:styleId="Style16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15:00Z</dcterms:created>
  <dc:creator>Фокеева Елена</dc:creator>
  <dc:description/>
  <cp:keywords/>
  <dc:language>en-US</dc:language>
  <cp:lastModifiedBy>User</cp:lastModifiedBy>
  <cp:lastPrinted>2019-10-17T14:08:00Z</cp:lastPrinted>
  <dcterms:modified xsi:type="dcterms:W3CDTF">2019-10-23T07:58:00Z</dcterms:modified>
  <cp:revision>10</cp:revision>
  <dc:subject/>
  <dc:title> </dc:title>
</cp:coreProperties>
</file>