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02.07.2019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143</w:t>
              <w:tab/>
            </w:r>
          </w:p>
        </w:tc>
      </w:tr>
      <w:tr>
        <w:trPr>
          <w:trHeight w:val="80" w:hRule="atLeast"/>
        </w:trPr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городского поселения – гор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 Кашинского района Твер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за 2018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64.6 Бюджетного Кодекса Российской Федерации, законом Тверской области от 07.04.2018 № 16-ЗО «О преобразовании муниципальных образований, входящих в состав территории муниципального образования Тверской области "Кашинский район", путем объединения поселений и создании вновь образованного городского поселения с наделением его статусом городского округа и внесении изменений в отдельные законы Тверской области, Уставом Кашинского городского округа Тверской области </w:t>
      </w:r>
    </w:p>
    <w:p>
      <w:pPr>
        <w:pStyle w:val="Normal"/>
        <w:ind w:firstLine="708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ШИНСКАЯ ГОРОДСКАЯ ДУМА РЕШИЛ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ского поселения – город Кашин Кашинского района Тверской области за 2018 год по доходам в сумме 54788,36 тыс. руб., по расходам в сумме 54926,29 тыс. руб., с превышением расходов над доходами в сумме 137,93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городского поселения – город Кашин Кашинского района Тверской области за 2018 год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ступлениям доходов в бюджет городского поселения – город Кашин Кашинского района Тверской области за 2018 год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городского поселения – город Кашин Кашинского района Тверской области по разделам и подразделам классификации расходов бюджета за 2018 год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структуре расходов бюджета городского поселения – город Кашин Кашинского района Тверской области за 2018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пределению бюджетных ассигнований бюджета городского поселения – город Кашин Кашинского района Тверской области по разделам и подразделам, целевым статьям и видам расходов классификации расходов бюджета за 2018 год согласно приложению № 5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, подлежит официальному опубликованию в газете «Кашинская газета» и размещению на официальном сайте Кашинского городск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Председатель Кашинской </w:t>
      </w:r>
    </w:p>
    <w:p>
      <w:pPr>
        <w:pStyle w:val="ConsPlusNormal"/>
        <w:jc w:val="both"/>
        <w:rPr/>
      </w:pPr>
      <w:r>
        <w:rPr/>
        <w:t>городской Думы                                                                           И.А.Мурашова</w:t>
      </w:r>
    </w:p>
    <w:p>
      <w:pPr>
        <w:pStyle w:val="ConsPlusNormal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  <w:t>Глава Кашинского городского округа                                     Г.Г.Баландин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Symbol" w:hAnsi="Symbol" w:cs="Symbol"/>
      <w:spacing w:val="-20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User</cp:lastModifiedBy>
  <cp:lastPrinted>2019-07-02T15:21:00Z</cp:lastPrinted>
  <dcterms:modified xsi:type="dcterms:W3CDTF">2019-07-02T12:21:00Z</dcterms:modified>
  <cp:revision>241</cp:revision>
  <dc:subject/>
  <dc:title> </dc:title>
</cp:coreProperties>
</file>