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02.07.2019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142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инского района за 2018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законом Тверской области от 07.04.2018 № 16-ЗО «О преобразовании муниципальных образований, входящих в состав территории муниципального образования Тверской области "Кашинский район", путем объединения поселений и создании вновь образованного городского поселения с наделением его статусом городского округа и внесении изменений в отдельные законы Тверской област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об исполнении бюджета Кашинского района  за 2018 год по доходам в сумме 499447,3 тыс. руб., по расходам в сумме 470001,4 тыс. руб.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доходов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cs="Times New Roman" w:ascii="Times New Roman" w:hAnsi="Times New Roman"/>
          <w:sz w:val="28"/>
          <w:szCs w:val="28"/>
        </w:rPr>
        <w:t xml:space="preserve"> расходами  в сумме 29445,9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Кашинского района за 2018 год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уплению доходов в бюджет Кашинского района за 2018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Кашинского района по разделам и подразделам классификации расходов бюджета за 2018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Кашинского района по разделам, подразделам, целевым статьям и видам расходов классификации расходов бюджета за 2018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ашинского района за 2018 год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z w:val="28"/>
          <w:szCs w:val="28"/>
        </w:rPr>
        <w:t xml:space="preserve">ему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за 2018 год согласно приложению № 7 к настоящему решению;</w:t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иных межбюджетных трансфертов бюджетам сельских поселений за 2018 год согласно приложению № 8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ородской Думы                                                                                 И. А. Мурашо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</w:t>
      </w:r>
    </w:p>
    <w:p>
      <w:pPr>
        <w:pStyle w:val="Style16"/>
        <w:tabs>
          <w:tab w:val="clear" w:pos="708"/>
          <w:tab w:val="left" w:pos="75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</w:t>
        <w:tab/>
        <w:t xml:space="preserve">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position w:val="2"/>
        <w:spacing w:val="-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  <w:spacing w:val="-20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User</cp:lastModifiedBy>
  <cp:lastPrinted>2019-03-21T16:16:00Z</cp:lastPrinted>
  <dcterms:modified xsi:type="dcterms:W3CDTF">2019-07-02T11:46:00Z</dcterms:modified>
  <cp:revision>237</cp:revision>
  <dc:subject/>
  <dc:title> </dc:title>
</cp:coreProperties>
</file>