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7371" w:hanging="0"/>
        <w:rPr/>
      </w:pPr>
      <w:r>
        <w:rPr>
          <w:rFonts w:cs="Times New Roman" w:ascii="Times New Roman" w:hAnsi="Times New Roman"/>
        </w:rPr>
        <w:t>к решению Кашинской</w:t>
      </w:r>
    </w:p>
    <w:p>
      <w:pPr>
        <w:pStyle w:val="Normal"/>
        <w:ind w:left="7371" w:hanging="0"/>
        <w:rPr/>
      </w:pPr>
      <w:r>
        <w:rPr>
          <w:rFonts w:cs="Times New Roman" w:ascii="Times New Roman" w:hAnsi="Times New Roman"/>
        </w:rPr>
        <w:t>городской Думы</w:t>
      </w:r>
    </w:p>
    <w:p>
      <w:pPr>
        <w:pStyle w:val="Normal"/>
        <w:ind w:left="7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21.05.2019г.    № 1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ind w:left="73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г. Кашин</w:t>
              <w:tab/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  <w:tab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рафон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4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6-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раз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ходя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",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в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ус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 Уставом Кашинского городского округа Тверской области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Утвердить отчет об исполнении бюджета Фарафоновского сельского поселения  Кашинского района Тверской области за 2018 год по доходам в сумме 3775,34 тыс. руб., по расходам в сумме 4049,95 тыс. руб., с превышением расходов над доходами в сумме 274,61 тыс. руб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источникам финансирования дефицита бюджета Фарафоновского сельского поселения  Кашинского района Тверской области за 2018 год 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поступлениям доходов в бюджет Фарафоновского сельского поселения  Кашинского района Тверской области за 2018 год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 распределению бюджетных ассигнований бюджета Фарафоновского сельского поселения  Кашинского района Тверской области  по разделам и подразделам классификации расходов бюджета за 2018 год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ведомственной структуре расходов бюджета Фарафоновского сельского поселения  Кашинского района Тверской области за 2018 год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распределению бюджетных ассигнований бюджета Фарафоновского сельского поселения  Кашинского района Тверской области за по разделам и подразделам, целевым статьям и видам расходов классификации расходов бюджета за 2018 год согласно приложению № 5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Настоящее решение вступает в силу со дня его принятия, подлежит официальному опубликованию в газете «Кашинская газета» и размещению на официальном сайте Кашинского городск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едседатель Кашинской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ской Думы                                                                                 И. А. Мурашов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Кашинского городского                                                            Г.Г. Баландин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>
      <w:rFonts w:ascii="Symbol" w:hAnsi="Symbol" w:cs="Symbol"/>
      <w:spacing w:val="-20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1:00Z</dcterms:created>
  <dc:creator>Фокеева Елена</dc:creator>
  <dc:description/>
  <cp:keywords/>
  <dc:language>en-US</dc:language>
  <cp:lastModifiedBy>User</cp:lastModifiedBy>
  <cp:lastPrinted>2019-05-07T08:50:00Z</cp:lastPrinted>
  <dcterms:modified xsi:type="dcterms:W3CDTF">2019-05-21T11:56:00Z</dcterms:modified>
  <cp:revision>244</cp:revision>
  <dc:subject/>
  <dc:title> </dc:title>
</cp:coreProperties>
</file>