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 решению Кашинской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й Думы</w:t>
      </w:r>
    </w:p>
    <w:p>
      <w:pPr>
        <w:pStyle w:val="Normal"/>
        <w:ind w:firstLine="680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1.05.2019г. №   136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муниципального правового 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н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рафо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е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27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ашинского городского округа, председател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шова И.А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городского округа, начальник Финансового управ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-эксперт отдела доходов Финансового управления администрации Кашинского городского округа, секретарь организационного 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еск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ш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феева Н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экономики, предпринимательской  деятельности и инвестиций Администрации Кашинского городского округ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 В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Кашинской городской Ду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Ю. А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User</cp:lastModifiedBy>
  <cp:lastPrinted>2018-04-18T13:25:00Z</cp:lastPrinted>
  <dcterms:modified xsi:type="dcterms:W3CDTF">2019-05-21T11:56:00Z</dcterms:modified>
  <cp:revision>77</cp:revision>
  <dc:subject/>
  <dc:title/>
</cp:coreProperties>
</file>