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Кашинской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21.05.2019г. № 135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муниципального правового а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ни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е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2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Кашинского городского округа, председател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И.А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инского городского округа, начальник Финансового управления, заместитель председателя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экономики, предпринимательской  деятельности и инвестиций Администрации Кашинского городского окру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Ю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04-18T13:25:00Z</cp:lastPrinted>
  <dcterms:modified xsi:type="dcterms:W3CDTF">2019-05-21T11:54:00Z</dcterms:modified>
  <cp:revision>75</cp:revision>
  <dc:subject/>
  <dc:title/>
</cp:coreProperties>
</file>