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решению Кашинской</w:t>
      </w:r>
    </w:p>
    <w:p>
      <w:pPr>
        <w:pStyle w:val="Normal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й Думы</w:t>
      </w:r>
    </w:p>
    <w:p>
      <w:pPr>
        <w:pStyle w:val="Normal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21.05.2019г. № 132      </w:t>
      </w:r>
    </w:p>
    <w:p>
      <w:pPr>
        <w:pStyle w:val="Normal"/>
        <w:ind w:left="737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комитет по подготовке и провед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о проекту муниципального правового 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вер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н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триковского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аш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вер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z w:val="28"/>
          <w:szCs w:val="28"/>
        </w:rPr>
        <w:t xml:space="preserve"> 2018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</w:rPr>
        <w:t>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>
          <w:trHeight w:val="27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дин Г. Г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а Кашинского городского округа, председатель организационного комите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шова И.А.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нова С. 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Главы Администрации Кашинского городского округа, начальник Финансового управления, заместитель председателя организационного комите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зова Е. А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-эксперт отдела доходов Финансового управления администрации Кашинского городского округа, секретарь организационного 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ова О. Н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ведующ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идически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ш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феева Н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экономики, предпринимательской  деятельности и инвестиций Администрации Кашинского городского округ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ев В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Кашинской городской Ду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ева Ю. А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50:00Z</dcterms:created>
  <dc:creator>Admin</dc:creator>
  <dc:description/>
  <cp:keywords/>
  <dc:language>en-US</dc:language>
  <cp:lastModifiedBy>User</cp:lastModifiedBy>
  <cp:lastPrinted>2018-04-18T13:25:00Z</cp:lastPrinted>
  <dcterms:modified xsi:type="dcterms:W3CDTF">2019-05-21T11:49:00Z</dcterms:modified>
  <cp:revision>75</cp:revision>
  <dc:subject/>
  <dc:title/>
</cp:coreProperties>
</file>