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</w:rPr>
        <w:t>к решению Кашинской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.05.2019г.    № 1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ind w:left="73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бузинского сель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ашин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Тве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8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законом Тверской области от 07.04.2018 № 16-ЗО «О преобразовании муниципальных образований, входящих в состав территории муниципального образования Тверской области "Кашинский район", путем объединения поселений и создании вновь образованного городского поселения с наделением его статусом городского округа и внесении изменений в отдельные законы Тверской области, Уставом Кашинского городского округа Тверской области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ШИНСКАЯ ГОРОДСКАЯ ДУМА РЕШИЛА: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твердить отчет об исполнении бюджета Карабузинского сельского поселения  Кашинского района Тверской области за 2018 год по доходам в сумме 4107,65 тыс. руб., по расходам в сумме 5101,16 тыс. руб., с превышением расходов над доходами в сумме 993,51 тыс. руб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сточникам финансирования дефицита бюджета Карабузинского сельского поселения  Кашинского района Тверской области за 2018 год 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оступлениям доходов в бюджет Карабузинского сельского поселения  Кашинского района Тверской области за 2018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Карабузинского сельского поселения  Кашинского района Тверской области 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ведомственной структуре расходов бюджета Карабузинского сельского поселения  Кашинского района Тверской области за 2018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Карабузинского сельского поселения  Кашинского района Тверской области по разделам и подразделам, целевым статьям и видам расходов классификации расходов бюджета за 2018 год согласно приложению № 5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ородской Думы                                                                                 И. А. Мураш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</w:t>
      </w:r>
    </w:p>
    <w:p>
      <w:pPr>
        <w:pStyle w:val="Style16"/>
        <w:tabs>
          <w:tab w:val="clear" w:pos="708"/>
          <w:tab w:val="left" w:pos="75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</w:t>
        <w:tab/>
        <w:t xml:space="preserve">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pacing w:val="-20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User</cp:lastModifiedBy>
  <cp:lastPrinted>2019-03-21T16:16:00Z</cp:lastPrinted>
  <dcterms:modified xsi:type="dcterms:W3CDTF">2019-05-21T11:48:00Z</dcterms:modified>
  <cp:revision>251</cp:revision>
  <dc:subject/>
  <dc:title> </dc:title>
</cp:coreProperties>
</file>