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-1"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к решению Кашинской городской</w:t>
      </w:r>
    </w:p>
    <w:p>
      <w:pPr>
        <w:pStyle w:val="21"/>
        <w:ind w:right="-1"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Думы от  02.04.2019 № 119</w:t>
      </w:r>
    </w:p>
    <w:p>
      <w:pPr>
        <w:pStyle w:val="21"/>
        <w:ind w:right="-1"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right"/>
        <w:rPr/>
      </w:pPr>
      <w:r>
        <w:rPr/>
        <w:t xml:space="preserve">        </w:t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 № 5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к решению Кашинской  городской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Думы от 25.12.2018  № 56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О бюджете Кашинского городского 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круга на 2019 год и на плановый 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период 2020 и 2021 годов»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Кашинского городского округа на 2019 год и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лановый период 2020 и 2021 годов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354"/>
        <w:gridCol w:w="6621"/>
      </w:tblGrid>
      <w:tr>
        <w:trPr>
          <w:tblHeader w:val="true"/>
          <w:trHeight w:val="633" w:hRule="atLeast"/>
          <w:cantSplit w:val="true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*</w:t>
            </w:r>
          </w:p>
        </w:tc>
      </w:tr>
      <w:tr>
        <w:trPr>
          <w:tblHeader w:val="true"/>
          <w:trHeight w:val="92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главного админис-тратора          доход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ов местного бюджета </w:t>
            </w:r>
          </w:p>
        </w:tc>
        <w:tc>
          <w:tcPr>
            <w:tcW w:w="6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ое казначейство </w:t>
            </w:r>
            <w:r>
              <w:rPr/>
              <w:t>&lt;2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 служба по надзору в сфере защиты прав потребителей и благополучия человек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этилового  спирта, алкогольной, спиртосодержащей  продукции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табачной   продукции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 обеспечения  санитарно-эпидемиологического благополучия человека и законодательства в сфере защиты  прав  потребителей                                                                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color w:val="000000"/>
              </w:rPr>
              <w:t>17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 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 налоговая  служб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&lt;1&gt;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ённый доход  для отдельных видов деятельности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 в судах общей юрисдикции, мировыми судьями &lt;1&gt;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00 00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(по отменённым  местным налогам и сборам) &lt;1&gt;</w:t>
            </w:r>
          </w:p>
        </w:tc>
      </w:tr>
      <w:tr>
        <w:trPr>
          <w:trHeight w:val="70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 статьями 116,статьей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>
          <w:trHeight w:val="41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7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 законодательства о  применении контрольно-кассовой техники  при осуществлении наличных  денежных расчетов и (или) расчетов с использованием  платёжных  карт </w:t>
            </w:r>
          </w:p>
        </w:tc>
      </w:tr>
      <w:tr>
        <w:trPr>
          <w:trHeight w:val="7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 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&lt;1&gt;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 внутренних  дел  Российской 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этилового  спирта, алкогольной, спиртосодержащей  продук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табачной   продук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&lt;3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 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3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 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&lt;1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ая служба государственной регистрации, кадастра и картографии 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 &lt;1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Иные  доходы, администрирование которых может  осуществляться  главными  администраторами доходов в пределах их компетен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Прочие поступления от денежных взысканий (штрафов) и иных сумм в возмещение  ущерба, зачисляемые в бюджеты  городских округо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&lt;2&gt;</w:t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*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, главными администраторами доходов бюджета Кашинского городского округа  являются соответствующие территориальные органы (подразделения)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 в группировочном  коде  бюджетной классификации, в части, зачисляемой в бюджет Кашинского городского округа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  так  и  органами государственной власти Тверской области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в Российской Федерации),  органами государственной власти Тверской области, так и органами местного самоуправления.</w:t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ind w:firstLine="70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».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1:00Z</dcterms:created>
  <dc:creator>1</dc:creator>
  <dc:description/>
  <cp:keywords/>
  <dc:language>en-US</dc:language>
  <cp:lastModifiedBy>Тимофеева Оксана</cp:lastModifiedBy>
  <cp:lastPrinted>2016-11-17T15:56:00Z</cp:lastPrinted>
  <dcterms:modified xsi:type="dcterms:W3CDTF">2019-04-03T08:49:00Z</dcterms:modified>
  <cp:revision>185</cp:revision>
  <dc:subject/>
  <dc:title>Приложение  №4 </dc:title>
</cp:coreProperties>
</file>