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20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ind w:left="10206" w:hanging="0"/>
        <w:rPr/>
      </w:pPr>
      <w:r>
        <w:rPr>
          <w:sz w:val="26"/>
          <w:szCs w:val="26"/>
        </w:rPr>
        <w:t xml:space="preserve">к Положению о территориальном общественном самоуправлении в городском поселении — город Кашин Кашинского района Тверской области, принятому решением Совета депутатов городского поселения </w:t>
      </w:r>
    </w:p>
    <w:p>
      <w:pPr>
        <w:pStyle w:val="ConsPlus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город Кашин Тверской области</w:t>
      </w:r>
    </w:p>
    <w:p>
      <w:pPr>
        <w:pStyle w:val="ConsPlus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>от 09.02.2016 г. № 06</w:t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  <w:br/>
        <w:t>уставов территориального общественного самоуправления в городском поселении —</w:t>
        <w:br/>
        <w:t>город Кашин Кашинского района Тверской области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2107"/>
        <w:gridCol w:w="2410"/>
        <w:gridCol w:w="1985"/>
        <w:gridCol w:w="1984"/>
        <w:gridCol w:w="2126"/>
        <w:gridCol w:w="1985"/>
        <w:gridCol w:w="1701"/>
      </w:tblGrid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о порядку</w:t>
            </w:r>
          </w:p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гистрационный номе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бщественного самоуправления и описание его границ, сведения о наличии или отсутствии статуса юридическ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ешения Совета депутатов городского поселения город Кашин Тверской области об установлении границ территории городского поселения — город Кашин Кашинского района Тверской области, на которой осуществляется территориальное общественное само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ротокола собрания (конференции) граждан, на котором принят уста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ешений Совета депутатов городского поселения город Кашин Тверской области о регистрации устава территориального общественного самоуправления, регистрации вносимых в устав изменений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олн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органа территориального общественного самоуправления, фамилия, имя отчество его руководителя, контактный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веден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о прекращении деятельности территориального общественного самоупра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нформации в настоящий реестр (число, месяц, год) и подпись уполномоченного лица, ответственного за его вед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39:00Z</dcterms:created>
  <dc:creator>Иванова Виктория</dc:creator>
  <dc:description/>
  <cp:keywords/>
  <dc:language>en-US</dc:language>
  <cp:lastModifiedBy>Пользователь</cp:lastModifiedBy>
  <cp:lastPrinted>2016-01-28T08:43:00Z</cp:lastPrinted>
  <dcterms:modified xsi:type="dcterms:W3CDTF">2016-02-10T06:22:00Z</dcterms:modified>
  <cp:revision>4</cp:revision>
  <dc:subject/>
  <dc:title/>
</cp:coreProperties>
</file>