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  ДЕПУТАТОВ  ГОРОДСКОГО ПОСЕЛЕНИЯ ГОРОД КАШИН ТВЕ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Р Е Ш Е Н И 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  09 февраля 2016 г. </w:t>
              <w:tab/>
              <w:t>г. Кашин</w:t>
              <w:tab/>
              <w:t>№ 0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640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0"/>
                            </w:tblGrid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4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 xml:space="preserve"> внесении изменения в решение Совета депутатов городского поселения город Кашин Тверской области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 xml:space="preserve"> 22.05.201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13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 xml:space="preserve">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униципальн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дорожн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фонд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 xml:space="preserve">                  городское поселение – город Кашин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128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0"/>
                      </w:tblGrid>
                      <w:tr>
                        <w:trPr>
                          <w:trHeight w:val="799" w:hRule="atLeast"/>
                        </w:trPr>
                        <w:tc>
                          <w:tcPr>
                            <w:tcW w:w="464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zh-CN" w:bidi="hi-IN"/>
                              </w:rPr>
                              <w:t xml:space="preserve"> внесении изменения в решение Совета депутатов городского поселения город Кашин Тверской области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zh-CN" w:bidi="hi-IN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zh-CN" w:bidi="hi-IN"/>
                              </w:rPr>
                              <w:t xml:space="preserve"> 22.05.2014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zh-CN" w:bidi="hi-IN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zh-CN" w:bidi="hi-IN"/>
                              </w:rPr>
                              <w:t>13 «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zh-CN" w:bidi="hi-IN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zh-CN" w:bidi="hi-IN"/>
                              </w:rPr>
                              <w:t xml:space="preserve"> 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zh-CN" w:bidi="hi-IN"/>
                              </w:rPr>
                              <w:t>униципально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zh-CN" w:bidi="hi-IN"/>
                              </w:rPr>
                              <w:t>дорожно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zh-CN" w:bidi="hi-IN"/>
                              </w:rPr>
                              <w:t>фонде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zh-CN" w:bidi="hi-IN"/>
                              </w:rPr>
                              <w:t>муниципа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zh-CN" w:bidi="hi-IN"/>
                              </w:rPr>
                              <w:t>образ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zh-CN" w:bidi="hi-IN"/>
                              </w:rPr>
                              <w:t xml:space="preserve">                  городское поселение – город Кашин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оссийской  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руководствуясь Уставом муниципального образования «Кашинский район», Уставом муниципального образования городское поселение – город Кашин Кашинского района Тверской области, Совет депутатов городского поселения город Кашин Тве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Внести следующие изменения в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  <w:t xml:space="preserve">Совета депутатов городского поселения город Кашин Тверской области  </w:t>
      </w: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  <w:t>от</w:t>
      </w: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  <w:t xml:space="preserve"> 22.05.2014 </w:t>
      </w: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  <w:t xml:space="preserve">13 « </w:t>
      </w: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  <w:t xml:space="preserve"> м</w:t>
      </w: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  <w:t>униципальном</w:t>
      </w: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  <w:t>дорожном</w:t>
      </w: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  <w:t>фонде</w:t>
      </w: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  <w:t>муниципального</w:t>
      </w: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  <w:t xml:space="preserve">  городское поселение – город Кашин Кашинского района Тве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(далее –решение):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30"/>
          <w:szCs w:val="30"/>
          <w:lang w:eastAsia="zh-CN" w:bidi="hi-IN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zh-CN" w:bidi="hi-I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  <w:t>«</w:t>
      </w:r>
      <w:r>
        <w:rPr>
          <w:rFonts w:eastAsia="Lucida Sans Unicode" w:cs="Mangal" w:ascii="Times New Roman" w:hAnsi="Times New Roman"/>
          <w:bCs/>
          <w:sz w:val="28"/>
          <w:szCs w:val="28"/>
          <w:lang w:eastAsia="zh-CN" w:bidi="hi-IN"/>
        </w:rPr>
        <w:t xml:space="preserve">Положение </w:t>
      </w: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  <w:t>о м</w:t>
      </w:r>
      <w:r>
        <w:rPr>
          <w:rFonts w:eastAsia="Lucida Sans Unicode" w:cs="Mangal" w:ascii="Times New Roman" w:hAnsi="Times New Roman"/>
          <w:bCs/>
          <w:sz w:val="28"/>
          <w:szCs w:val="28"/>
          <w:lang w:eastAsia="zh-CN" w:bidi="hi-IN"/>
        </w:rPr>
        <w:t>униципальном</w:t>
      </w: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  <w:t xml:space="preserve"> </w:t>
      </w:r>
      <w:r>
        <w:rPr>
          <w:rFonts w:eastAsia="Lucida Sans Unicode" w:cs="Mangal" w:ascii="Times New Roman" w:hAnsi="Times New Roman"/>
          <w:bCs/>
          <w:sz w:val="28"/>
          <w:szCs w:val="28"/>
          <w:lang w:eastAsia="zh-CN" w:bidi="hi-IN"/>
        </w:rPr>
        <w:t>дорожном</w:t>
      </w: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  <w:t xml:space="preserve"> </w:t>
      </w:r>
      <w:r>
        <w:rPr>
          <w:rFonts w:eastAsia="Lucida Sans Unicode" w:cs="Mangal" w:ascii="Times New Roman" w:hAnsi="Times New Roman"/>
          <w:bCs/>
          <w:sz w:val="28"/>
          <w:szCs w:val="28"/>
          <w:lang w:eastAsia="zh-CN" w:bidi="hi-IN"/>
        </w:rPr>
        <w:t>фонде</w:t>
      </w: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  <w:t xml:space="preserve"> </w:t>
      </w:r>
      <w:r>
        <w:rPr>
          <w:rFonts w:eastAsia="Lucida Sans Unicode" w:cs="Mangal" w:ascii="Times New Roman" w:hAnsi="Times New Roman"/>
          <w:bCs/>
          <w:sz w:val="28"/>
          <w:szCs w:val="28"/>
          <w:lang w:eastAsia="zh-CN" w:bidi="hi-IN"/>
        </w:rPr>
        <w:t>муниципального</w:t>
      </w: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  <w:t xml:space="preserve">   </w:t>
      </w:r>
      <w:r>
        <w:rPr>
          <w:rFonts w:eastAsia="Lucida Sans Unicode" w:cs="Mangal" w:ascii="Times New Roman" w:hAnsi="Times New Roman"/>
          <w:bCs/>
          <w:sz w:val="28"/>
          <w:szCs w:val="28"/>
          <w:lang w:eastAsia="zh-CN" w:bidi="hi-IN"/>
        </w:rPr>
        <w:t xml:space="preserve">образования    </w:t>
      </w: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  <w:t xml:space="preserve"> г</w:t>
      </w:r>
      <w:r>
        <w:rPr>
          <w:rFonts w:eastAsia="Lucida Sans Unicode" w:cs="Mangal" w:ascii="Times New Roman" w:hAnsi="Times New Roman"/>
          <w:bCs/>
          <w:sz w:val="28"/>
          <w:szCs w:val="28"/>
          <w:lang w:eastAsia="zh-CN" w:bidi="hi-IN"/>
        </w:rPr>
        <w:t>ородское поселение – город Кашин Кашинского района Тве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Настоящее решение вступает в силу </w:t>
      </w:r>
      <w:r>
        <w:rPr>
          <w:rFonts w:cs="Times New Roman" w:ascii="Times New Roman" w:hAnsi="Times New Roman"/>
          <w:color w:val="000000"/>
          <w:sz w:val="28"/>
          <w:szCs w:val="28"/>
        </w:rPr>
        <w:t>со дня</w:t>
      </w:r>
      <w:r>
        <w:rPr>
          <w:color w:val="000000"/>
          <w:sz w:val="28"/>
          <w:szCs w:val="28"/>
        </w:rPr>
        <w:t xml:space="preserve">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аспространяется на правоотношения, возникшие с 01.01.2016г. и 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одлежит официальному опубликованию в газете «Кашинская газета»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  <w:t xml:space="preserve">городского поселения - город Кашин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  <w:t>Кашинского района  Тверской области                                           В.Н. Абаньков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Cs/>
          <w:sz w:val="28"/>
          <w:szCs w:val="28"/>
          <w:lang w:eastAsia="zh-CN" w:bidi="hi-IN"/>
        </w:rPr>
      </w:r>
    </w:p>
    <w:sectPr>
      <w:type w:val="nextPage"/>
      <w:pgSz w:w="11906" w:h="16838"/>
      <w:pgMar w:left="1418" w:right="566" w:gutter="0" w:header="0" w:top="1135" w:footer="0" w:bottom="993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ms Rmn" w:hAnsi="Tms Rmn" w:eastAsia="Times New Roman" w:cs="Tms Rm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1:35:00Z</dcterms:created>
  <dc:creator>Тимофеева Оксана</dc:creator>
  <dc:description/>
  <cp:keywords/>
  <dc:language>en-US</dc:language>
  <cp:lastModifiedBy>Пользователь</cp:lastModifiedBy>
  <dcterms:modified xsi:type="dcterms:W3CDTF">2016-02-11T11:35:00Z</dcterms:modified>
  <cp:revision>2</cp:revision>
  <dc:subject/>
  <dc:title/>
</cp:coreProperties>
</file>