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202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11 </w:t>
      </w:r>
    </w:p>
    <w:p>
      <w:pPr>
        <w:pStyle w:val="ConsPlusNormal"/>
        <w:ind w:right="20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Кашинской </w:t>
      </w:r>
    </w:p>
    <w:p>
      <w:pPr>
        <w:pStyle w:val="ConsPlusNormal"/>
        <w:ind w:right="20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Думы</w:t>
      </w:r>
    </w:p>
    <w:p>
      <w:pPr>
        <w:pStyle w:val="ConsPlusNormal"/>
        <w:ind w:right="20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12.2018№ 6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ЕРЕЧЕНЬ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имущества, учтенного в реестре муниципального имущества  муниципального образования Шепелевское сельское поселение Кашинского района Тверской области,  входящего  в состав территории  муниципального  образования «Кашинский район», подлежащего передаче  и принятию безвозмездно в собственность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униципального образования  Кашинский городской округ Тверской области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Недвижимое имущество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Жилищный фонд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115"/>
        <w:gridCol w:w="2835"/>
        <w:gridCol w:w="1134"/>
        <w:gridCol w:w="1116"/>
        <w:gridCol w:w="3600"/>
        <w:gridCol w:w="3240"/>
      </w:tblGrid>
      <w:tr>
        <w:trPr>
          <w:trHeight w:val="360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5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изирующие характеристики имуще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обладатель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селенного пункта, улиц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дома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квартиры</w:t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Иное недвижимое имущество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"/>
        <w:gridCol w:w="2835"/>
        <w:gridCol w:w="3078"/>
        <w:gridCol w:w="41"/>
        <w:gridCol w:w="1134"/>
        <w:gridCol w:w="45"/>
        <w:gridCol w:w="2932"/>
        <w:gridCol w:w="2693"/>
        <w:gridCol w:w="1435"/>
      </w:tblGrid>
      <w:tr>
        <w:trPr>
          <w:trHeight w:val="532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4"/>
            </w:r>
          </w:p>
        </w:tc>
        <w:tc>
          <w:tcPr>
            <w:tcW w:w="297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изирующие характеристики имуще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5"/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обладатель</w:t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 назначение</w:t>
            </w:r>
          </w:p>
        </w:tc>
      </w:tr>
      <w:tr>
        <w:trPr>
          <w:trHeight w:val="65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селенного пункта, улиц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дома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 Администрация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., Кашинский район, Шепелевское сельское поселение,                         с. Козьмодемьяновск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: 69:12:0080101:78:5,                  инв. № ШЕ0101121000001,          общая площадь 74,3 кв. м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Шепелевское сельское поселение Кашинского района Тверской област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, Административно-управленческое.</w:t>
            </w:r>
          </w:p>
        </w:tc>
      </w:tr>
      <w:tr>
        <w:trPr>
          <w:trHeight w:val="240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           Дом культуры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., Кашинский район, Шепелевское сельское поселение,                         с. Козьмодемьяновск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: 69:12:0080101:218,                          инв. № ШЕ0101121000002,                    общая площадь 358 кв. м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Шепелевское сельское поселение Кашинского района Тверской област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.</w:t>
            </w:r>
          </w:p>
        </w:tc>
      </w:tr>
      <w:tr>
        <w:trPr>
          <w:trHeight w:val="240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 Администрация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., Кашинский район, Шепелевское сельское поселение,                         д. Шеп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: 69:12:0070101:55:6,                   инв. № ШЕ0101121000003,                    общая площадь 55,2 кв. м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Шепелевское сельское поселение Кашинского района Тверской област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, Административно-управленческое.</w:t>
            </w:r>
          </w:p>
        </w:tc>
      </w:tr>
      <w:tr>
        <w:trPr>
          <w:trHeight w:val="240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 Сарай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., Кашинский район, Шепелевское сельское поселение,                         д. Шеп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: 69:12:0070101:55,                      инв. № ШЕ010112100000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Шепелевское сельское поселение Кашинского района Тверской област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.</w:t>
            </w:r>
          </w:p>
        </w:tc>
      </w:tr>
      <w:tr>
        <w:trPr>
          <w:trHeight w:val="240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 Гараж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., Кашинский район, Шепелевское сельское поселение,                         д. Шеп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: 69:12:0070101:55,                      инв. № ШЕ010112100002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Шепелевское сельское поселение Кашинского района Тверской област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.</w:t>
            </w:r>
          </w:p>
        </w:tc>
      </w:tr>
      <w:tr>
        <w:trPr>
          <w:trHeight w:val="240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 Дом культуры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., Кашинский район, Шепелевское сельское поселение,                         д. Данильце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: 69:12:0070801:68:9,                  инв. № ШЕ0101121000091,                     общая площадь 125,3 кв. м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Шепелевское сельское поселение Кашинского района Тверской област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, отдыха и развлечений</w:t>
            </w:r>
          </w:p>
        </w:tc>
      </w:tr>
      <w:tr>
        <w:trPr>
          <w:trHeight w:val="240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           Дом культуры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., Кашинский район, Шепелевское сельское поселение,                         д. Зеленцо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: 69:12:0071601:71:12-176:1000/А,А1,А2,                    инв. № ШЕ0101121000160,                   общая площадь 375,1 кв. м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Шепелевское сельское поселение Кашинского района Тверской област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</w:t>
            </w:r>
          </w:p>
        </w:tc>
      </w:tr>
      <w:tr>
        <w:trPr>
          <w:trHeight w:val="240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й хозяйственный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., Кашинский район, Шепелевское сельское поселение,                         д. Зеленцо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Шепелевское сельское поселение Кашинского района Тверской област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.</w:t>
            </w:r>
          </w:p>
        </w:tc>
      </w:tr>
      <w:tr>
        <w:trPr>
          <w:trHeight w:val="240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й хозяйственный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., Кашинский район, Шепелевское сельское поселение,                         д. Данильце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Шепелевское сельское поселение Кашинского района Тверской област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.</w:t>
            </w:r>
          </w:p>
        </w:tc>
      </w:tr>
      <w:tr>
        <w:trPr>
          <w:trHeight w:val="240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дец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., Кашинский район, Шепелевское сельское поселение,                         д. Шепели</w:t>
            </w:r>
          </w:p>
        </w:tc>
        <w:tc>
          <w:tcPr>
            <w:tcW w:w="1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дома    № 23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: 69:12:0070101:292,               глубина 13 м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Шепелевское сельское поселение Кашинского района Тверской област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я коммунального хозяйства</w:t>
            </w:r>
          </w:p>
        </w:tc>
      </w:tr>
      <w:tr>
        <w:trPr>
          <w:trHeight w:val="240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дец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., Кашинский район, Шепелевское сельское поселение,                         д. Алпатов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дома    № 8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: 69:12:0070201:44,               глубина 12 м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Шепелевское сельское поселение Кашинского района Тверской област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я коммунального хозяйства</w:t>
            </w:r>
          </w:p>
        </w:tc>
      </w:tr>
      <w:tr>
        <w:trPr>
          <w:trHeight w:val="240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дец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., Кашинский район, Шепелевское сельское поселение,                         д. Данилово</w:t>
            </w:r>
          </w:p>
        </w:tc>
        <w:tc>
          <w:tcPr>
            <w:tcW w:w="1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дома    № 8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: 69:12:0070301:44,               глубина 12 м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Шепелевское сельское поселение Кашинского района Тверской област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я коммунального хозяйства</w:t>
            </w:r>
          </w:p>
        </w:tc>
      </w:tr>
      <w:tr>
        <w:trPr>
          <w:trHeight w:val="240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дец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., Кашинский район, Шепелевское сельское поселение,                         д. Кононово</w:t>
            </w:r>
          </w:p>
        </w:tc>
        <w:tc>
          <w:tcPr>
            <w:tcW w:w="1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дома    № 7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: 69:12:0081401:42,               глубина 15 м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Шепелевское сельское поселение Кашинского района Тверской област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я коммунального хозяйства</w:t>
            </w:r>
          </w:p>
        </w:tc>
      </w:tr>
      <w:tr>
        <w:trPr>
          <w:trHeight w:val="240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дец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., Кашинский район, Шепелевское сельское поселение,                         д. Опухлово</w:t>
            </w:r>
          </w:p>
        </w:tc>
        <w:tc>
          <w:tcPr>
            <w:tcW w:w="1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: 69:12:0071501:47,               глубина 12 м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Шепелевское сельское поселение Кашинского района Тверской област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я коммунального хозяйства</w:t>
            </w:r>
          </w:p>
        </w:tc>
      </w:tr>
      <w:tr>
        <w:trPr>
          <w:trHeight w:val="240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дец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., Кашинский район, Шепелевское сельское поселение,                         д. Козино</w:t>
            </w:r>
          </w:p>
        </w:tc>
        <w:tc>
          <w:tcPr>
            <w:tcW w:w="1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: 69:12:0080901:56,               глубина 14 м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Шепелевское сельское поселение Кашинского района Тверской област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я коммунального хозяйства</w:t>
            </w:r>
          </w:p>
        </w:tc>
      </w:tr>
      <w:tr>
        <w:trPr>
          <w:trHeight w:val="240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дец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., Кашинский район, Шепелевское сельское поселение,                         д. Зеленцово</w:t>
            </w:r>
          </w:p>
        </w:tc>
        <w:tc>
          <w:tcPr>
            <w:tcW w:w="1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дома    № 6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: 69:12:0071601:203,               глубина 10 м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Шепелевское сельское поселение Кашинского района Тверской област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я коммунального хозяйства</w:t>
            </w:r>
          </w:p>
        </w:tc>
      </w:tr>
      <w:tr>
        <w:trPr>
          <w:trHeight w:val="240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дец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., Кашинский район, Шепелевское сельское поселение,                         д. Зеленцово</w:t>
            </w:r>
          </w:p>
        </w:tc>
        <w:tc>
          <w:tcPr>
            <w:tcW w:w="1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дома    № 31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: 69:12:0071601:204,               глубина 10 м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Шепелевское сельское поселение Кашинского района Тверской област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я коммунального хозяйства</w:t>
            </w:r>
          </w:p>
        </w:tc>
      </w:tr>
      <w:tr>
        <w:trPr>
          <w:trHeight w:val="240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дец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., Кашинский район, Шепелевское сельское поселение,                         д. Шепели</w:t>
            </w:r>
          </w:p>
        </w:tc>
        <w:tc>
          <w:tcPr>
            <w:tcW w:w="1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дома    № 67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: 69:12:0070101:293,               глубина 10 м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Шепелевское сельское поселение Кашинского района Тверской област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я коммунального хозяйства</w:t>
            </w:r>
          </w:p>
        </w:tc>
      </w:tr>
      <w:tr>
        <w:trPr>
          <w:trHeight w:val="240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дец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., Кашинский район, Шепелевское сельское поселение,                         д. Петраково</w:t>
            </w:r>
          </w:p>
        </w:tc>
        <w:tc>
          <w:tcPr>
            <w:tcW w:w="1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дома    № 16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: 69:12:0081301:51,               глубина 15 м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Шепелевское сельское поселение Кашинского района Тверской област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я коммунального хозяйства</w:t>
            </w:r>
          </w:p>
        </w:tc>
      </w:tr>
      <w:tr>
        <w:trPr>
          <w:trHeight w:val="240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дец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., Кашинский район, Шепелевское сельское поселение,                         д. Гладышево</w:t>
            </w:r>
          </w:p>
        </w:tc>
        <w:tc>
          <w:tcPr>
            <w:tcW w:w="1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дома    № 26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: 69:12:0071401:46,               глубина 15 м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Шепелевское сельское поселение Кашинского района Тверской област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я коммунального хозяйства</w:t>
            </w:r>
          </w:p>
        </w:tc>
      </w:tr>
      <w:tr>
        <w:trPr>
          <w:trHeight w:val="240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 в границах населенного пункта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., Кашинский район, Шепелевское сельское поселение,                         д. Данильцево</w:t>
            </w:r>
          </w:p>
        </w:tc>
        <w:tc>
          <w:tcPr>
            <w:tcW w:w="1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: 69:12:0070801:165, протяженность 687 м., инвентарный номер        ШЕ10138100008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Шепелевское сельское поселение Кашинского района Тверской област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я дорожного транспорта</w:t>
            </w:r>
          </w:p>
        </w:tc>
      </w:tr>
      <w:tr>
        <w:trPr>
          <w:trHeight w:val="240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 в границах населенного пункта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., Кашинский район, Шепелевское сельское поселение,                         д. Зеленцово</w:t>
            </w:r>
          </w:p>
        </w:tc>
        <w:tc>
          <w:tcPr>
            <w:tcW w:w="1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: 69:12:0071601:200,  протяженность 1705 м.,         инвентарный номер        ШЕ1013810000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Шепелевское сельское поселение Кашинского района Тверской област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я дорожного транспорта</w:t>
            </w:r>
          </w:p>
        </w:tc>
      </w:tr>
      <w:tr>
        <w:trPr>
          <w:trHeight w:val="240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 в границах населенного пункта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., Кашинский район, Шепелевское сельское поселение,                         с. Козьмодемьяновское</w:t>
            </w:r>
          </w:p>
        </w:tc>
        <w:tc>
          <w:tcPr>
            <w:tcW w:w="1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: 69:12:0000000:61,               протяженность 2138 м.,         инвентарный номер        ШЕ10138100008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Шепелевское сельское поселение Кашинского района Тверской област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я дорожного транспорта</w:t>
            </w:r>
          </w:p>
        </w:tc>
      </w:tr>
      <w:tr>
        <w:trPr>
          <w:trHeight w:val="240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 в границах населенного пункта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., Кашинский район, Шепелевское сельское поселение,                         д. Починки</w:t>
            </w:r>
          </w:p>
        </w:tc>
        <w:tc>
          <w:tcPr>
            <w:tcW w:w="1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: 69:12:0071201:63,                  протяженность 684 м.,         инвентарный номер        ШЕ10138100008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Шепелевское сельское поселение Кашинского района Тверской област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я дорожного транспорта</w:t>
            </w:r>
          </w:p>
        </w:tc>
      </w:tr>
      <w:tr>
        <w:trPr>
          <w:trHeight w:val="240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 в границах населенного пункта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., Кашинский район, Шепелевское сельское поселение,                         д. Черемухино</w:t>
            </w:r>
          </w:p>
        </w:tc>
        <w:tc>
          <w:tcPr>
            <w:tcW w:w="1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: 69:12:0080501:198,               протяженность 1658 м.,         инвентарный номер        ШЕ10138100008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Шепелевское сельское поселение Кашинского района Тверской област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я дорожного транспорта</w:t>
            </w:r>
          </w:p>
        </w:tc>
      </w:tr>
      <w:tr>
        <w:trPr>
          <w:trHeight w:val="240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 в границах населенного пункта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., Кашинский район, Шепелевское сельское поселение,                         д. Шепели</w:t>
            </w:r>
          </w:p>
        </w:tc>
        <w:tc>
          <w:tcPr>
            <w:tcW w:w="1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: 69:12:0070101:291,               протяженность 1648 м.,         инвентарный номер        ШЕ10138100008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Шепелевское сельское поселение Кашинского района Тверской област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я дорожного транспорта</w:t>
            </w:r>
          </w:p>
        </w:tc>
      </w:tr>
      <w:tr>
        <w:trPr>
          <w:trHeight w:val="240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., Кашинский район, Шепелевское сельское поселение,                         д. Горбуново</w:t>
            </w:r>
          </w:p>
        </w:tc>
        <w:tc>
          <w:tcPr>
            <w:tcW w:w="1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: 69:12:0081001:7,               площадь з/у 1400 кв.м., земли населенных пунктов, для ведения личного подсобного хозяйства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Шепелевское сельское поселение Кашинского района Тверской област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., Кашинский район, Шепелевское сельское поселение,                         с. Козьмодемьяновское</w:t>
            </w:r>
          </w:p>
        </w:tc>
        <w:tc>
          <w:tcPr>
            <w:tcW w:w="1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2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: 69:12:0080101:246,               площадь з/у 1500 кв.м., земли населенных пунктов, культурное развитие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Шепелевское сельское поселение Кашинского района Тверской област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., Кашинский район, Шепелевское сельское поселение,                         д. Алпатово</w:t>
            </w:r>
          </w:p>
        </w:tc>
        <w:tc>
          <w:tcPr>
            <w:tcW w:w="1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: 69:12:0070201:13,               площадь з/у 600 кв.м., земли населенных пунктов,  для ведения личного подсобного хозяйства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Шепелевское сельское поселение Кашинского района Тверской област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., Кашинский район, Шепелевское сельское поселение,                         д. Данильцево</w:t>
            </w:r>
          </w:p>
        </w:tc>
        <w:tc>
          <w:tcPr>
            <w:tcW w:w="1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: 69:12:0070801:278,               площадь з/у 800 кв.м., земли населенных пунктов, Амбулаторно-поликлиническое обслуживание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Шепелевское сельское поселение Кашинского района Тверской област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., Кашинский район, Шепелевское сельское поселение,                         д. Шепели</w:t>
            </w:r>
          </w:p>
        </w:tc>
        <w:tc>
          <w:tcPr>
            <w:tcW w:w="1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: 69:12:0000007:83,               площадь з/у 8569006 кв.м., земли сельхозназначения, для сельхозпроизводства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Шепелевское сельское поселение Кашинского района Тверской област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., Кашинский район, Шепелевское сельское поселение,                         колхоз «Красное Данильцево».</w:t>
            </w:r>
          </w:p>
        </w:tc>
        <w:tc>
          <w:tcPr>
            <w:tcW w:w="1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: 69:12:0000007:81,               площадь з/у 3227941 кв.м., земли сельхозназначения, для сельхозпроизводства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Шепелевское сельское поселение Кашинского района Тверской област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., Кашинский район, Шепелевское сельское поселение.</w:t>
            </w:r>
          </w:p>
        </w:tc>
        <w:tc>
          <w:tcPr>
            <w:tcW w:w="1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: 69:12:0000007:900,               площадь з/у 25930 кв.м., земли сельхозназначения, для сельхозпроизводства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Шепелевское сельское поселение Кашинского района Тверской област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., Кашинский район, Шепелевское сельское поселение.</w:t>
            </w:r>
          </w:p>
        </w:tc>
        <w:tc>
          <w:tcPr>
            <w:tcW w:w="1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: 69:12:0000007:901,               площадь з/у 8080 кв.м., земли сельхозназначения, для сельхозпроизводства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Шепелевское сельское поселение Кашинского района Тверской област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., Кашинский район, Шепелевское сельское поселение.</w:t>
            </w:r>
          </w:p>
        </w:tc>
        <w:tc>
          <w:tcPr>
            <w:tcW w:w="1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: 69:12:0000007:902,               площадь з/у 25275 кв.м., земли сельхозназначения, для сельхозпроизводства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Шепелевское сельское поселение Кашинского района Тверской област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., Кашинский район, Шепелевское сельское поселение.</w:t>
            </w:r>
          </w:p>
        </w:tc>
        <w:tc>
          <w:tcPr>
            <w:tcW w:w="1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: 69:12:0000007:903,               площадь з/у 433055 кв.м., земли сельхозназначения, для сельхозпроизводства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Шепелевское сельское поселение Кашинского района Тверской област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., Кашинский район, Шепелевское сельское поселение.</w:t>
            </w:r>
          </w:p>
        </w:tc>
        <w:tc>
          <w:tcPr>
            <w:tcW w:w="1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: 69:12:0000007:904,               площадь з/у 7007 кв.м., земли сельхозназначения, для сельхозпроизводства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Шепелевское сельское поселение Кашинского района Тверской област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., Кашинский район, Шепелевское сельское поселение.</w:t>
            </w:r>
          </w:p>
        </w:tc>
        <w:tc>
          <w:tcPr>
            <w:tcW w:w="1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: 69:12:0000007:905,               площадь з/у 12023 кв.м., земли сельхозназначения, для сельхозпроизводства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Шепелевское сельское поселение Кашинского района Тверской област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., Кашинский район, Шепелевское сельское поселение.</w:t>
            </w:r>
          </w:p>
        </w:tc>
        <w:tc>
          <w:tcPr>
            <w:tcW w:w="1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: 69:12:0000007:906,               площадь з/у 81925 кв.м., земли сельхозназначения, для сельхозпроизводства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Шепелевское сельское поселение Кашинского района Тверской област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., Кашинский район, Шепелевское сельское поселение.</w:t>
            </w:r>
          </w:p>
        </w:tc>
        <w:tc>
          <w:tcPr>
            <w:tcW w:w="1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: 69:12:0000007:907,               площадь з/у 8066 кв.м., земли сельхозназначения, для сельхозпроизводства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Шепелевское сельское поселение Кашинского района Тверской област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Движимое имущество</w:t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Транспортные средства и оборудование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613"/>
        <w:gridCol w:w="5107"/>
        <w:gridCol w:w="4320"/>
      </w:tblGrid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6"/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изирующие характеристики имуще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7"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обладатель, местонахождение имущества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213100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ХТА21310080093955, двигатель № 9235871, цвет: серо-сине-зеленый, инвентарный номер  ШЕ0101351000170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«Шепелевское сельское поселение» Кашинского района Тверской области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Шепелевское сельское поселение, деревня Зеленцово, дом 44.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«БЕЛАРУС-82.1»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рег. № 69 ТА 1073, заводской № машины  80820796, двигатель № 683020, коробка передач № 125524, мост № 525153-04/422586, цвет: синий, инвентарный номер ШЕ0101381000075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«Шепелевское сельское поселение» Кашинского района Тверской области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ерская область, Кашинский район, Шепелевское сельское поселение, деревня Зеленцово, дом 6  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Иное движимое имущество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96"/>
        <w:gridCol w:w="1418"/>
        <w:gridCol w:w="4394"/>
        <w:gridCol w:w="4394"/>
      </w:tblGrid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изирующие характеристики имуще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8"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обладатель, местонахождение имуществ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утбук Леново G50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ШЕ010138100006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«Шепелевское сельское поселение» Тверская область, Кашинский район, Шепелевское с/п, деревня Шепели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56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утбук «ACER»EX2519-C9NG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ШЕ010138100006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«Шепелевское сельское поселение» Тверская область, Кашинский район, Шепелевское с/п, деревня Шепели, д.56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те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ШЕ010134100005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«Шепелевское сельское поселение» Тверская область, Кашинский район, Шепелевское с/п, деревня Шепели, д.56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зерное МФ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l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serJetPr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87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, 600х600 т/д, 16 стр. мин, USB 2.0, принтер, копир/скане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ШЕ010138100009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«Шепелевское сельское поселение» Тверская область, Кашинский район, Шепелевское с/п, деревня Шепели, д.56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нец противопожарный «РП-18-Ермак» (мет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ШЕ010138100007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«Шепелевское сельское поселение» Тверская область, Кашинский район, Шепелевское с/п, деревня Шепели, д.56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нец противопожарный «РП-18-Ермак» (мет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ШЕ010138100007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«Шепелевское сельское поселение» Тверская область, Кашинский район, Шепелевское с/п, деревня Шепели, д.56</w:t>
            </w:r>
          </w:p>
        </w:tc>
      </w:tr>
      <w:tr>
        <w:trPr>
          <w:trHeight w:val="94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нец противопожарный «РП-18-Ермак» (мет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ШЕ010138100007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«Шепелевское сельское поселение» Тверская область, Кашинский район, д.56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помпа SEM-50 V(MITSUBISHI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ШЕ010134102000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«Шепелевское сельское поселение» Тверская область, Кашинский район, Шепелевское с/п, деревня Шепели, д.56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уг навесной ПЛН-3-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ШЕ010138100009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«Шепелевское сельское поселение» Тверская область, Кашинский район, Шепелевское с/п, деревня Шепели, д.56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на дисковая БДН-2400(2.4х2) навесная (с прикаткой)(БСМ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ШЕ010138100007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«Шепелевское сельское поселение» Тверская область, Кашинский район, Шепелевское с/п, деревня Шепели, д.56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ьдозерный отвал с механическим поворотом для всех видов МТЗ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ШЕ010138100008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«Шепелевское сельское поселение» Тверская область, Кашинский район, Шепелевское с/п, деревня Шепели, д.56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онный угол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ШЕ010136100002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«Шепелевское сельское поселение» Тверская область, Кашинский район, Шепелевское с/п, деревня Шепели, д.56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й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ШЕ010136100002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«Шепелевское сельское поселение» Тверская область, Кашинский район, Шепелевское с/п, деревня Шепели, д.56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компьютерны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ШЕ010136100003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«Шепелевское сельское поселение» Тверская область, Кашинский район, Шепелевское с/п, деревня Шепели, д.5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ШЕ010136100019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«Шепелевское сельское поселение» Тверская область, Кашинский район, Шепелевское с/п, деревня Шепели, д.56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л компьютерный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ШЕ010136100019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«Шепелевское сельское поселение» Тверская область, Кашинский район, Шепелевское с/п, деревня Шепели, д.56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мба выкатна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ШЕ010136100019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«Шепелевское сельское поселение» Тверская область, Кашинский район, Шепелевское с/п, деревня Шепели, д.56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мба приставная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ШЕ010136100020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«Шепелевское сельское поселение» Тверская область, Кашинский район, Шепелевское с/п, деревня Шепели, д.56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мбочка-умывальни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ШЕ010136100020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«Шепелевское сельское поселение» Тверская область, Кашинский район, Шепелевское с/п, деревня Шепели, д.56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ШЕ010136100019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«Шепелевское сельское поселение» Тверская область, Кашинский район, Шепелевское с/п, деревня Шепели, д.56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для кни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ШЕ010136100019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«Шепелевское сельское поселение» Тверская область, Кашинский район, Шепелевское с/п, деревня Шепели, д.56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для кни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ШЕ010136100020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«Шепелевское сельское поселение» Тверская область, Кашинский район, Шепелевское с/п, деревня Шепели, д.5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для кни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ШЕ010136101000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«Шепелевское сельское поселение» Тверская область, Кашинский район, Шепелевское с/п, деревня Шепели, д.56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аф для книг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ШЕ010136100020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«Шепелевское сельское поселение» Тверская область, Кашинский район, Шепелевское с/п, деревня Шепели,  д.56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аф для книг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ШЕ010136100020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«Шепелевское сельское поселение» Тверская область, Кашинский район, Шепелевское с/п, деревня Шепели,  д.56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ь «Булерьян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ШЕ010136100013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«Шепелевское сельское поселение» Тверская область, Кашинский район, Шепелевское с/п, деревня Данильцево, дом 67.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134" w:right="851" w:gutter="0" w:header="720" w:top="993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полный адрес местонахождения объекта имущества.</w:t>
      </w:r>
    </w:p>
  </w:footnote>
  <w:footnote w:id="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кадастровый и (или) инвентарный (реестровый) номер объекта имущества, площадь и др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полный адрес местонахождения объекта имущества.</w:t>
      </w:r>
    </w:p>
  </w:footnote>
  <w:footnote w:id="5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кадастровый и (или) инвентарный (реестровый) номер объекта имущества, площадь (например, при передаче помещений, зданий), протяженность и др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наименование (модель, марка) автомототранспортного средства, трактора, самоходной дорожно-строительной или иной машины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идентификационный номер (</w:t>
      </w:r>
      <w:r>
        <w:rPr>
          <w:lang w:val="en-US"/>
        </w:rPr>
        <w:t>VIN</w:t>
      </w:r>
      <w:r>
        <w:rPr/>
        <w:t>), государственный регистрационный номер, номер кузова, номер двигателя, номер шасси, цвет автомототранспортного средства, трактора, самоходной дорожно-строительной или иной машины, инвентарный (реестровый) номер объекта имущества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ется инвентарный (реестровый) номер объекта имущества и т.д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7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center"/>
      <w:outlineLvl w:val="0"/>
    </w:pPr>
    <w:rPr>
      <w:rFonts w:ascii="Arial" w:hAnsi="Arial" w:cs="Arial"/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36" w:leader="none"/>
        <w:tab w:val="right" w:pos="9072" w:leader="none"/>
      </w:tabs>
      <w:jc w:val="both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536" w:leader="none"/>
        <w:tab w:val="right" w:pos="9072" w:leader="none"/>
      </w:tabs>
      <w:outlineLvl w:val="2"/>
    </w:pPr>
    <w:rPr>
      <w:rFonts w:ascii="Times New Roman" w:hAnsi="Times New Roman" w:cs="Times New Roman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basedOn w:val="Style11"/>
    <w:qFormat/>
    <w:rPr>
      <w:color w:val="106BBE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4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(с новым гербом)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1:43:00Z</dcterms:created>
  <dc:creator>Бурова Нина</dc:creator>
  <dc:description/>
  <cp:keywords/>
  <dc:language>en-US</dc:language>
  <cp:lastModifiedBy>Тимофеева Оксана</cp:lastModifiedBy>
  <cp:lastPrinted>2018-12-17T15:05:00Z</cp:lastPrinted>
  <dcterms:modified xsi:type="dcterms:W3CDTF">2018-12-27T07:30:00Z</dcterms:modified>
  <cp:revision>10</cp:revision>
  <dc:subject/>
  <dc:title> </dc:title>
</cp:coreProperties>
</file>