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right="202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№4 </w:t>
      </w:r>
    </w:p>
    <w:p>
      <w:pPr>
        <w:pStyle w:val="ConsPlusNormal"/>
        <w:ind w:right="20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Кашинской </w:t>
      </w:r>
    </w:p>
    <w:p>
      <w:pPr>
        <w:pStyle w:val="ConsPlusNormal"/>
        <w:ind w:right="20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й Думы</w:t>
      </w:r>
    </w:p>
    <w:p>
      <w:pPr>
        <w:pStyle w:val="ConsPlusNormal"/>
        <w:ind w:right="20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5.12.2018 № 62</w:t>
      </w:r>
    </w:p>
    <w:p>
      <w:pPr>
        <w:pStyle w:val="ConsPlusNormal"/>
        <w:ind w:right="20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ЕРЕЧЕНЬ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 xml:space="preserve">имущества, учтенного в реестре муниципального имущества  муниципального образования Давыдовское сельское поселение Кашинского района Тверской области,  входящего  в состав территории  муниципального  образования «Кашинский район», подлежащего передаче  и принятию безвозмездно в собственность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униципального образования  Кашинский городской округ Тверской област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1. Недвижимое имущество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1.1. Жилищный фонд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1800"/>
        <w:gridCol w:w="1800"/>
        <w:gridCol w:w="1620"/>
        <w:gridCol w:w="1980"/>
        <w:gridCol w:w="3600"/>
        <w:gridCol w:w="3240"/>
      </w:tblGrid>
      <w:tr>
        <w:trPr>
          <w:trHeight w:val="360" w:hRule="atLeast"/>
          <w:cantSplit w:val="true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мущества</w:t>
            </w:r>
          </w:p>
        </w:tc>
        <w:tc>
          <w:tcPr>
            <w:tcW w:w="5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нахождение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2"/>
            </w:r>
          </w:p>
        </w:tc>
        <w:tc>
          <w:tcPr>
            <w:tcW w:w="3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изирующие характеристики имуще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3"/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обладатель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населенного пункта, улиц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дом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квартиры</w:t>
            </w:r>
          </w:p>
        </w:tc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е помеще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. Кашинский р-н, д. Давыдов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 ДА0101111000016, общая площадь 32,1 кв.м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 Давыдовское сельское поселение ( пустующее)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е помеще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. Кашинский р-н, д. Давыдов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 ДА0101111000017 , общая площадь 32,1 кв.м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Давыдовское сельское поселение ( пустующее)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е помеще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. Кашинский р-н, д. Давыдов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69:12:0160101:234, общая площадь 58,9 кв.м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 Давыдовское сельское поселение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идетельство о государственной регистрации права от 28.03.2016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пустующее)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е помеще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. Кашинский р-н, д. Давыдов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69:12:0160101:232, общая площадь  50,8 кв.м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 Давыдовское сельское поселение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идетельство о государственной регистрации права от 23.12.2015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пустующее)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е помеще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. Кашинский р-н, д. Давыдов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69:12:0160101:246, общая площадь  31,7 кв.м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 Давыдовское сельское поселение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идетельство о государственной регистрации права от 01.02.2016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пустующее)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е помеще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. Кашинский р-н, д. Давыдов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69:12:0160101:233, общая площадь 31,9 кв.м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 Давыдовское сельское поселение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идетельство о государственной регистрации права от 22.12.2015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пустующее)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е помеще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. Кашинский р-н, д. Давыдов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69:12:0160101:239, общая площадь 56,9 кв.м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 Давыдовское сельское поселение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 мены квартир от 07.03.2018 ( пустующее)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е помеще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. Кашинский р-н, д. Давыдов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69:12:0160101:157, общая площадь 58,7 кв.м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 Давыдовское сельское поселение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 мены жилыми помещениями 09.03.2016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пустующее)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е помеще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. Кашинский р-н, д. Давыдов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69:12:0160101:249 , общая площадь 59 кв.м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Давыдовское сельское поселение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идетельство о государственной регистрации права от 29.12.2015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пустующее)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е помеще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. Кашинский р-н, д. Давыдов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69:12:0160101:247 , общая площадь 50,4 кв.м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 Давыдовское сельское поселение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идетельство о государственной регистрации права от 19.01.2016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пустующее)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е помеще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. Кашинский р-н, д. Давыдов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69:12:0160101:236 , общая площадь 31,7 кв.м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Давыдовское сельское поселение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идетельство о государственной регистрации права от 17.02.2016 ( пустующее)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е помеще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. Кашинский р-н, д. Давыдов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69:12:0160101:237 , общая площадь 50,4 кв.м.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 Давыдовское сельское поселение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идетельство о государственной регистрации права от 18.02.2016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пустующее)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е помеще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. Кашинский р-н, д. Давыдов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 ДА0101111000021, общая площадь 31,7 кв.м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 Давыдовское сельское поселение ( пустующее)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е помеще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. Кашинский р-н, д. Давыдов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 ДА0101111010000, общая площадь 31,9 кв.м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 Давыдовское сельское поселение ( пустующее)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е помеще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. Кашинский р-н, д. Давыдов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 ДА0101111000023, общая площадь 58,9 кв.м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 Давыдовское сельское поселение ( пустующее)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е помеще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. Кашинский р-н, д. Давыдов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 ДА0101111000025, общая площадь 31,7 кв.м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 Давыдовское сельское поселение ( пустующее)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е помеще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. Кашинский р-н, д. Давыдов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 ДА0101111000026, общая площадь 31,7 кв.м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« Давыдовское сельское поселение (пустующее)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е помеще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. Кашинский р-н, д. Давыдов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69:12:0160101:127:13/1 , общая площадь 49,7 кв.м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 Давыдовское сельское поселение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 мены жилыми помещениями от 18.07.2011 Свидетельство о государственной регистрации права от 01.09.2011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пустующее)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е помеще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. Кашинский р-н, д. Давыдов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69:12:16 0101:0098:5/39/12:0003/А , общая площадь 59,9 кв.м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 Давыдовское сельское поселение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 мены жилыми помещениями от 02.09.2011 Свидетельство о государственной регистрации права от 02.09.2011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пустующее)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е помеще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. Кашинский р-н, д. Давыдов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69:12:16 01 01:0098:5-39:0004/А , общая площадь 49,7 кв.м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 Давыдовское сельское поселение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 мены жилыми помещениями от 19.07.2011 Свидетельство о государственной регистрации права от 09.08.2011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пустующее)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е помеще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. Кашинский р-н, д. Давыдов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69:12:0160101:127:13/2 , общая площадь 59,9 кв.м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 Давыдовское сельское поселение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 мены жилыми помещениями от 20.09.2011 Свидетельство о государственной регистрации права от 13.07.2011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пустующее)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е помеще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. Кашинский р-н, д. Давыдов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69:12:0160101:127:13/3, общая площадь 58,4 кв.м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 Давыдовское сельское поселение (пустующее)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 мены жилыми помещениями от 01.08.2011 Свидетельство о государственной регистрации права от 13.02.2012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пустующее)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е помеще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. Кашинский р-н, д. Давыдов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49,7 кв.м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 Давыдовское сельское поселение (пустующее)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е помеще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. Кашинский р-н, д. Давыдов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69:12:0160101:127:5-39:0018/А, общая площадь 50,2 кв.м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 Давыдовское сельское поселение (пустующее)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 мены жилыми помещениями от 15.05.2011 Свидетельство о государственной регистрации права от 10.06.2011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пустующее)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е помеще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. Кашинский р-н, д. Давыдов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69:12:0160101:0098:5-39:0017/А, общая площадь 32,5 кв.м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 Давыдовское сельское поселение ( пустующее)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е помеще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. Кашинский р-н, д. Давыдов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69:12:0160101:0098:5-39:0002/А, общая площадь 31,9 кв.м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 Давыдовское сельское поселение ( пустующее)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е помеще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. Кашинский р-н, д. Давыдов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69:12:0160101:0098:5-39:0005/А, общая площадь 31,9 кв.м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 Давыдовское сельское поселение ( пустующее)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е помеще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. Кашинский р-н, д. Давыдов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69:12:0160101:0098:5-39:0007/А, общая площадь 49,7 кв.м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 Давыдовское сельское поселение ( пустующее)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е помеще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. Кашинский р-н, д. Давыдов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69:12:0160101:0098:5-39:0017/А, общая площадь 32,5 кв.м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 Давыдовское сельское поселение ( пустующее)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е помеще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. Кашинский р-н, д. Давыдов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69:12:0160101:0098:5-39:0008/А, общая площадь 31,9 кв.м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 Давыдовское сельское поселение ( пустующее)</w:t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1.2. Иное недвижимое имущество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942"/>
        <w:gridCol w:w="2998"/>
        <w:gridCol w:w="1220"/>
        <w:gridCol w:w="3107"/>
        <w:gridCol w:w="2093"/>
        <w:gridCol w:w="1860"/>
      </w:tblGrid>
      <w:tr>
        <w:trPr>
          <w:trHeight w:val="532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9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мущества</w:t>
            </w:r>
          </w:p>
        </w:tc>
        <w:tc>
          <w:tcPr>
            <w:tcW w:w="42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нахождение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4"/>
            </w:r>
          </w:p>
        </w:tc>
        <w:tc>
          <w:tcPr>
            <w:tcW w:w="31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изирующие характеристики имуще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5"/>
            </w:r>
          </w:p>
        </w:tc>
        <w:tc>
          <w:tcPr>
            <w:tcW w:w="20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обладатель</w:t>
            </w:r>
          </w:p>
        </w:tc>
        <w:tc>
          <w:tcPr>
            <w:tcW w:w="18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е назначение</w:t>
            </w:r>
          </w:p>
        </w:tc>
      </w:tr>
      <w:tr>
        <w:trPr>
          <w:trHeight w:val="65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населенного пункта, улицы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дома</w:t>
            </w:r>
          </w:p>
        </w:tc>
        <w:tc>
          <w:tcPr>
            <w:tcW w:w="31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администрации</w:t>
            </w:r>
          </w:p>
        </w:tc>
        <w:tc>
          <w:tcPr>
            <w:tcW w:w="2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. Кашинский р-н, д. Давыдово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69:12:0160101:0:21 , общая площадь 68,4 кв.м.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Давыдовское сельское поселение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администрации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здание</w:t>
            </w:r>
          </w:p>
        </w:tc>
        <w:tc>
          <w:tcPr>
            <w:tcW w:w="2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. Кашинский р-н, д. Лобково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69:12:0150601:101:15, общая площадь  53,7 кв.м.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Давыдовское сельское поселение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бковская библиотека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здание</w:t>
            </w:r>
          </w:p>
        </w:tc>
        <w:tc>
          <w:tcPr>
            <w:tcW w:w="2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. Кашинский р-н, д. Пустынька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б</w:t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 ДА0101121100001, общая площадь 91кв.м.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Давыдовское сельское поселение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ая баня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устующее)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Давыдовской СБ</w:t>
            </w:r>
          </w:p>
        </w:tc>
        <w:tc>
          <w:tcPr>
            <w:tcW w:w="2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. Кашинский р-н, д. Давыдово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а</w:t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ухэтажное здание,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120 кв.м., год постройки – до 1917 г.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Давыдовское сельское поселение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и искусство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пустующее)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сарая Пустынского СДК</w:t>
            </w:r>
          </w:p>
        </w:tc>
        <w:tc>
          <w:tcPr>
            <w:tcW w:w="2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. Кашинский р-н, д. Пустынька, ул. Молодежная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Давыдовское сельское поселение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Давыдовского СДК</w:t>
            </w:r>
          </w:p>
        </w:tc>
        <w:tc>
          <w:tcPr>
            <w:tcW w:w="2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. Кашинский р-н, д. Давыдово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а</w:t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69:12:0160101:115:12, общая площадь 554,1кв.м.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Давыдовское сельское поселение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устующее)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Лобковского СДК</w:t>
            </w:r>
          </w:p>
        </w:tc>
        <w:tc>
          <w:tcPr>
            <w:tcW w:w="2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. Кашинский р-н, д. Лобково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500 кв.м.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Давыдовское сельское поселение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устующее)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Пустынского СДК</w:t>
            </w:r>
          </w:p>
        </w:tc>
        <w:tc>
          <w:tcPr>
            <w:tcW w:w="2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. Кашинский р-н, д. Пустынька. ул.Молодежная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69:12:0160801:58:9, общая площадь 157,6 кв.м.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Давыдовское сельское поселение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устующее)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опровод к 11-ти квартирному жилому дому</w:t>
            </w:r>
          </w:p>
        </w:tc>
        <w:tc>
          <w:tcPr>
            <w:tcW w:w="2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. Кашинский р-н, д. Давыдово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 ДА0108521020014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Давыдовское сельское поселение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ия электропередачи в виде технологического присоединения для электроснабжения  жилого дома №11.</w:t>
            </w:r>
          </w:p>
        </w:tc>
        <w:tc>
          <w:tcPr>
            <w:tcW w:w="2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. Кашинский р-н, д. Давыдово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 ДА0108521020027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Давыдовское сельское поселение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ый колодец</w:t>
            </w:r>
          </w:p>
        </w:tc>
        <w:tc>
          <w:tcPr>
            <w:tcW w:w="2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. Кашинский р-н, д. Давыдово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дома 6а</w:t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Давыдовское сельское поселение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ый колодец</w:t>
            </w:r>
          </w:p>
        </w:tc>
        <w:tc>
          <w:tcPr>
            <w:tcW w:w="2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. Кашинский р-н, д. Сальково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Давыдовское сельское поселение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Footnot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note"/>
        <w:rPr/>
      </w:pPr>
      <w:r>
        <w:rPr>
          <w:b/>
          <w:sz w:val="28"/>
          <w:szCs w:val="28"/>
        </w:rPr>
        <w:t>2. Движимое имущество</w:t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2.1. Транспортные средства и оборудование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613"/>
        <w:gridCol w:w="5107"/>
        <w:gridCol w:w="4320"/>
      </w:tblGrid>
      <w:tr>
        <w:trPr>
          <w:trHeight w:val="36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муще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6"/>
            </w:r>
          </w:p>
        </w:tc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изирующие характеристики имуще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7"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обладатель, местонахождение имущества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DA 210740</w:t>
            </w:r>
          </w:p>
        </w:tc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ТА 21074082819943,А877НА69, кузов № ХТА21074082819943,  двигатель № 9145578,шасси № отсутствует, цвет  темно-зеленый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«Давыдовское сельское поселение» 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Давыдово.д.18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УАЗ-3153</w:t>
            </w:r>
          </w:p>
        </w:tc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ТТ31530020032312, У115НВ69,кузов № 31530020305821, двигатель № 40200044, шасси № 31530020146583,цвет защитный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«Давыдовское сельское поселение» 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Давыдово.д.18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color w:val="FFFFFF"/>
          <w:sz w:val="28"/>
          <w:szCs w:val="28"/>
        </w:rPr>
      </w:pPr>
      <w:r>
        <w:rPr>
          <w:rFonts w:cs="Times New Roman" w:ascii="Times New Roman" w:hAnsi="Times New Roman"/>
          <w:b/>
          <w:color w:val="FFFFFF"/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2. Иное движимое имущество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402"/>
        <w:gridCol w:w="1418"/>
        <w:gridCol w:w="4961"/>
        <w:gridCol w:w="4252"/>
      </w:tblGrid>
      <w:tr>
        <w:trPr>
          <w:trHeight w:val="48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муществ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изирующие характеристики имуще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8"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обладатель, местонахождение имущества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a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3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вентарный номер ДА0101341000000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Давыдовское сельское поселение 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Давыдово.д.18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утбу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вентарный номер ДА010134100005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enov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deaPa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6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(59307398)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Давыдовское сельское поселение 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Давыдово.д.18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те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 ДА0101341380008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Давыдовское сельское поселение 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Давыдово.д.18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офисной компьютерной техник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Давыдовское сельское поселение 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Давыдово.д.18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ОГВ-2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Давыдовское сельское поселение 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Давыдово.д.18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ейне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 ДА0108521020028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Давыдовское сельское поселение 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Давыдово д.6а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jc w:val="center"/>
              <w:rPr>
                <w:lang w:val="en-US"/>
              </w:rPr>
            </w:pPr>
            <w:r>
              <w:rPr>
                <w:sz w:val="24"/>
                <w:szCs w:val="24"/>
              </w:rPr>
              <w:t>Мотопомпа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lang w:val="en-US"/>
              </w:rPr>
              <w:t>GF 177 F30A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Давыдовское сельское поселение 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Давыдово д.18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йф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 ДА010136163000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Давыдовское сельское поселение 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Давыдово д.18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йф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 ДА0101361000024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Давыдовское сельское поселение 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Давыдово д.18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ул  стандартны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 ДА0101361000047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Давыдовское сельское поселение 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Давыдово д.18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ул  стандартны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 ДА0101361000066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Давыдовское сельское поселение 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Давыдово д.18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ул  стандартны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 ДА0101361000067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Давыдовское сельское поселение 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Давыдово д.18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ул  стандартны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 ДА0101361000048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Давыдовское сельское поселение 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Давыдово д.18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книжны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 ДА010136100002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Давыдовское сельское поселение 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Давыдово д.18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сло рабоче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 ДА0101361000051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Давыдовское сельское поселение 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Давыдово д.18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ллаж углово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 ДА0101361000080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Давыдовское сельское поселение 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Давыдово д.18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 ДА010136100004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Давыдовское сельское поселение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Давыдово д.18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 ДА010111100003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Давыдовское сельское поселение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Давыдово д.18</w:t>
            </w:r>
          </w:p>
        </w:tc>
      </w:tr>
    </w:tbl>
    <w:p>
      <w:pPr>
        <w:pStyle w:val="Footnote"/>
        <w:rPr/>
      </w:pPr>
      <w:r>
        <w:rPr/>
      </w:r>
    </w:p>
    <w:p>
      <w:pPr>
        <w:pStyle w:val="ConsPlusNormal"/>
        <w:numPr>
          <w:ilvl w:val="0"/>
          <w:numId w:val="0"/>
        </w:numPr>
        <w:ind w:right="22" w:hanging="0"/>
        <w:jc w:val="center"/>
        <w:outlineLvl w:val="0"/>
        <w:rPr/>
      </w:pPr>
      <w:r>
        <w:rPr/>
      </w:r>
    </w:p>
    <w:sectPr>
      <w:headerReference w:type="default" r:id="rId2"/>
      <w:footnotePr>
        <w:numFmt w:val="decimal"/>
        <w:numRestart w:val="eachPage"/>
      </w:footnotePr>
      <w:type w:val="nextPage"/>
      <w:pgSz w:orient="landscape" w:w="16838" w:h="11906"/>
      <w:pgMar w:left="1418" w:right="640" w:gutter="0" w:header="72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  <w:footnote w:id="3">
    <w:p>
      <w:pPr>
        <w:pStyle w:val="Normal"/>
        <w:autoSpaceDE w:val="false"/>
        <w:jc w:val="both"/>
        <w:rPr>
          <w:sz w:val="20"/>
          <w:szCs w:val="20"/>
        </w:rPr>
      </w:pPr>
      <w:r>
        <w:rPr>
          <w:rStyle w:val="FootnoteCharacters"/>
        </w:rPr>
        <w:footnoteRef/>
      </w:r>
      <w:r>
        <w:rPr>
          <w:sz w:val="20"/>
          <w:szCs w:val="20"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  <w:footnote w:id="5">
    <w:p>
      <w:pPr>
        <w:pStyle w:val="Normal"/>
        <w:autoSpaceDE w:val="false"/>
        <w:jc w:val="both"/>
        <w:rPr>
          <w:sz w:val="20"/>
          <w:szCs w:val="20"/>
        </w:rPr>
      </w:pPr>
      <w:r>
        <w:rPr>
          <w:rStyle w:val="FootnoteCharacters"/>
        </w:rPr>
        <w:footnoteRef/>
      </w:r>
      <w:r>
        <w:rPr>
          <w:sz w:val="20"/>
          <w:szCs w:val="20"/>
        </w:rPr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3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40"/>
        </w:tabs>
        <w:ind w:left="54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540"/>
        </w:tabs>
        <w:ind w:left="540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300" w:leader="none"/>
      </w:tabs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3">
    <w:name w:val="Текст сноски Знак"/>
    <w:basedOn w:val="Style12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4T09:03:00Z</dcterms:created>
  <dc:creator>lil</dc:creator>
  <dc:description/>
  <cp:keywords/>
  <dc:language>en-US</dc:language>
  <cp:lastModifiedBy>Тимофеева Оксана</cp:lastModifiedBy>
  <cp:lastPrinted>2018-12-03T10:16:00Z</cp:lastPrinted>
  <dcterms:modified xsi:type="dcterms:W3CDTF">2018-12-27T07:23:00Z</dcterms:modified>
  <cp:revision>29</cp:revision>
  <dc:subject/>
  <dc:title>Проект</dc:title>
</cp:coreProperties>
</file>