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0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Кашинской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8 № 62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мущества, учтенного в реестре муниципального имущества  муниципального образования Фарафоновское сельское поселение Кашинского района Тверской области,  входящего  в состав территории  муниципального  образования «Кашинский район», подлежащего передаче  и принятию безвозмездно в собственност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  Кашинский городской округ Тверской области</w:t>
      </w:r>
    </w:p>
    <w:p>
      <w:pPr>
        <w:pStyle w:val="ConsPlusNormal"/>
        <w:ind w:right="202" w:firstLine="54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 Жилищный фон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15"/>
        <w:gridCol w:w="2725"/>
        <w:gridCol w:w="992"/>
        <w:gridCol w:w="961"/>
        <w:gridCol w:w="3600"/>
        <w:gridCol w:w="3204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еревня Постельник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501:50,</w:t>
            </w:r>
          </w:p>
          <w:p>
            <w:pPr>
              <w:pStyle w:val="Normal"/>
              <w:jc w:val="center"/>
              <w:rPr/>
            </w:pPr>
            <w:r>
              <w:rPr/>
              <w:t>одноэтажный, деревянный, 3-х комн., общая площадь  73,3 кв.м., в т.ч. жилая 47,0 кв.м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не оформ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двухквартирном деревянном  доме 1958 г.п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поселок Стулово, ул.Центр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101:882,</w:t>
            </w:r>
          </w:p>
          <w:p>
            <w:pPr>
              <w:pStyle w:val="Normal"/>
              <w:jc w:val="center"/>
              <w:rPr/>
            </w:pPr>
            <w:r>
              <w:rPr/>
              <w:t>2-х комн., общая площадь 47,0 кв.м, в т.ч. жилая 28,7 кв.м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Н от 11.10.2017 г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еревянном  доме 1958 г.п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поселок Стулово, ул.Центр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101:883,</w:t>
            </w:r>
          </w:p>
          <w:p>
            <w:pPr>
              <w:pStyle w:val="Normal"/>
              <w:jc w:val="center"/>
              <w:rPr/>
            </w:pPr>
            <w:r>
              <w:rPr/>
              <w:t>1 комн., общая площадь 22,4кв.м., в т.ч. жилая 13,2 кв.м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Фарафоновское сельское поселение Кашинского  района Тверской обла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Н от 11.10.2017 г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трехквартирном деревянном доме</w:t>
            </w:r>
          </w:p>
          <w:p>
            <w:pPr>
              <w:pStyle w:val="Normal"/>
              <w:jc w:val="center"/>
              <w:rPr/>
            </w:pPr>
            <w:r>
              <w:rPr/>
              <w:t>(пустующая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поселок Стулово, ул. Н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101:800,</w:t>
            </w:r>
          </w:p>
          <w:p>
            <w:pPr>
              <w:pStyle w:val="Normal"/>
              <w:jc w:val="center"/>
              <w:rPr/>
            </w:pPr>
            <w:r>
              <w:rPr/>
              <w:t>2комн.., общая площадь -29,9 кв.м, в т.ч. жилая 19.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 собственность не оформ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вух квартирный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  деревня Филипище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100201:58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, деревянный, 1979 г.п., общая площадь 97,0 кв.м, в т.ч. жилая 81,3 кв.м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 собственность не оформ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еревянном  доме 1977 г.п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еревня Климати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000013:1603,</w:t>
            </w:r>
          </w:p>
          <w:p>
            <w:pPr>
              <w:pStyle w:val="Normal"/>
              <w:jc w:val="center"/>
              <w:rPr/>
            </w:pPr>
            <w:r>
              <w:rPr/>
              <w:t>3 комн. общая площадь 37,7 кв.м, в т.ч. жилая 26,9 кв.м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 собственность не оформ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еревянном  доме 1977 г.п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еревня Климати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000013:1604,</w:t>
            </w:r>
          </w:p>
          <w:p>
            <w:pPr>
              <w:pStyle w:val="Normal"/>
              <w:jc w:val="center"/>
              <w:rPr/>
            </w:pPr>
            <w:r>
              <w:rPr/>
              <w:t>3 комн. общая площадь 37,8 кв.м, в т.ч. жилая26,9 кв.м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 собственность не оформ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еревня Игнатово 2-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№11-375 от 22.02.2007, одноэтажный,  деревянный, 1985 г.п., 3 комн., общая площадь- 55,5 кв.м., в т.ч. жилая  39,2 кв.м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 собственность не оформ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еревня Игнатово 2-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201:39,</w:t>
            </w:r>
          </w:p>
          <w:p>
            <w:pPr>
              <w:pStyle w:val="Normal"/>
              <w:jc w:val="center"/>
              <w:rPr/>
            </w:pPr>
            <w:r>
              <w:rPr/>
              <w:t>одноэтажный, деревянный, общая площадь 29,9 кв.м., в т.ч. жилая 19,0 кв.м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Н от 03.11.2017 г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еревянном доме 1995 г.п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еревня Игнатово 2-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№11-361 от 22.01.2007г., 2 комн., общая площадь 32,5 кв.м, в т.ч. жилая 21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 собственность не оформле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12-ти квартирном, двухэтажном, кирпичном доме 1960 г.п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поселок Стулово, ул.Центр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101:955,</w:t>
            </w:r>
          </w:p>
          <w:p>
            <w:pPr>
              <w:pStyle w:val="Normal"/>
              <w:jc w:val="center"/>
              <w:rPr/>
            </w:pPr>
            <w:r>
              <w:rPr/>
              <w:t>2 комн., общая площадь 38,8 кв.м, в т.ч. жилая  25,9 кв.м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 собственность не оформле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8-ми квартирном, двухэтажном, кирпичном доме</w:t>
            </w:r>
          </w:p>
          <w:p>
            <w:pPr>
              <w:pStyle w:val="Normal"/>
              <w:jc w:val="center"/>
              <w:rPr/>
            </w:pPr>
            <w:r>
              <w:rPr/>
              <w:t>1965 г.п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поселок Стулово, ул.Центральная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101:814,</w:t>
            </w:r>
          </w:p>
          <w:p>
            <w:pPr>
              <w:pStyle w:val="Normal"/>
              <w:jc w:val="center"/>
              <w:rPr/>
            </w:pPr>
            <w:r>
              <w:rPr/>
              <w:t>2 комн., общая площадь 39,6 кв.м, в т.ч. жилая  22,8 кв.м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 собственность не оформ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12-ти квартирном, двухэтажном, кирпичном доме 1965 г.п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поселок Стулово, ул.Центр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101:826;</w:t>
            </w:r>
          </w:p>
          <w:p>
            <w:pPr>
              <w:pStyle w:val="Normal"/>
              <w:jc w:val="center"/>
              <w:rPr/>
            </w:pPr>
            <w:r>
              <w:rPr/>
              <w:t>3 комн., общая площадь 50,3 кв.м, в т.ч. жилая 35,6 кв.м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Кашинского  района Тверской области, собственность не оформ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2. Иное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2977"/>
        <w:gridCol w:w="1275"/>
        <w:gridCol w:w="2552"/>
        <w:gridCol w:w="3118"/>
        <w:gridCol w:w="1985"/>
      </w:tblGrid>
      <w:tr>
        <w:trPr>
          <w:trHeight w:val="53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211" w:firstLine="2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Фарафон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101:306,</w:t>
            </w:r>
          </w:p>
          <w:p>
            <w:pPr>
              <w:pStyle w:val="Normal"/>
              <w:jc w:val="center"/>
              <w:rPr/>
            </w:pPr>
            <w:r>
              <w:rPr/>
              <w:t>кирпичное, одноэтажное, 1980 г.п., общая площадь 182,9 кв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. регистрации  права 69-АВ №410178 от 23.12.2011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, общественное, административно-управленческ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Борих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1301:67,</w:t>
            </w:r>
          </w:p>
          <w:p>
            <w:pPr>
              <w:pStyle w:val="Normal"/>
              <w:jc w:val="center"/>
              <w:rPr/>
            </w:pPr>
            <w:r>
              <w:rPr/>
              <w:t>одноэтажное, деревянное, общая площадь190,0 кв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собственность не оформле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п. Стулово , ул. Центра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101:974,</w:t>
            </w:r>
          </w:p>
          <w:p>
            <w:pPr>
              <w:pStyle w:val="Normal"/>
              <w:jc w:val="center"/>
              <w:rPr/>
            </w:pPr>
            <w:r>
              <w:rPr/>
              <w:t>одноэтажное, деревянное, общая площадь 65 ,00 кв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. регистрации  права 69-АВ №411839 от 23.05.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 школ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с. Введенс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1401:22:11-214:1000/А , одноэтажное, кирпичное, общая площадь 374,3 кв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. регистрации  права 69-АВ №188278  от 03.03.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ующе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овая и мастерск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с. Введенс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1401:39,</w:t>
            </w:r>
          </w:p>
          <w:p>
            <w:pPr>
              <w:pStyle w:val="Normal"/>
              <w:jc w:val="center"/>
              <w:rPr/>
            </w:pPr>
            <w:r>
              <w:rPr/>
              <w:t>одноэтажное, деревянное, общая площадь -164,40 кв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Свидетельство о государственной. регистрации  права 69-АВ №188281 от 04.03.2011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стующе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н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с. Введенс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1401:31,</w:t>
            </w:r>
          </w:p>
          <w:p>
            <w:pPr>
              <w:pStyle w:val="Normal"/>
              <w:jc w:val="center"/>
              <w:rPr/>
            </w:pPr>
            <w:r>
              <w:rPr/>
              <w:t>одноэтажное, деревянное, общая площадь 143,40 кв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Свидетельство о государственной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 права 69-АВ №188275  от 03.03.2011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стующе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с. Введенс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1401:30,</w:t>
            </w:r>
          </w:p>
          <w:p>
            <w:pPr>
              <w:pStyle w:val="Normal"/>
              <w:jc w:val="center"/>
              <w:rPr/>
            </w:pPr>
            <w:r>
              <w:rPr/>
              <w:t>одноэтажное, деревянное, общая площадь -197,2 кв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Свидетельство о государственной регистрации  права 69-АВ №188276  от 03.03.2011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стующе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п. Стулово, ул. Н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101:971,</w:t>
            </w:r>
          </w:p>
          <w:p>
            <w:pPr>
              <w:pStyle w:val="Normal"/>
              <w:jc w:val="center"/>
              <w:rPr/>
            </w:pPr>
            <w:r>
              <w:rPr/>
              <w:t>одноэтажное, кирпичное, общая площадь 409,7  кв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 ,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 права 69-АВ №410077 от 01.02.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Филипищ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пом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0201:52;</w:t>
            </w:r>
          </w:p>
          <w:p>
            <w:pPr>
              <w:pStyle w:val="Normal"/>
              <w:jc w:val="center"/>
              <w:rPr/>
            </w:pPr>
            <w:r>
              <w:rPr/>
              <w:t>Одноэтажное, кирпичное, общая площадь 56,6 кв.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. регистрации  права 69-АВ №411840 от 23.05.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ующе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Борих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 498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19,8 кв.м., одноэтажное, деревянн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собственность не оформле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ующе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Безгуз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40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4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4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СЭ Меркурий 201.6 УО 230В 10-80А 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ерийный номер счетчика:</w:t>
            </w:r>
            <w:r>
              <w:rPr/>
              <w:t xml:space="preserve"> </w:t>
            </w:r>
            <w:r>
              <w:rPr>
                <w:bCs/>
              </w:rPr>
              <w:t>'_0132258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Борих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чка №1</w:t>
            </w:r>
            <w:r>
              <w:rPr>
                <w:bCs/>
              </w:rPr>
              <w:t xml:space="preserve"> Протяженность 45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4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4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4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-201.5 220В 5-5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4415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 -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 СЭ Меркурий-201.5 220В 5-5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4314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улиц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с. Введенс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чка №1</w:t>
            </w:r>
            <w:r>
              <w:rPr>
                <w:bCs/>
              </w:rPr>
              <w:t xml:space="preserve"> Светодиодный прожектор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ЦЭ 6807П 220 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823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ЦЭ 6807П 220 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859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улиц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Вячк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 -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9653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965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улиц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Головень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/>
            </w:pPr>
            <w:r>
              <w:rPr/>
              <w:t>0279768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Зеленц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чка №1</w:t>
            </w:r>
            <w:r>
              <w:rPr>
                <w:bCs/>
              </w:rPr>
              <w:t xml:space="preserve"> Светодиодный прожектор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6 220В 10-8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2269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чка №2</w:t>
            </w:r>
            <w:r>
              <w:rPr>
                <w:bCs/>
              </w:rPr>
              <w:t xml:space="preserve"> Светодиодный прожектор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6 220В 10-8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2269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чка №3</w:t>
            </w:r>
            <w:r>
              <w:rPr>
                <w:bCs/>
              </w:rPr>
              <w:t xml:space="preserve"> Светодиодный прожектор- 2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2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6 220В 10-8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0104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улиц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Леуш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ЦЭ 6807П 220 В 5-60А 1 Серийный номер счетчика:</w:t>
            </w:r>
          </w:p>
          <w:p>
            <w:pPr>
              <w:pStyle w:val="Normal"/>
              <w:jc w:val="center"/>
              <w:rPr/>
            </w:pPr>
            <w:r>
              <w:rPr/>
              <w:t>60069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Марин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-.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9654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9664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8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2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9663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12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279658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15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2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2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2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9660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Никул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20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 2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 2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2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-201.5 220В 5-5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4203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ЦЭ 6807П 220 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00859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Сипяг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 Меркурий-201.06 230В 10-80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226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 Меркурий-201.06 230В 10-80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130399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п. Стулово,</w:t>
            </w:r>
          </w:p>
          <w:p>
            <w:pPr>
              <w:pStyle w:val="Normal"/>
              <w:jc w:val="center"/>
              <w:rPr/>
            </w:pPr>
            <w:r>
              <w:rPr/>
              <w:t>ул. Зеле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, ул.Н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Молодеж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33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4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4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ЦЭ6807П 22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-03657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140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15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15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ЦЭ 6807П 220 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342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70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 -6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6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ЦЭ 6807П 220 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703348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Фарафон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35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3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3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0.02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0870457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50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4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 4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ЦЭ 6807П 220 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1594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13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2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2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ЦЭ 6807П 220 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5145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-201.5 220В 5-5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073147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40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 -3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3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ЦЭ 6807П 220 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5303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-201.5 220В 5-5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314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8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2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2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-201.5 220В 5-5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07313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Филипищ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9659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№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12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279770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уличного осве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Троиц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/>
            </w:pPr>
            <w:r>
              <w:rPr/>
              <w:t>3200169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уличного осве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Постельник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/>
            </w:pPr>
            <w:r>
              <w:rPr/>
              <w:t>3198975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уличного осве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Игнатово 2-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200107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уличного осве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Рождестве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/>
            </w:pPr>
            <w:r>
              <w:rPr/>
              <w:t>3196534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уличного осве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Игнатово 1-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 80 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прожектор- 2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2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- 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508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уличного осве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Кисел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одиодный светильник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 -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3318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уличного осве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Покровс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ильник уличный ЛКУ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па накаливания 50 Вт.- 1 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нштейн- 1ш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аф управления наружного освещения -1 шт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етчик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Э Меркурий 201.5 230В 5-60А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 счетч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4273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пос.Стул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21101:977,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разрешенное использование : для реконструкции водопроводной сети, общая площадь 616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 права 69-АВ № 708949 от 12.08.2013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Фарафон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101:310,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разрешенное использование: для ведения личного подсобного хозяйства, общая площадь 75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Н от 21.02.2017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Покровс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901:78,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разрешенное использование : для ведения личного подсобного хозяйства, общая площадь 2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Выписка из ЕГРН от 03.11.2017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Токор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0601:3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разрешенное использование : для ведения личного подсобного хозяйства, общая площадь 3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уведомление о государственной регистрации права собственности от 22.11.2017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Миклюк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1901:4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разрешенное использование : для ведения личного подсобного хозяйства и индивидуального жилищного строительства, общая площадь 1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уведомление о государственной регистрации права собственности от 04.11.2017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 Фарафон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101:72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разрешенное использование : для ведения личного подсобного хозяйства, общая площадь 857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03.11.2017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п. Стул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101:257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разрешенное использование : для ведения личного подсобного хозяйства, общая площадь 9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03.11.2017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Прокофь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301: 4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разрешенное использование : для ведения личного подсобного хозяйства, общая площадь 3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уведомление о государственной регистрации права собственности от 28.11.2017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Фарафоновское сельское поселение, д.Медвед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301: 8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разрешенное использование : для ведения личного подсобного хозяйства, общая площадь 18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уведомление о государственной регистрации права собственности от 25.11.2017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Тверская область, Кашинский район, Фарафоновское сельское поселение, д.Фарафон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101:117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разрешенное использование: для ведения личного подсобного хозяйства, общая площадь 193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15.10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Каш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Фарафоновское сельское поселение  д. Постельник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501:68,</w:t>
            </w:r>
          </w:p>
          <w:p>
            <w:pPr>
              <w:pStyle w:val="Normal"/>
              <w:jc w:val="center"/>
              <w:rPr/>
            </w:pPr>
            <w:r>
              <w:rPr/>
              <w:t>770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20.09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Кашинский район, Фарафоновское сельское поселение, д.Безгуз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001:102,</w:t>
            </w:r>
          </w:p>
          <w:p>
            <w:pPr>
              <w:pStyle w:val="Normal"/>
              <w:jc w:val="center"/>
              <w:rPr/>
            </w:pPr>
            <w:r>
              <w:rPr/>
              <w:t>670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19.09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д.Игнатово 1-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401:43</w:t>
            </w:r>
          </w:p>
          <w:p>
            <w:pPr>
              <w:pStyle w:val="Normal"/>
              <w:jc w:val="center"/>
              <w:rPr/>
            </w:pPr>
            <w:r>
              <w:rPr/>
              <w:t>630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03.05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д.Леуш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1601:19</w:t>
            </w:r>
          </w:p>
          <w:p>
            <w:pPr>
              <w:pStyle w:val="Normal"/>
              <w:jc w:val="center"/>
              <w:rPr/>
            </w:pPr>
            <w:r>
              <w:rPr/>
              <w:t>285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19.09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д.Жук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801:32</w:t>
            </w:r>
          </w:p>
          <w:p>
            <w:pPr>
              <w:pStyle w:val="Normal"/>
              <w:jc w:val="center"/>
              <w:rPr/>
            </w:pPr>
            <w:r>
              <w:rPr/>
              <w:t>325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20.09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с. Введенс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1401:40</w:t>
            </w:r>
          </w:p>
          <w:p>
            <w:pPr>
              <w:pStyle w:val="Normal"/>
              <w:jc w:val="center"/>
              <w:rPr/>
            </w:pPr>
            <w:r>
              <w:rPr/>
              <w:t>311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20.09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д.Сипяги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0801:48</w:t>
            </w:r>
          </w:p>
          <w:p>
            <w:pPr>
              <w:pStyle w:val="Normal"/>
              <w:jc w:val="center"/>
              <w:rPr/>
            </w:pPr>
            <w:r>
              <w:rPr/>
              <w:t>600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20.09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д.Филипищ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00201:73</w:t>
            </w:r>
          </w:p>
          <w:p>
            <w:pPr>
              <w:pStyle w:val="Normal"/>
              <w:jc w:val="center"/>
              <w:rPr/>
            </w:pPr>
            <w:r>
              <w:rPr/>
              <w:t>350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20.09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д.Медвед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301:28</w:t>
            </w:r>
          </w:p>
          <w:p>
            <w:pPr>
              <w:pStyle w:val="Normal"/>
              <w:jc w:val="center"/>
              <w:rPr/>
            </w:pPr>
            <w:r>
              <w:rPr/>
              <w:t>300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20.09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д.Покровс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901:88</w:t>
            </w:r>
          </w:p>
          <w:p>
            <w:pPr>
              <w:pStyle w:val="Normal"/>
              <w:jc w:val="center"/>
              <w:rPr/>
            </w:pPr>
            <w:r>
              <w:rPr/>
              <w:t>755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20.09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д.Троиц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701:58</w:t>
            </w:r>
          </w:p>
          <w:p>
            <w:pPr>
              <w:pStyle w:val="Normal"/>
              <w:jc w:val="center"/>
              <w:rPr/>
            </w:pPr>
            <w:r>
              <w:rPr/>
              <w:t>480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03.05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д.Зеленцы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201:90</w:t>
            </w:r>
          </w:p>
          <w:p>
            <w:pPr>
              <w:pStyle w:val="Normal"/>
              <w:jc w:val="center"/>
              <w:rPr/>
            </w:pPr>
            <w:r>
              <w:rPr/>
              <w:t>880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28.04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д.Игнатово 2-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201:61</w:t>
            </w:r>
          </w:p>
          <w:p>
            <w:pPr>
              <w:pStyle w:val="Normal"/>
              <w:jc w:val="center"/>
              <w:rPr/>
            </w:pPr>
            <w:r>
              <w:rPr/>
              <w:t>450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19.09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д.Фарафон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000000:94</w:t>
            </w:r>
          </w:p>
          <w:p>
            <w:pPr>
              <w:pStyle w:val="Normal"/>
              <w:jc w:val="center"/>
              <w:rPr/>
            </w:pPr>
            <w:r>
              <w:rPr/>
              <w:t>1113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03.05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д.Кисел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0601:66</w:t>
            </w:r>
          </w:p>
          <w:p>
            <w:pPr>
              <w:pStyle w:val="Normal"/>
              <w:jc w:val="center"/>
              <w:rPr/>
            </w:pPr>
            <w:r>
              <w:rPr/>
              <w:t>778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03.05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дорога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 Кашинский район, Фарафон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п. Стул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131101:1072</w:t>
            </w:r>
          </w:p>
          <w:p>
            <w:pPr>
              <w:pStyle w:val="Normal"/>
              <w:jc w:val="center"/>
              <w:rPr/>
            </w:pPr>
            <w:r>
              <w:rPr/>
              <w:t>2365 мет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, Выписка из ЕГРН от 03.05.2018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Движимое имуществ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1. Транспортные средства и оборудов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13"/>
        <w:gridCol w:w="5107"/>
        <w:gridCol w:w="432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 легковой  ГАЗ 31105-593</w:t>
            </w:r>
          </w:p>
          <w:p>
            <w:pPr>
              <w:pStyle w:val="Normal"/>
              <w:jc w:val="center"/>
              <w:rPr/>
            </w:pPr>
            <w:r>
              <w:rPr/>
              <w:t>2008 года выпус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963110508142558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 277МУ69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 311050801914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си отсутствует, № двигателя 105800313, цвет черно-синий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Фарафоновское сельское поселе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-82,1» 2007 года выпус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ТА №1098, № рамы 80846497, двигатель № 752278, коробка передач №181023, мост № 477554/147213-04, цвет синий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на дисковая  БДН-2400 (2,4х2) навесная (с прикаткой ( (БСМ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 0000023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4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 трёхкорпусной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Фарафоновское сельское поселение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Иное движимое имущ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418"/>
        <w:gridCol w:w="4961"/>
        <w:gridCol w:w="4252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тел газовый АОГВ- 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  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  д.Фарафоновка д.88 (здание Администрации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тел газовый ИШМА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  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ул.Новая д.1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 здание  Стуловского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й счетч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4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  д.Фарафоновка д.88 (здание Администрации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СТГ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ул.Новая д.1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дание Стуловского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пом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  д.Фарафоновка д.88 (здание Администрации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  д.Фарафоновка д.88 (здание Администрации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финг приста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  д.Фарафоновка д.88 (здание Администрации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лотренажёр колодочный </w:t>
            </w:r>
            <w:r>
              <w:rPr>
                <w:sz w:val="20"/>
                <w:szCs w:val="20"/>
                <w:lang w:val="en-US"/>
              </w:rPr>
              <w:t>SE 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ул.Новая д.1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дание Стуловского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а беговая электриче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ул.Новая д.1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дание Стуловского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3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  д.Фарафоновка д.88 (здание Администрации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3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  д.Фарафоновка д.88 (здание Администрации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теннис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ул.Новая д.1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дание Стуловского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теннисный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3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ул.Новая д.1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дание Стуловского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выкат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3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  д.Фарафоновка д.88 (здание Администрации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нажёр сил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4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ул.Новая д.1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дание Стуловского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ул.Новая д.1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дание Стуловского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ул.Новая д.1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дание Стуловского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5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ул.Новая д.1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дание Стуловского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 КРОУ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естровый номер  5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образование Фарафон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, Кашинский район, Фарафоновское  с/п, ул.Новая д.1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дание Стуловского СДК)</w:t>
            </w:r>
          </w:p>
        </w:tc>
      </w:tr>
    </w:tbl>
    <w:p>
      <w:pPr>
        <w:pStyle w:val="ConsPlusNormal"/>
        <w:numPr>
          <w:ilvl w:val="0"/>
          <w:numId w:val="0"/>
        </w:numPr>
        <w:ind w:right="22" w:hanging="0"/>
        <w:jc w:val="center"/>
        <w:outlineLvl w:val="0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418" w:right="640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(например, при передаче помещений, зданий), протяженность и д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(модель, марка) автомототранспортного средства, трактора, самоходной дорожно-строительной или иной машин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идентификационный номер (</w:t>
      </w:r>
      <w:r>
        <w:rPr>
          <w:lang w:val="en-US"/>
        </w:rPr>
        <w:t>VIN</w:t>
      </w:r>
      <w:r>
        <w:rPr/>
        <w:t>), государственный регистрационный номер, номер кузова, номер двигателя, номер шасси, цвет автомототранспортного средства, трактора, самоходной дорожно-строительной или иной машины, инвентарный (реестровый) номер объекта имуществ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инвентарный (реестровый) номер объекта имущества и т.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03:00Z</dcterms:created>
  <dc:creator>lil</dc:creator>
  <dc:description/>
  <cp:keywords/>
  <dc:language>en-US</dc:language>
  <cp:lastModifiedBy>Тимофеева Оксана</cp:lastModifiedBy>
  <cp:lastPrinted>2018-12-10T13:49:00Z</cp:lastPrinted>
  <dcterms:modified xsi:type="dcterms:W3CDTF">2018-12-27T07:29:00Z</dcterms:modified>
  <cp:revision>21</cp:revision>
  <dc:subject/>
  <dc:title>Проект</dc:title>
</cp:coreProperties>
</file>