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Кашинской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2.2018 № 62</w:t>
      </w:r>
    </w:p>
    <w:p>
      <w:pPr>
        <w:pStyle w:val="ConsPlusNormal"/>
        <w:ind w:right="2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0"/>
      </w:tblGrid>
      <w:tr>
        <w:trPr>
          <w:trHeight w:val="504" w:hRule="atLeast"/>
        </w:trPr>
        <w:tc>
          <w:tcPr>
            <w:tcW w:w="143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мущества, учтенного в реестре муниципального имущества  муниципального образования Булатовское сельское поселение Кашинского района Тверской области,  входящего  в состав территории  муниципального  образования «Кашинский район», подлежащего передаче  и принятию безвозмездно в собственност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ого образования  Кашинский городской округ 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945" w:hRule="atLeast"/>
        </w:trPr>
        <w:tc>
          <w:tcPr>
            <w:tcW w:w="1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3150"/>
        <w:gridCol w:w="851"/>
        <w:gridCol w:w="1134"/>
        <w:gridCol w:w="4111"/>
        <w:gridCol w:w="2994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27 квартирный дом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Зобн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9,10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,14,15, 16,17,18, 21,22,23, 24,26,2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– 1983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1224,6 кв.м.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00000:0000:13-11-197:10 000/А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улатовское сельское поселе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Зобн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– 1979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142,5 кв.м.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00000:0000:13-11-58:10000/А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улатовское сельское поселение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42"/>
        <w:gridCol w:w="2998"/>
        <w:gridCol w:w="1220"/>
        <w:gridCol w:w="2790"/>
        <w:gridCol w:w="2410"/>
        <w:gridCol w:w="1984"/>
      </w:tblGrid>
      <w:tr>
        <w:trPr>
          <w:trHeight w:val="53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железный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Леуш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кирпичная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Студеное Пол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:12:000000:0000:1-460:10 000/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76 г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2,7 кв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Леуш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72 г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 кв.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: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7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щитовые, крыша - шиф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 общественное, административно-управленческ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ан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Зобн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2 г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86,8 кв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иблиотеки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Зобн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50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ы – бревенчатые, общая площадь 320 кв.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40701:0: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 народного образов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27-кв.дома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Зобн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 кв.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00000:0000:13-11-197:10 000/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еть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Зобн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– 704,3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улатовского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Булат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 кв.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30701:1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Зобнинского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Зобн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–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 кв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Леушинского СДК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Леуш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40601:1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 культуры и искус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зовой котельной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Булат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–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кв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бывшего ФАП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Студеное Пол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 пом.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12:0230401:1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13"/>
        <w:gridCol w:w="5107"/>
        <w:gridCol w:w="432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РАФ 2203-0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31519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улатовское сельское поселени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418"/>
        <w:gridCol w:w="4961"/>
        <w:gridCol w:w="4252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 ВИСТ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 01013410000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Леушино, д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4100008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имильный аппара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nasoni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автомат. контроля загазованности САКЗ МК-2-1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латовского с/п, д. Леушино, д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исте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vo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L 21 V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2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шерный пуль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hrin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16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2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акустическая система «Ерасо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41030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Леушино, д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й кот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05, СЛ 0101351000006, СЛ 01013510000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й котел АОГ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61040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оке + ДВ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4100009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Леушино, д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цен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GLM -3565Q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4100006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Леушино, д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32-125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410000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анино «Тверц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4100006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 газа ВК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4100005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шерный пуль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 Кашинский район, Булатовское сельское поселение, деревня Леушино, д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 желез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6100004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2-х тумб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6100004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«Классик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6100009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«ВИП» 1Д Н5 КЛ2005 зеле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1400х700х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од документы 1900х900х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Булатово, д.9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газовый «Ишма-80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0101361030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Леушино, д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ый тренажер скамья для пресса и гиперэкстензияТУ-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4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Леушино, д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ый тренажер Жим ногами одинарный усиленный ТУ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Леушино, д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ый тренажер «Гребля» ТУ-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010135100004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,  Кашинский район, Булатовское сельское поселение, деревня Леушино, д.1</w:t>
            </w:r>
          </w:p>
        </w:tc>
      </w:tr>
    </w:tbl>
    <w:p>
      <w:pPr>
        <w:pStyle w:val="ConsPlusNormal"/>
        <w:numPr>
          <w:ilvl w:val="0"/>
          <w:numId w:val="0"/>
        </w:numPr>
        <w:ind w:right="22" w:hanging="0"/>
        <w:jc w:val="center"/>
        <w:outlineLvl w:val="0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418" w:right="64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3:00Z</dcterms:created>
  <dc:creator>lil</dc:creator>
  <dc:description/>
  <cp:keywords/>
  <dc:language>en-US</dc:language>
  <cp:lastModifiedBy>Тимофеева Оксана</cp:lastModifiedBy>
  <cp:lastPrinted>2018-12-20T10:04:00Z</cp:lastPrinted>
  <dcterms:modified xsi:type="dcterms:W3CDTF">2018-12-27T07:16:00Z</dcterms:modified>
  <cp:revision>17</cp:revision>
  <dc:subject/>
  <dc:title>Проект</dc:title>
</cp:coreProperties>
</file>