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2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9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Кашинской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2.2018 № 62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мущества, учтенного в реестре муниципального имущества  муниципального образования Уницкое сельское поселение Кашинского района Тверской области,  входящего  в состав территории  муниципального  образования «Кашинский район», подлежащего передаче  и принятию безвозмездно в собственность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образования  Кашинский городской округ Тверской области</w:t>
      </w:r>
    </w:p>
    <w:p>
      <w:pPr>
        <w:pStyle w:val="ConsPlusNormal"/>
        <w:ind w:right="202" w:firstLine="54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1. Жилищный фон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3118"/>
        <w:gridCol w:w="992"/>
        <w:gridCol w:w="1116"/>
        <w:gridCol w:w="3600"/>
        <w:gridCol w:w="3240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5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вартиры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остройко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д.Уницкая Гор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7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-69:12:0170801:37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вой, обложен кирпичем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72,6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Уницкое сельское поселение»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доме 1989г,  36 квартир,3-х этаж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с.Униц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лне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7,7кв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доме 1988г,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 ,4-х этаж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с.Униц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сомоль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2,6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доме 1988г,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 ,4-х этаж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с.Униц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сомоль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 от 13.04.2016г 69-69/009-69/112/002/2016:260/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№69:12:0170801:39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 50,1кв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2. Иное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551"/>
        <w:gridCol w:w="2936"/>
        <w:gridCol w:w="1175"/>
        <w:gridCol w:w="3152"/>
        <w:gridCol w:w="2376"/>
        <w:gridCol w:w="1701"/>
      </w:tblGrid>
      <w:tr>
        <w:trPr>
          <w:trHeight w:val="532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3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</w:t>
            </w:r>
          </w:p>
        </w:tc>
      </w:tr>
      <w:tr>
        <w:trPr>
          <w:trHeight w:val="6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3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с.Уницы, ул.Центральная,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3,пом 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№ 69:12:0170801:0:30/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г.,кирпич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03 кв.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администрации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с.Уницы, ул.Центральна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,пом 2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 14.05.2013г 69-АВ №63385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№ 69:12:0170801:30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ое,одноэтажно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библиоте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с.Уницы, ул.Центральна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3,пом.4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 01.06.2012г 69-АВ №43366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ое, одноэтажно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С.Уницы ул.Централь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3,пом.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6,5 кв.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иблиотеки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д.Чупров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2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й дом, одноэтажный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при административном здании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с.Уницы ул.Центральна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Власьевского СДК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д.Власьев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5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№ 69:12:0180201:8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ое, одноэтажно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91,1 кв.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Савцынской библиотеки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с.Савцы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23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ое,одноэтажно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авцынского СД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с.Савцы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2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ое, кирпично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с.Савцын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8,2кв.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Лазаре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Уницкий СДК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д.Власьев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3,пом.3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№ 69:12:0170801:47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о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этажно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30,2кв.м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д.Власьев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адземной частью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скважины 72,0 м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сеть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д.Власьев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труб – полиэтилен протяженность – 3000 м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14/45160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в границах СПК «Комсомолец»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№69:12:0000017:5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44454281 кв.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сельскохозяйственного назначени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производ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14/45160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в границах СПК «Комсомолец»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№69:12:0000017:5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4454281 кв.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сельскохозяйственного назначени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производ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14/45160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в границах СПК «Комсомолец»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№69:12:0000017:5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44454281 кв.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сельскохозяйственного назначени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производ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14/45160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в границах СПК «Комсомолец»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№69:12:0000017:5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44454281 кв.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сельскохозяйственного назначени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производ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14/45160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в границах СПК «Комсомолец»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№69:12:0000017:5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44454281 кв.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сельскохозяйственного назначени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производ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228/45160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в границах СПК «Комсомолец»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№69:12:0000017:5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44454281 кв.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сельскохозяйственного назначени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производ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040/172587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в границах АО «Савцыно»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№69:12:0000018:6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7258700 кв.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сельскохозяйственного назначени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ых вид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использ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с.Савцыно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№69:12:0180801:6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000 кв.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населенн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ов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д.Клепцово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№69:12:0170501: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00 кв.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населенн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ов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 и индивидуаль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строитель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Уницкое сельское поселение, д.Языково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№69:12:0170901:2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00 кв.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населенны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ов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«Уницкое сельское посе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 и индивидуаль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строительства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Движимое имущество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1. Транспортные средства и оборудова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533"/>
        <w:gridCol w:w="6520"/>
        <w:gridCol w:w="3987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ый трактор Т-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, год выпуска 1980г.,Двигатель 2415,заводской № 168351,цвет красный,гос.регистрационный знак 69 ТР №509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Уницкое сельское поселение», с.Савцыно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160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ассажирский, год выпуска 2001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ХТТ31602010003950,   гос.регистрационный знак К434МУ 69, №  двигателя ЗМЗ-409000 №130391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10003950,шасси(рама) №10017341,цвет баклажан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Уницкое сельское поселение», с.Уницы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Иное движимое имуще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418"/>
        <w:gridCol w:w="4961"/>
        <w:gridCol w:w="4252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офисной компьютерной тех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р, монитор, клавиатура, мышь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,  МФУ Xerox «WorkCentre3119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Уницкое сельское поселение» с.Уницы , ул.Центральная.д.3,пом.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шер МХ 6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 «Уницкое сельское поселение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ницы, ул.Центральная.д.3,пом.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АОТ тип 01 (с металлической дверц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 «Уницкое сельское поселение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вцыно, д.21 СДК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атор «ВИМАШ-350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 «Уницкое сельское поселение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Уницы(школа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ель «МОС- ФЕ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 «Уницкое сельское поселение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Униц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 ПСК-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 «Уницкое сельское поселение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Уницы, ул.Центральная.д.3,пом.3 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 «Уницкое сельское поселение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ницы, ул.Центральная.д.3,пом.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Уницкое сельское поселение, с.Уницы, ул.Рабочая ,напротив д.2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 «Уницкое сельское поселение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ницы, ул.Центральная.д.3,пом.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, кожзаменитель  верх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 «Уницкое сельское поселение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ницы, ул.Центральная.д.3,пом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418" w:right="640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(например, при передаче помещений, зданий), протяженность и д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(модель, марка) автомототранспортного средства, трактора, самоходной дорожно-строительной или иной машин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идентификационный номер (</w:t>
      </w:r>
      <w:r>
        <w:rPr>
          <w:lang w:val="en-US"/>
        </w:rPr>
        <w:t>VIN</w:t>
      </w:r>
      <w:r>
        <w:rPr/>
        <w:t>), государственный регистрационный номер, номер кузова, номер двигателя, номер шасси, цвет автомототранспортного средства, трактора, самоходной дорожно-строительной или иной машины, инвентарный (реестровый) номер объекта имуществ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инвентарный (реестровый) номер объекта имущества и т.д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03:00Z</dcterms:created>
  <dc:creator>lil</dc:creator>
  <dc:description/>
  <cp:keywords/>
  <dc:language>en-US</dc:language>
  <cp:lastModifiedBy>Тимофеева Оксана</cp:lastModifiedBy>
  <cp:lastPrinted>2018-12-20T08:31:00Z</cp:lastPrinted>
  <dcterms:modified xsi:type="dcterms:W3CDTF">2018-12-27T07:28:00Z</dcterms:modified>
  <cp:revision>22</cp:revision>
  <dc:subject/>
  <dc:title>Проект</dc:title>
</cp:coreProperties>
</file>