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2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 (Тверская область, Кашинский район, город Кашин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3120"/>
        <w:gridCol w:w="2977"/>
        <w:gridCol w:w="992"/>
        <w:gridCol w:w="3261"/>
        <w:gridCol w:w="3403"/>
      </w:tblGrid>
      <w:tr>
        <w:trPr>
          <w:trHeight w:val="53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65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Карла Маркс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: 69:41:0010142:40 площадь: 218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Карла Маркс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: 69:41:0010142:41</w:t>
            </w:r>
          </w:p>
          <w:p>
            <w:pPr>
              <w:pStyle w:val="Normal"/>
              <w:jc w:val="center"/>
              <w:rPr/>
            </w:pPr>
            <w:r>
              <w:rPr/>
              <w:t>площадь: 18,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 ( 6 комнат и коридор общей  S=239,6 кв.м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Карла Маркс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гараж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Карла Маркс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производственная баз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. Пролетарск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гараж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(столярный цех и склад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. Анатолия Угловск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: 69:41:0010329:0: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: 611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(мастерска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ла Мар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: 69:41:0010137:9: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: 50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Чистопруд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пом.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: 69:41:0010133:4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: 37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в жилом доме (цокольный этаж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Чистопруд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: 175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ккейный кор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(асфальтовое покрыт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ул.Советская, Санаторная, Интернациональная. 2.ул.Ины Константиновой, наб. Судейская, пл. Пролетарская, Октябрьский мо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320</w:t>
            </w:r>
          </w:p>
          <w:p>
            <w:pPr>
              <w:pStyle w:val="Normal"/>
              <w:jc w:val="center"/>
              <w:rPr/>
            </w:pPr>
            <w:r>
              <w:rPr/>
              <w:t>2линия-16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ул. Гражданская, Красные Зори, Петра Кропоткина, Нагорная, Серафимы Корольковой 2.ул. Н.Барсуковой, наб. Тургеневская, ул. Песочная, ул. Ивана Турге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850</w:t>
            </w:r>
          </w:p>
          <w:p>
            <w:pPr>
              <w:pStyle w:val="Normal"/>
              <w:jc w:val="center"/>
              <w:rPr/>
            </w:pPr>
            <w:r>
              <w:rPr/>
              <w:t>2линия-2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ул. Садовая, Победы, Красных Идей, наб. Угловского, ул. Калязинская, Больничная. 2.ул. Штаб, наб.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3400</w:t>
            </w:r>
          </w:p>
          <w:p>
            <w:pPr>
              <w:pStyle w:val="Normal"/>
              <w:jc w:val="center"/>
              <w:rPr/>
            </w:pPr>
            <w:r>
              <w:rPr/>
              <w:t>2линия-22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.Луначарского, Обновленный труд, пер. Кооперативный, наб. М.Ушакова, ул. Л.Толстого, Московский мост (левая сторо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35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ул.Крестьянская, Пионерская, Вонжинская, Красных Идей, Новая. 2.ул.Профинтерна, Смы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800</w:t>
            </w:r>
          </w:p>
          <w:p>
            <w:pPr>
              <w:pStyle w:val="Normal"/>
              <w:jc w:val="center"/>
              <w:rPr/>
            </w:pPr>
            <w:r>
              <w:rPr/>
              <w:t>2линия-19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ул.Максима Горького, Михаила Калинина, дома з-да ЭАП. 2.ул. Курортная, Загородная, Чистопрудная, Мине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680</w:t>
            </w:r>
          </w:p>
          <w:p>
            <w:pPr>
              <w:pStyle w:val="Normal"/>
              <w:jc w:val="center"/>
              <w:rPr/>
            </w:pPr>
            <w:r>
              <w:rPr/>
              <w:t>2линия18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Южная, Кашинская, Майская, пер. Молодежный, 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8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, Детская, школа №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8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еспубликанская, М.Калинина, Московский мост (правая сторона), Загоро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8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, 25 Октября, наб. Д.Куз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3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ул. Северная, Свободы, Инны Константиновой. 2.ул. Красная, Социалистическая, Новая Слобода, Полевая, Зеленая, Бежец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400</w:t>
            </w:r>
          </w:p>
          <w:p>
            <w:pPr>
              <w:pStyle w:val="Normal"/>
              <w:jc w:val="center"/>
              <w:rPr/>
            </w:pPr>
            <w:r>
              <w:rPr/>
              <w:t>2линия-34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.Чистякова, Карла Маркса, Рабочий посе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истопрудная, Комсомольская, Ленина, Вокзальная, Железно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3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лиораторов, Луговая, Берез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1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еспублик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водская, тер. Льноза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4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д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рортная (быв. д.Размесо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, Н.Гоголя, 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20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личного освещения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удинская, С.Васильева, Мирная, Новая Слоб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17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 ли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я у памятника Анне Кашинской (Марка провода АВБС 4*6-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 ли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Обелиска Победы (Марка провода АВВГ 2*2,5-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ая ли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оски Почета (Администрация района) (Марка провода АВВГ 4*2,5-. Марка провода АВВГ 4*2,5-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-80</w:t>
            </w:r>
          </w:p>
          <w:p>
            <w:pPr>
              <w:pStyle w:val="Normal"/>
              <w:jc w:val="center"/>
              <w:rPr/>
            </w:pPr>
            <w:r>
              <w:rPr/>
              <w:t>2линия-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аксима Горь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Молоде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Михаила Уша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Анатолия Угло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 Самой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ктябр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па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ав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Привокз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натолия 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ы Константин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офсою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мы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ляз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 Турге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Демьяна Куз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ионе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эродром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вр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ирен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еннадия Зайц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пракс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1 М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Михаила Уша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Анатолия Угло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ины Барсук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лн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ых и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ые зо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и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ергея Василь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р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аг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тра Кропот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ерафимы Корольк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овая Слоб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тра Сгиб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ежец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Яросла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Тургене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Граждан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ознаме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 Санато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Швей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со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 К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Чистопру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Демьяна Куз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ионе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эродром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пракс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лен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Суд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Михаила Уша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оск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аксима Горь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ины Барсук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ых и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тра Кропот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ерафимы Корольк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еле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Правобере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ктябр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па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Д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та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б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езымя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Тургене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еве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нат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ав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тернацион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ознаме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Перетряс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грун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урор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Пр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офинтер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ла Мар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Чистопру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естья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ли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ы Константин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ражд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д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25 Октяб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зона грунт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Курор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с асфальтовым покрытием входящая в состав маршрута "Транзитный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есового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Железно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ское шос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иколая Гог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горо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ла Маркса (от ул. Н.Гоголя до д. Эски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циалистиче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ражд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ла Маркса(доГог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хаила Кали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ы Константин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25 Октяб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Александры Петр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истопру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тарская площ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офсою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уд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д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тернациональная (от поворота на Стражково до ГР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ьва Толс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мы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мычка (от поворота до Введенского кладбищ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естья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ляз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язинское шоссе( до Успенского кладбища(Стуло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Турге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ад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кз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Еди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еспублик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Чистя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Бассей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вод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.Льноза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1 М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абочий посе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перативный пе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оарм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уг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натолия Луначарского (от Собора до Администрации района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оск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ой проез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ине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бновленный тру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ерез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елиор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Тве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аг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Яросла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омышле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Д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Шта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тернацион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со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офинтерна (реконструирован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ражд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25 Октяб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д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лен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оск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Самой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ольни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перативный пе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урор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а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ла Мар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Николая Гог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Железно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Чистопру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естья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уд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офсою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ихаила Кали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натолия 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натолия 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 К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ы Константин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Турге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ражд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д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циалистиче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ые зо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ав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аксима Горь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тра Кропот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оск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Вокз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Тургене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Пушк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еспублик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Д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25 Октяб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ых  и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ляз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.Толс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Александры Петр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абочий  посе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Безымя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Курор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горо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Чистя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Гражд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циалистиче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оск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Железнодор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ляз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ой проез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мы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доро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д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ик пешеходный через овра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Загоро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ик пешеходный через овра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.Константин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ик пешеходный через овра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.Кропот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пешеходно- транспортный "Московский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та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пешеходно- транспортный "Октябрьский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ла Маркса через р. Каши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пешеходно- транспортный "Кошачий ручей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дейская через р.Каши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т пешеходно-транспортный через р. Вонж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арла Маркса  через р. Каши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 пешеходно-транспортный "Первомайский" (сооруж.осв. мост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.Толс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ориал памяти В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Турге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ина через р.Каши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Пролета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комплек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вана Чистя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Пролетарская, сквер за "Торговыми ряд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-Рабочий посёлок (ул. Карла Маркса д.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естьянская (р-он ЦРБ)- ул.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ная се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естьянская (р-он ЦРБ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ая парковая зона по набережной  Пушкинск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расные Зо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туар с асфальтно-бетонным покрыт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Пушк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28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ая парковая зона вдоль реки Кашинка  по набережной  Пушкинской от улицы 25 Октября до улицы Лен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шин, пл.Пролетарская (торговая площад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Комсомольск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41:010403:0020 общая площадь 3232 кв.м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Чистопруд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41:010133:0003 общая площадь 637 кв.м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Чистопруд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41:010403:0016 общая площадь3066 кв.м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ерез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 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 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 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 41 Кустарников  (шт) -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18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кз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сто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.Гог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6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ражд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1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25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Железно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213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1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вод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р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горо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1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еле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Интернациональная (до Стражко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0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.Константин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0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ляз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3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8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естья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8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22,5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ш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4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8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рор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8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6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ые Зо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.Кропотк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ознаме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5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.Кали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584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0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8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ых И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0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184,5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5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982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8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4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.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.Толс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544,6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0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г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лиора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6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не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.Горь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аг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49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ая Слоб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.Барсук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вленный тру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25 Октяб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8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офсою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95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ав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ионе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со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офинтер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0 –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30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омышле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еспублика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231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уд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3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абочий посе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7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лн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7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д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40,6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7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анат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мычка (до Введенского кладбищ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8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ерафимы Корольк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83,4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4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тра Сгиб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 Самой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ве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7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Турген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31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. Льноза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5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истопруд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79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 Чистя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18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та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8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1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Демьяна Куз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3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Курор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8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Михаила Ушак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0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Пушк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Перетрясо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Правобере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Суде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4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Тургене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9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5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Анатолия Угло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1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Ю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7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 Вонжин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Александры Петр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Еди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Бассей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64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Пролета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3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0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Граждан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Кооператив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Санато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30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Швей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 К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 Ключе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8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язинское шоссе ( до Успенского кладбищ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3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ское шос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есовогорская (ранее до Гурьевского мос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езымя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ергея Василье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Май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8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Ярослав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памятника Ленину, пл. пролета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293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8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 Тургенева ул. Профсою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сад ул. Льва Толс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35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мемориала павших воинов, пл. Пролета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302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у гор. туалета, ул. А.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74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0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у ТП ул. А.Луначар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0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0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у здания завода ЭАП пл. Пролетар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9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музея, пл. Бассей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343,6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154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здания районной библиотеки "Памятный камен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11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не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2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таб, вдоль ре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кинская д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443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й поселок, у вспомогательной шко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5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1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етская, у дома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у зооветтехнику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78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расная (площад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87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ское шоссе, у телевыш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15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городная, от ул. Курортной (бывшая д. Размесо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0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22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Привокз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87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0-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 масси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Собо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ая изгородь (п.м.) –391,6</w:t>
            </w:r>
          </w:p>
          <w:p>
            <w:pPr>
              <w:pStyle w:val="Normal"/>
              <w:jc w:val="center"/>
              <w:rPr/>
            </w:pPr>
            <w:r>
              <w:rPr/>
              <w:t>Деревьев  (шт) –62</w:t>
            </w:r>
          </w:p>
          <w:p>
            <w:pPr>
              <w:pStyle w:val="Normal"/>
              <w:jc w:val="center"/>
              <w:rPr/>
            </w:pPr>
            <w:r>
              <w:rPr/>
              <w:t>Кустарников  (шт) -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городское поселение — город Кашин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66"/>
        <w:gridCol w:w="6520"/>
        <w:gridCol w:w="4536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Nissan ALMERA CLASSIK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 (VIN) -KNMCSHLMSCP855887;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ТС – В;    Год изготовления ТС – 2011;</w:t>
            </w:r>
          </w:p>
          <w:p>
            <w:pPr>
              <w:pStyle w:val="Normal"/>
              <w:jc w:val="center"/>
              <w:rPr/>
            </w:pPr>
            <w:r>
              <w:rPr/>
              <w:t>Модель, номер двигателя -QG16 383965P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сси (рама) № - отсутствует;    Кузов (кабина, прицеп) - KNMCSHLMSCP855887;   Цвет кузова (кабины, прицепа) – бежевый;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спорт транспортного средства – 77 УС 068797;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знак – С970ОН 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городское поселение — город Кашин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  (Тверская область, Кашинский район, город Кашин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3523"/>
        <w:gridCol w:w="1401"/>
        <w:gridCol w:w="4899"/>
        <w:gridCol w:w="4198"/>
      </w:tblGrid>
      <w:tr>
        <w:trPr>
          <w:trHeight w:val="48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на автомобиль Nissan ALMERA CLASSIK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атолия Луначарского, д.20</w:t>
            </w:r>
          </w:p>
        </w:tc>
      </w:tr>
      <w:tr>
        <w:trPr>
          <w:trHeight w:val="705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каждой площадки входит: детский игровой комплекс, качалка на пружине, качалка-балансир, качели на металлических стойках, песочница, скамья садово-парковая, урна железобетонная, ограждени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вана Чистякова д.14, д.16, д.18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каждой площадки входит: детский игровой комплекс, качалка на пружине, качалка-балансир, качели на металлических стойках, песочница, скамья садово-парковая, урна железобетонная, ограждени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ославская д.10а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каждой площадки входит: детский игровой комплекс, качалка на пружине, качалка-балансир, качели на металлических стойках, песочница, скамья садово-парковая, урна железобетонная, ограждени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 д. 54/12, ул. Чистопрудная д. 33б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: карусель ст-ью18000р., балансир- 10000р., качель-11000р., песочница-5000р., гимнастический комплекс-14000р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нжинская д.15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а —  элемент детской игровой площад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д.36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: игровой спортивный комплекс МГ(8)-(б), качели МК8"Сити"Д, песочница ПЕ53, карусель К5, качели на жесткой подвеске К1, песочница П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Железнодорожная д.8/37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каждой детской площадки входит: гимнастический комплекс, КБ-11 "Бригантина",ФК-02 каркас фунд. для двойной качалки, КБ-01М качалка балансир малая, КЧ-01М качели малые, ПЖ-01М подвес жесткий малый, песочница, МФ-17 скамья из фибр.бетона со спинкой, МФ-09 урна парковая, МФ-12 ограждени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25 Октября, д.№8,10, ул. Республиканская, д. № 13а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каждой детской площадки входит: гимнастический комплекс, КБ-11 "Бригантина",ФК-02 каркас фунд. для двойной качалки, КБ-01М качалка балансир малая, КЧ-01М качели малые, ПЖ-01М подвес жесткий малый, песочница, МФ-17 скамья из фибр.бетона со спинкой, МФ-09 урна парковая, МФ-12 ограждени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ул. Республиканская,д.№5, пл. Единения, д.№2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каждой детской площадки входит: гимнастический комплекс, КБ-11 "Бригантина",ФК-02 каркас фунд. для двойной качалки, КБ-01М качалка балансир малая, КЧ-01М качели малые, ПЖ-01М подвес жесткий малый, песочница, МФ-17 скамья из фибр.бетона со спинкой, МФ-09 урна парковая, МФ-12 ограждени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у дома №8-г. Кашин ул. Аэродромная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 входит: 1)карусель(32204,64р.);2).каркас фундамента для карусели (920,46р.); 3).вставка для урны (513,82р.);4).урна ж/б (2180,96р.); 5). Скамья садово-парковая на ж/б ножках (9012,31р.); 6)детский игровой комплекс высотой 1500м (130963,11);7).песочница (4554,23р.); 8).качели на стойках метал. с жесткой подвеской (28535,40); 9). качели на пружине "Дельфин"(18006,09р.); 10).каркас фундамента для качели на пружине (920,46р.); 11). горка Мини высотой 0,9м (28236,98р.)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Пролетарская ( за Торговыми рядами)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ы (городские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ы в 1872г. на Липецкой ярмарке, часы механические, круглые, маятниковые. В комплект входят: 4 циферблата, 3 тросовых барабана, механизм боя, энергетический двигатель(груза), маятник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Соборная (на Воскресенском соборе)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ждение секционное в кол-ве 28 шт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65см, длина-2м изготовлены из профтрубы 40*2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Пролетарская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оны для цветов в кол-ве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ы из бетона в кол-ве 10шт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 Пролетар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 Пикник DELUX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.Пролетарская, сквер за "Торговыми рядами"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 Romana 104/18/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шин ул.Детская двор д.12/19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 Romana 104/18/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шин пл.А.Петровой двор д.7 и 8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Link DES-1008 D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Link DES-2500 U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план города Каши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бухгалтери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шин, 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архитектор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бухгалтери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бухгалтери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бухгалтери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ЖКХ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зал заседаний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юзи (приемная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 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 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(Совет депутатов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(LG S 18 LHU внешний и внутренний блок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рабоче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руководител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руководител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стремян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ст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а переплет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У (ксерокс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ая сигнализац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фел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фель из натуральной кож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Hewlett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(имущество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/ сканер/копи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Ч "LG" 17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гмен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гмен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гмен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гмен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ф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ф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 подароч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ристав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Аспе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Контак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для во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рла Маркса, д.24/2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визор SHARP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ий план город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выкат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выкат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под радиоаппаратур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ля подшивки документ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аппарат цифрово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и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 диктофо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ухгалтерск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книг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книг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книг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с ниш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для тренировок TORRES 4мх50с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ADIDA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TORRES alien BLAK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TORRES junnior №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TORRES match №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TORRES pro №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TORRES smar №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TORRES training №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 umbro NEO TRAINER №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яч футбольный </w:t>
            </w:r>
          </w:p>
          <w:p>
            <w:pPr>
              <w:pStyle w:val="Normal"/>
              <w:jc w:val="center"/>
              <w:rPr/>
            </w:pPr>
            <w:r>
              <w:rPr/>
              <w:t>umbro veloce  №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чатки вратарские </w:t>
            </w:r>
          </w:p>
          <w:p>
            <w:pPr>
              <w:pStyle w:val="Normal"/>
              <w:jc w:val="center"/>
              <w:rPr/>
            </w:pPr>
            <w:r>
              <w:rPr/>
              <w:t>mitre savio fsfdemy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чатки вратарские </w:t>
            </w:r>
          </w:p>
          <w:p>
            <w:pPr>
              <w:pStyle w:val="Normal"/>
              <w:jc w:val="center"/>
              <w:rPr/>
            </w:pPr>
            <w:r>
              <w:rPr/>
              <w:t>umbro neo cup glove 8,9,10,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чатки вратар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mbro veloce cup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чатки вратарские </w:t>
            </w:r>
          </w:p>
          <w:p>
            <w:pPr>
              <w:pStyle w:val="Normal"/>
              <w:jc w:val="center"/>
              <w:rPr/>
            </w:pPr>
            <w:r>
              <w:rPr/>
              <w:t>umbro veloce glove юниорск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ка воллейбольная  (с тросом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атолия Луначарского, д.20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городская2300*600*500 00549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шин, у памятника Артузову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 грифон 00549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шин, у памятника Артузову</w:t>
            </w:r>
          </w:p>
        </w:tc>
      </w:tr>
    </w:tbl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1</cp:lastModifiedBy>
  <cp:lastPrinted>2018-12-10T13:49:00Z</cp:lastPrinted>
  <dcterms:modified xsi:type="dcterms:W3CDTF">2018-12-23T10:27:00Z</dcterms:modified>
  <cp:revision>24</cp:revision>
  <dc:subject/>
  <dc:title>Проект</dc:title>
</cp:coreProperties>
</file>