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8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8№ 62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2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Славковс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1800"/>
        <w:gridCol w:w="1620"/>
        <w:gridCol w:w="1980"/>
        <w:gridCol w:w="3600"/>
        <w:gridCol w:w="324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42"/>
        <w:gridCol w:w="3181"/>
        <w:gridCol w:w="1037"/>
        <w:gridCol w:w="3640"/>
        <w:gridCol w:w="2473"/>
        <w:gridCol w:w="1213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-ние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администраци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 Славко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этажное, кирпично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библиотек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с. Славко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65 г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  кв.м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с. Славко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65 г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а АТ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ренде ПАО «Эектросвязь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здание бывшей администрации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 Спасск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Спасский СДК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 Спасск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2001 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технический паспорт,   план земельного участк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ое, кирпично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6 кв.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 бывшего Терботуньского ФАП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пасск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 до 1917 г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кв.м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с.Спасск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с.Спасск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0 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1750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 из  асбестоцементных  напорных труб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с.Спасск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0 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скважины 90 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ка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ьтра- перфорированная труб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168 мм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с.Спасск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0 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скважины 85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фильтра- перфорированная труб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168 мм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д.Радне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9 г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д.Радне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9 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2284 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 из полиэтиленовых труб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Славковское сельское поселение, д.Радне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9 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скважины 64 м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Славковское сельское поселение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13"/>
        <w:gridCol w:w="5107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ГАЗ- 32213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Х96322132705833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.модель ТС  ГАЗ-32213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тип  ТС) - АВТОБУС (13 мест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ТС   -   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ТС  -  2007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№двигателя   ж40522рж73181288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(рама) №  отсутству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(кабина. Прицеп) № 322100703591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узова (кабины, прицепа)   ЖЁЛТ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л.с.(кВт) 140 (10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паспорта  21.11.0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 (передачи)  8 июля 2008 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на право собственности  Акт №21 от 08.07.2008 о приёме –передаче объекта основных средст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егистрации Т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серия СН № 7557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408 МУ 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 Тверская область, Кашинский район, Славковское сельское поселение, с.Славково д.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18"/>
        <w:gridCol w:w="3827"/>
        <w:gridCol w:w="5386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ёл «Комби» 80-01 КЧ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обогрев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однотумб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пле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, Кашинский р-н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фисной компьютерн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ёл газовый (Спасский СД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пасское, д.8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ёл гахзов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ёл газовый (Спасский СД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пасское, д.8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компьютерное (Славковская С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 (библиотека)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компьютерное (Славковская С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(библиотека)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 (Славковская С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(библиотека)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 (Славковская С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лавково д.8(библиотека)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(Спасский СД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пасское, д.8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 тумбовый (СпасскийСД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пасское, д.8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2-хстворчатый (Спасский СД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пасское, д.8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 на окна (Спасский СД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лавковское сельское поселение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Славковское сельское поселение, с.Спасское, д.84</w:t>
            </w:r>
          </w:p>
        </w:tc>
      </w:tr>
    </w:tbl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640" w:gutter="0" w:header="720" w:top="125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right="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Тимофеева Оксана</cp:lastModifiedBy>
  <cp:lastPrinted>2018-12-18T09:50:00Z</cp:lastPrinted>
  <dcterms:modified xsi:type="dcterms:W3CDTF">2018-12-27T07:27:00Z</dcterms:modified>
  <cp:revision>19</cp:revision>
  <dc:subject/>
  <dc:title>Проект</dc:title>
</cp:coreProperties>
</file>