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Верхнетроиц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4001"/>
        <w:gridCol w:w="992"/>
        <w:gridCol w:w="1276"/>
        <w:gridCol w:w="2731"/>
        <w:gridCol w:w="32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6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 Верхнетроицкое  сельское поселение, деревня Верхняя Тро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Молодё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 ( договор социального найм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еревня Верхняя Тро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Молодё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 ( договор социального найм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еревня Верхняя Тро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Советск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( договор социального найма)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11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Слобо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(пустующая  квартир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Поп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1701:111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(найм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 сельское поселение, д. Малые Се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 кв.м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(найм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2"/>
        <w:gridCol w:w="2998"/>
        <w:gridCol w:w="1220"/>
        <w:gridCol w:w="3107"/>
        <w:gridCol w:w="2473"/>
        <w:gridCol w:w="1480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пом.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8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43,6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 зд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Мат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0221101:0:5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16,4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пустующе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Поповка-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20,0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Верхнетроиц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194:54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139,9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Верхнетроицкой библиотек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632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64,2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2-го подъем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311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563,4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д артезианской скважиной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314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15,0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на очистных сооружениях КНС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310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10,7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ойник накопитель воды 1-го подъем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316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968,7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 электроснабжения к зданию станции 1-го подъем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307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282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для хранения баллонов  сжиженным  хлором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:12:0220101:315, 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22,7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а 2 (оборудование очистки воды после реконструкции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етская «Страна сказок»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Поповка-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комплекс «Бизнес» детс. площ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бель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Теть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389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420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ный пункт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76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6,1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Теть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2101:66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П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етская площадка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Попов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1701:257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етская площадка)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Мир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832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00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20101:963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05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 Молодёж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64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03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 Лес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72.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71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ул.Мира,Специалис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73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46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17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75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675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,  ул. Зареч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74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94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Верхняя Троиц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0101:986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04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Мостищ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00:92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76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д. Хрипелё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00:90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320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н.п. Больница им. Калинин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221601:32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600 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Кашинский район, Верхнетроицкое сельское поселение,   д. Попов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12:0000000:91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4040 кв.м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дорожного транспорт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br/>
        <w:br/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31519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19580560606, Р232МУ69, дв.83064616, шасси31510080512262,кузов315195800062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Тверская область, Кашинский район, д.Верхняя Троица, ул.Центральная, д.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КО-440-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КО-440-2, шасси № 33090090983520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 33070090169755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2139000148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418"/>
        <w:gridCol w:w="4961"/>
        <w:gridCol w:w="4252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котел АОГВ-29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010134104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(водозабор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ЦЭ6807БК 22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D05498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ул.Центральная, д.1 (Администрация  с/п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4-514 220/380В 10-40А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3369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(баня д.Верхняя Троица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01.5 230В 5-60А 1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4303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 (библиотека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30АМ-02 220/380В 10-100А 1 №'220474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ул.Центральная, д.1 (Администрация  с/п, подвал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30АМ-02 220/380В 10-100А 1 №154769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ул.Центральная, д,4 (СДК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СЕ101 R5 M6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79102501884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эл. Меркурий-200.02 220В 5-5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035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(уличное освещение поселок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284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ознесенье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84668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оронцово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4 230В 10-80А 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8647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Гостинеж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0837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Козлово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01.5 230В 5-6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2134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Матино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18674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Медведица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30780*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Мостищи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891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Никулино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01.5 230В 5-6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766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Плюгино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10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 эл. ЦЭ6807 220В 5-60А 1 </w:t>
            </w:r>
          </w:p>
          <w:p>
            <w:pPr>
              <w:pStyle w:val="ConsPlusNormal"/>
              <w:ind w:right="-10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05174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Поповка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эл. ЦЭ6807П 220В 5-6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128709038982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Посады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ЦЭ6807П 220В 5-6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1280230084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Селихово-1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70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Селихово-2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5 23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69114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Большие Сетки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01.5 230В 5-60А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55713-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Малые Сетки  (уличное освещение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 Меркурий 230 ART01CN 230/400В 5-60А 1 №'244330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Слободка  (уличное освещение)опор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ЦЭ6807П 22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128808000337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Сусолиха 1  (уличное освещение), опор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ЦЭ6807П 220В 5-6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128709044109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Сусолиха 2  (уличное освещение), опор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ЦЭ6803В/1 1Т 220В 10-10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8600300021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Тетьково  (уличное освещение), КТП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ётчик  электр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Э Меркурий 201.6 220В 10-80А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9255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Хрипелево  (уличное освещение), опор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чик газ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Т №0600924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  водозабор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 BBK-5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дисковая д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рде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стическая система-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стическ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звукоусилитель «Солист-2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 4х рядный че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 тульский серый в футля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роцессор «Вестн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звуков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цен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я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визор цвет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st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ь новигатор №254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ь ТОМ-1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ья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3х створчат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3х створчат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окам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иопроигры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 DRK 687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шерный пуль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 «Самсу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атор «Ямах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K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нетроицкое сельское поселение д.Верхняя Троица, ул.Центральная, д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640" w:gutter="0" w:header="72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07T10:38:00Z</cp:lastPrinted>
  <dcterms:modified xsi:type="dcterms:W3CDTF">2018-12-27T09:40:00Z</dcterms:modified>
  <cp:revision>26</cp:revision>
  <dc:subject/>
  <dc:title>Проект</dc:title>
</cp:coreProperties>
</file>