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5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Кашинской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8 № 62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мущества, учтенного в реестре муниципального имущества  муниципального образования Карабузинское сельское поселение Кашинского района Тверской области,  входящего  в состав территории  муниципального  образования «Кашинский район», подлежащего передаче  и принятию безвозмездно в собственность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бразования  Кашинский городской округ Тве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. Жилищный фон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2340"/>
        <w:gridCol w:w="1080"/>
        <w:gridCol w:w="1980"/>
        <w:gridCol w:w="3600"/>
        <w:gridCol w:w="324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</w:tr>
      <w:tr>
        <w:trPr>
          <w:trHeight w:val="771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учител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рол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Этажное зд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70 год, Материал стен Дере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09,2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Карабузинское сельское поселение»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2. Иное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42"/>
        <w:gridCol w:w="2998"/>
        <w:gridCol w:w="1220"/>
        <w:gridCol w:w="3107"/>
        <w:gridCol w:w="2473"/>
        <w:gridCol w:w="1480"/>
      </w:tblGrid>
      <w:tr>
        <w:trPr>
          <w:trHeight w:val="53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2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</w:tr>
      <w:tr>
        <w:trPr>
          <w:trHeight w:val="61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игровой комплекс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 фундамента для карусели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 фундамента для качели на пружине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усель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алка на пружине "Мотоцикл"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5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ли на стойках металл, с жесткой подвеской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метал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ка с горкой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ждение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Карабузинское сельское поселение»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очница "Боровичок"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садово-парковая на ж/б ножках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 железобетонная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арабузинский СДК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 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Этажное зд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77 год, Материал стен кирпич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15 кв.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Фалевского СДК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алево, ул. Школь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Этажное зд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77 год, Материал стен дере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81,6 кв.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 Фалевской СБ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ево, ул. Школьная , д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77 год, Материал стен дере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1,5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 Карабузинской СБ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Этажное зд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77 год, Материал стен кирпич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7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Этажное зд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0 год, Материал стен дере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1,4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алево, ул. Централь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Этажное зд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78 год, Материал стен дере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04,3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Этажное зд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70 год, Материал стен дере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1,6 кв.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бани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Этажное зд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0 год, Материал стен дере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9,6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бани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рол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Этажное зд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80 год, Материал стен дере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2,6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арабузинс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Движимое имуществ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1. Транспортные средства и оборудов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13"/>
        <w:gridCol w:w="5107"/>
        <w:gridCol w:w="432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шина УАЗ 31519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</w:t>
            </w:r>
          </w:p>
          <w:p>
            <w:pPr>
              <w:pStyle w:val="Normal"/>
              <w:jc w:val="center"/>
              <w:rPr/>
            </w:pPr>
            <w:r>
              <w:rPr/>
              <w:t>Гос. №  Е 721 КУ 69</w:t>
              <w:br/>
              <w:t>№ двиг.63146786</w:t>
              <w:br/>
              <w:t>№ шасси 3151007056411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Карабузин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абузинского сельского 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рабузино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Иное движимое имуще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71"/>
        <w:gridCol w:w="1418"/>
        <w:gridCol w:w="4961"/>
        <w:gridCol w:w="4252"/>
      </w:tblGrid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 AS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Карабузин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д. 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опила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 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 "Самсунг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 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 уго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 Карабузино, д. 2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ический счетчик 3х-фаз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пом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нетуши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 Карабузино, д 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нетушитель  ОП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нетушитель  ОП-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ав пожар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чик "Меркур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 Карабузино, д.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генераторная бензи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ец противопожарный "РП-18" ЕРМАК (ме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ец противопожарный РП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ец противопожарный РП-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мпьютер 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Карабузинского СП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 под отходы без крыш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 под отходы без крышки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 под отходы без крышки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 под отходы без крышки 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 под отходы без крышки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ждение площадки для контейне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ик Soundk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тель 120ватт на 6 з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устическая систе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альная радиосисте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шерный пуль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уселитель с двумя колонк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жектор на светодиод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жектор на светодиод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жектор на светодиод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жектор на светодиод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ок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опи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кот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ы под от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ы под от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ы под от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 под отходы без крыш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4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 под отходы без крыш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4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диатор масля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4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ч баскетбо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ч футбо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ч волейбо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естровый номер 1</w:t>
            </w:r>
            <w:r>
              <w:rPr>
                <w:lang w:val="en-US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отренаж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ажер греб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ажер силовой СВ-500 многофункцион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нга 101,5 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в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ка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 руководи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вка под системный бл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ка под клавиату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лл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письмен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рабоч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выкот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онь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низ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выкат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ь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 рабоч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2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лл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еестровый номер </w:t>
            </w:r>
            <w:r>
              <w:rPr>
                <w:lang w:val="en-US"/>
              </w:rPr>
              <w:t>2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D-link USB DU 565 M US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авес для сце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офисной компьютерной тех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шущая машинка «Оливетт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 6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 3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порный громкоговори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 6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Карабузин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д.Карабузино, д. 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641" w:gutter="0" w:header="720" w:top="1247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right="2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418" w:right="640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(например, при передаче помещений, зданий), протяженность и д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(модель, марка) автомототранспортного средства, трактора, самоходной дорожно-строительной или иной машин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идентификационный номер (</w:t>
      </w:r>
      <w:r>
        <w:rPr>
          <w:lang w:val="en-US"/>
        </w:rPr>
        <w:t>VIN</w:t>
      </w:r>
      <w:r>
        <w:rPr/>
        <w:t>), государственный регистрационный номер, номер кузова, номер двигателя, номер шасси, цвет автомототранспортного средства, трактора, самоходной дорожно-строительной или иной машины, инвентарный (реестровый) номер объекта имуществ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инвентарный (реестровый) номер объекта имущества и т.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32:00Z</dcterms:created>
  <dc:creator>Sistyle</dc:creator>
  <dc:description/>
  <cp:keywords/>
  <dc:language>en-US</dc:language>
  <cp:lastModifiedBy>Тимофеева Оксана</cp:lastModifiedBy>
  <cp:lastPrinted>2018-12-11T14:05:00Z</cp:lastPrinted>
  <dcterms:modified xsi:type="dcterms:W3CDTF">2018-12-27T07:25:00Z</dcterms:modified>
  <cp:revision>15</cp:revision>
  <dc:subject/>
  <dc:title>Проект</dc:title>
</cp:coreProperties>
</file>