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42"/>
        <w:gridCol w:w="6237"/>
        <w:gridCol w:w="3561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1М3205С0А00042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52 НВ 2664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ВЗ150К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г.Кашин, шоссе Калязинское, дом 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1М3205С0900039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52 МТ 9951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Р644НС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 Тверская область, Кашинский район, г.Кашин, шоссе Калязинское, дом 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-320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1М3205С0А00042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52 НВ 2521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ВЗ070К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 Тверская область, Кашинский район, г.Кашин, шоссе Калязинское, дом 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-32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1М320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9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52 КН 2098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АА578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 Тверская область, Кашинский район, г.Кашин, шоссе Калязинское, дом 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96311050613425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52 МВ 0523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С121РЕ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/п. с Уницы, ул.Центральная, д.3, пом.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-3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Z PATRIOT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ТТ316300700014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73 МК 1284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Р002КС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Фарафоновское с/п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арафоновка, д.8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УАЗ 3909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ТТ390902504469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73 МВ 2779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Т0459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 МО МВД России «Кашинский»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-2114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AR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ТА21144074466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63 МН 2360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Т1075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 МО МВД России «Кашинский»)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2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ТА212140718497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63 ТС 4682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М636ММ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ХТТ315300100158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: 73 ЕХ 7528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: Е831КА6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шинский райо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Иное движимое имуществ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18"/>
        <w:gridCol w:w="2268"/>
        <w:gridCol w:w="6520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нитола JVC KD - G5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"Амплипульс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Вонжинская, д.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овая мотопомпа БМП-4000/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 Штиль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Александры Петровой, д.1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 ВР 100-45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грейный котел ТГ - 3 -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пл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сос ДН - 12,50 дв. 30 квт х 1000 об./ мин сх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Acorp10/100 5-p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"Бельне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E5400/GA-G41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приставк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АОГ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АОГ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оризонтальный водонагреват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топливо (Козьмодемьяновская школ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Шепелевское с/п, д.Козьмодемьяновское д.7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чугунный (Козьмодемьяновская ш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Шепелевское с/п, д.Козьмодемьяновское д.7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ы газовые АОГВ -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НР Lazer Jet М 1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 3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огружной "Водомет" 60/92  н.п.Больница им.Калинина Верхнетроицкое с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 Верхнетроицкое с/п  н.п.Больница им.Калинин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скважинный "Водомет" ПРОФ55/75  н.п.Больница им.Калинина Верхнетроицкое с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 Верхнетроицкое с/п  н.п.Больница им.Калинин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 6-6,5-125 (Козьмодемьяновская школ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Шепелевское с/п, д.Козьмодемьяновское д.7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газ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"Кэнон"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Lazer Jet 1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Canon LBP-3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/сканер/копир/Ерs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тор масляный TIMBERK-2125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узел РУШ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желез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Celcia 12КВТU Внутренний и наружный блок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город Каши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Celcia 7КВТU внутренний и наружный блок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город Каши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Celcia 7КВТU внутренний и наружный блок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город Каши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Celcia 7КВТU внутренний и наружный блок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город Каши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Celcia 7КВТU внутренний и наружный блок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Celcia 9КВТU внутренний и наружный блок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идеонаблюдения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город Каши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ной сигнализации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жарной сигнализации (МФ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город Каши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летарская д.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L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завеса NEOCLIMA 1.5/3  кВ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стрелк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кни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пл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накопительный водонагреватель Edison V 50л N 2,0 кВ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ина R-15  NV-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, ул.Центральная, д.3, пом.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ина КАМА 225/75/R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ина Кама Евро 129 195/65 R15 H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, ул.Центральная, д.3, пом.1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ина Кама Евро 519 195/65/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, ул.Центральная, д.3, пом.1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ина Кама-219 225/75р16 С б/к вс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 АК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, ул.Центральная, д.3, пом.1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автомобиль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колесный WV R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баллон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для маш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, ул.Центральная, д.3, пом.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, ул.Центральная, д.3, пом.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лы автомобиль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235/70 R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д.Фарафоновка, д.8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иск. Жем. 105080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бел-кор.165504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зеленый 165255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красн.-кор 16550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красный 165466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сер.BW 1258942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 черн.-бел. 18523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лок (0291072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1624226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(янтар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цветное 7479727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164511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241036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бижуте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черн. РВ14496778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PB 1496984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Чехия BW 248944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-гвоздики 7740576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-гвоздики 74020020 S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 "Тюльпа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 под 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"Бычк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"Колокольчик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"Цветок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д компл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540" w:hanging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К-80-50-2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.Уницы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Иное движимое имущество (драгоценные металлы и камни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18"/>
        <w:gridCol w:w="2977"/>
        <w:gridCol w:w="5811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л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жемч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1,36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1,48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1,50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2,06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2,31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2,53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 (2,56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син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синг (0,20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(0,69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(1,24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(1,32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а (0,49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(1,87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ги (3,30 г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Кашин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Кашин ул.Луначарского д.2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  <w:tab w:val="right" w:pos="9072" w:leader="none"/>
      </w:tabs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right" w:pos="9072" w:leader="none"/>
      </w:tabs>
      <w:outlineLvl w:val="2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ms Rmn" w:hAnsi="Tms Rmn" w:cs="Tms Rm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(с новым гербом)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3:00Z</dcterms:created>
  <dc:creator>Бурова Нина</dc:creator>
  <dc:description/>
  <cp:keywords/>
  <dc:language>en-US</dc:language>
  <cp:lastModifiedBy>1</cp:lastModifiedBy>
  <cp:lastPrinted>2018-12-20T09:23:00Z</cp:lastPrinted>
  <dcterms:modified xsi:type="dcterms:W3CDTF">2018-12-25T06:17:00Z</dcterms:modified>
  <cp:revision>27</cp:revision>
  <dc:subject/>
  <dc:title> </dc:title>
</cp:coreProperties>
</file>