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Кашинской 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ind w:right="2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мущества, учтенного в реестре муниципального имущества  муниципального образования Барыковское сельское поселение Кашинского района Тверской области,  входящего  в состав территории  муниципального  образования «Кашинский район», подлежащего передаче  и принятию безвозмездно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образования  Кашинский городской округ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Не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 Жилищный фон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1800"/>
        <w:gridCol w:w="1620"/>
        <w:gridCol w:w="1800"/>
        <w:gridCol w:w="3780"/>
        <w:gridCol w:w="360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Иное недвижимое имущест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2340"/>
        <w:gridCol w:w="1220"/>
        <w:gridCol w:w="3100"/>
        <w:gridCol w:w="2160"/>
        <w:gridCol w:w="2160"/>
      </w:tblGrid>
      <w:tr>
        <w:trPr>
          <w:trHeight w:val="53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, социально-общественный цент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робово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0101:265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71,4 кв. м. Помещение 4 площадь 18,8 кв.м в аренде под ОПС д.  Коробов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2 площадь 11,3 кв.м и 3 площадь 18,5 кв.м –библиотек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1и 6 общего 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для размещения административного зд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робово, ул. Центральная 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0101:149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700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оциально-общественный центр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, нежило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робово, ул. Молодеж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0101:24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90,1 кв. м. в помещении 3 площадью 31,6 кв.м – библиотека (здание не эксплуатируетс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, Барыковский СД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2601:26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25,3 кв. м. в помещении 2 площадью 57,8 кв.м - библиоте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для общественно-деловых целей (дом культуры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2601:284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800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м культур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для общественно-деловых целей (дом культуры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2601:285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00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для промышленного строитель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деревни Барык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000025:332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800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анцию обезжелезивания для планируемой комплексной компактной застрой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вол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2, пом. 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0901:71:6/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1,8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енде под ОПС Тиволин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, назначение: нежилое, культуры и искус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воли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7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0901:70:26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29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, разрушено в результате пож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Щекотово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4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1301:71:2-918:1001/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3,4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отовская библиотека. Признано непригодным для эксплуатации (акт комисси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амбулаторно-поликлиническое обслужи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Щекотово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60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1301:303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800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ящегося модуля ФАП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: земли населенных пунктов, вид разрешенного использования: для общественно-деловых целей (организация противопожарного проезд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тряс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60601:29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454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сельскохозяйственного назначения, вид разрешенного использования: для ведения сельскохозяйственного производ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л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000026:860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6172 кв. 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береговой линии реки Волг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к ГУ «Петровский дом-интернат для престарелых и инвалидов», назначение: нежилое, транспортное, автомобильного транспор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сная Полян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69:12:0251701:2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 696 мет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входящие в состав детской игровой площадки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 6 мест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ома 1а (Барыковский СДК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01013610400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о на з/у 69:12:0252601:285, площадью 400 кв.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двой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 двой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 с навес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 «Карет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 на пружине «Корабли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 на пружине «Весельча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парков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газонно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а-баланси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уличная «Евр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мпл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комплекс №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комплекс №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бывшей Щекотовской школы (так записано в ведомос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Щекото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6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о казны. Документов нет. Помещение в составе здания (дом 65), вторая част – бывшее правление к-за «Красное знам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эксплуатируется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дровян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робово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/>
            </w:pPr>
            <w:r>
              <w:rPr/>
              <w:t>БР01011301010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. Документов нет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по ул. Центральной от дома № 4 до дома № 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робово, ул. Централь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домами  №4- №5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jc w:val="center"/>
              <w:rPr/>
            </w:pPr>
            <w:r>
              <w:rPr/>
              <w:t>БР01011310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ельское пос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нет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Движимое имуществ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1. Транспортные средства и оборудов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5400"/>
        <w:gridCol w:w="43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автомобиль ЗИЛ130 АЦ40/130/6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ет, рег. №  А888МВ69, № кузова -спец. пожарная,  № двигателя 130-272098,            № шасси 1809734, цвет–красный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казны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Барыковское с/п. </w:t>
            </w:r>
          </w:p>
          <w:p>
            <w:pPr>
              <w:pStyle w:val="Normal"/>
              <w:jc w:val="center"/>
              <w:rPr/>
            </w:pPr>
            <w:r>
              <w:rPr/>
              <w:t>(Мастерские ЗАО «Свободный труд», ПТО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31519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ТТ31519580551923, рег. №  А096МН69,             № кузова 31519570025310, № двигателя 40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73178187, № шасси 31510080597564, цвет: светло-серый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вентарный номер БР0101351000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Барыковское с/п. </w:t>
            </w:r>
          </w:p>
          <w:p>
            <w:pPr>
              <w:pStyle w:val="Normal"/>
              <w:jc w:val="center"/>
              <w:rPr/>
            </w:pPr>
            <w:r>
              <w:rPr/>
              <w:t>В эксплуатации по назначению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315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ТТ315120W0007024, рег. №  У559КР69,             № куз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7024, № двигателя 40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си-отсутствует, цвет–хаки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вентарный номер БР0101351000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Барыковское с/п.</w:t>
            </w:r>
          </w:p>
          <w:p>
            <w:pPr>
              <w:pStyle w:val="Normal"/>
              <w:jc w:val="center"/>
              <w:rPr/>
            </w:pPr>
            <w:r>
              <w:rPr/>
              <w:t>Не эксплуатируется, ремонту не подлежит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Иное движимое имуществ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18"/>
        <w:gridCol w:w="4961"/>
        <w:gridCol w:w="425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, местонахождение имущест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х полосная активн.акуст. система 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 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3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 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SHI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-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G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 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радиосист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 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скопическая микрофонная стой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Колхоз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а 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nasonic KX-FT982R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3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Слобод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 (администрац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лазерно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8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Слобод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 (администрац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h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4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Слобод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 (администрац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Барыков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8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рыково, ул. Слободк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 (администрац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на тв. топливе КВ-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арыково, ул.Колхозная, дом 1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рык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ующие к котл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40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Коробово, ул.Молодежная, дом 1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об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тверд. топл. КВ-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4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робово, ул.Молодежная, дом 12  (Короб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иркуля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41000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д.Коробово, ул.Молодежная, д.12</w:t>
            </w:r>
          </w:p>
          <w:p>
            <w:pPr>
              <w:pStyle w:val="Normal"/>
              <w:jc w:val="center"/>
              <w:rPr/>
            </w:pPr>
            <w:r>
              <w:rPr/>
              <w:t>(Коробовский СДК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010136104006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район, Барыковское  сельское поселени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Коробово, ул.Центральная, дом 1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циально-общественный центр)</w:t>
            </w:r>
          </w:p>
        </w:tc>
      </w:tr>
    </w:tbl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640" w:gutter="0" w:header="720" w:top="125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640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ый адрес местонахождения объекта имущест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адастровый и (или) инвентарный (реестровый) номер объекта имущества, площадь (например, при передаче помещений, зданий), протяженность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(модель, марка) автомототранспортного средства, трактора, самоходной дорожно-строительной или иной маш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дентификационный номер (</w:t>
      </w:r>
      <w:r>
        <w:rPr>
          <w:lang w:val="en-US"/>
        </w:rPr>
        <w:t>VIN</w:t>
      </w:r>
      <w:r>
        <w:rPr/>
        <w:t>), государственный регистрационный номер, номер кузова, номер двигателя, номер шасси, цвет автомототранспортного средства, трактора, самоходной дорожно-строительной или иной машины, инвентарный (реестровый) номер объекта имущест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инвентарный (реестровый) номер объекта имущества и т.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3:00Z</dcterms:created>
  <dc:creator>lil</dc:creator>
  <dc:description/>
  <cp:keywords/>
  <dc:language>en-US</dc:language>
  <cp:lastModifiedBy>Тимофеева Оксана</cp:lastModifiedBy>
  <cp:lastPrinted>2018-12-21T14:32:00Z</cp:lastPrinted>
  <dcterms:modified xsi:type="dcterms:W3CDTF">2018-12-27T07:17:00Z</dcterms:modified>
  <cp:revision>22</cp:revision>
  <dc:subject/>
  <dc:title>Проект</dc:title>
</cp:coreProperties>
</file>