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3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шинской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№ 62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имущества, учтенного в реестре муниципального имущества  муниципального образования «Кашинский район», безвозмездно принимаемого в муниципальную собственност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numPr>
          <w:ilvl w:val="0"/>
          <w:numId w:val="0"/>
        </w:numPr>
        <w:spacing w:before="0" w:afterAutospacing="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Autospacing="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spacing w:before="0" w:afterAutospac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tbl>
      <w:tblPr>
        <w:tblW w:w="1476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720"/>
        <w:gridCol w:w="1690"/>
        <w:gridCol w:w="3969"/>
        <w:gridCol w:w="1558"/>
        <w:gridCol w:w="1701"/>
        <w:gridCol w:w="2835"/>
        <w:gridCol w:w="2286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2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vanish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 улица Строител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8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  улица Свобо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4,5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  улица Свобо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79,5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 набережная Юж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6,5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набережная Юж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5,9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Александры Петров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6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расноармей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1,5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Граждан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1,6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Железнодорож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0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Ивана Чистяко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17:201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1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Ивана Чистяко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17:295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7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Ивана Чистяко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4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Ивана Чистяков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2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36:115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6,7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шин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17:257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6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шин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17:406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3,3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омсомоль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06:55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6,2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расноармей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37:496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0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расноармей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37:616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1,9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расноармейская,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37:50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3,2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Лени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33:30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0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Лени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33:323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2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Лени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33:308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9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Михаила Калини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27:127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1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Михаила Калини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38:267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0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Москов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0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Профинтерн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7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Профсоюз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3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Республикан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41:180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3,2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Республикан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27:43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4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Республикан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27:25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9,6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 Республикан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28:191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7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Совет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15:71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3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Строител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427:69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6,1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Чистопруд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32:56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8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Юж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4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. Кашин, улицаЯрослав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215:81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3,2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. Кашин, улица Ярослав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215:97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3,5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. Кашин, улица Ярослав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8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. Кашин, улица Ярослав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4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Инны Констанинов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3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Ивана Чистякова,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4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Московская,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7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Республикан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6,5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Совет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0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Советск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3,3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Строител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8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Строител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2,9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Верхнетроицкое сельское поселение деревня Верхняя Троица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6,8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Безымянная,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0,0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Песоч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3,2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Фарафоновскоесельское поселение, деревняСтулово, улица Централь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2,3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25 Октябр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41:0010141:196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80,4 кв.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tbl>
      <w:tblPr>
        <w:tblW w:w="15593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49"/>
        <w:gridCol w:w="2411"/>
        <w:gridCol w:w="3970"/>
        <w:gridCol w:w="1134"/>
        <w:gridCol w:w="2976"/>
        <w:gridCol w:w="3261"/>
        <w:gridCol w:w="991"/>
      </w:tblGrid>
      <w:tr>
        <w:trPr>
          <w:trHeight w:val="532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Детск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/с Роднич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дастровыйномер 69:41:0010404:19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669 кв.м,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  <w:tab w:val="left" w:pos="744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авыдовскоесельское поселение, деревня Давыд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дастровый номер 69:12:0160101:114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территория Льноза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дастровый номер 69:41:0010439:26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2552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деревня Поп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701:23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деревня Поп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701:23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деревня Поп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701:23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деревня Поп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701:24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деревня Поп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701:24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деревня Поп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701:26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деревня Поп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701:26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шин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д Турген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41:0010303:2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шин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ад Турген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41:0010303: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Письяковское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1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1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1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1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7 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2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3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3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3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141102:3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0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город Кашин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дастровый номер 69:41:0010307:8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625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Письяковское сельское поселение, село 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дастровый номер 69:12:0141102:3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42005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Больница им.Кали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601:1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7,5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донасосная станция с артезианской скважино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Больница им.Кали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69:12:0221601: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28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дораспределительная сет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Больница им.Кали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дораспределительная сеть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местного значения  «Больница  им. Калинина- д.Слободк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12:0000000:8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3883 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418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6,8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библиотека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пом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 69:41:0010310:7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839,4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пом.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3,6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Дет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9, пом.1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411:2:1/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27,4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Дет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9, пом.1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411:2:1/1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3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Вонж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 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330:5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86,5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Вонж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 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330:5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Ивана Чистяк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16,1 кв.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Москов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пом.69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9,5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№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92,6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№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9,4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пом.№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133:46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83,3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к котельной завода  «Вакуум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есового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470 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газовой котельно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Инны Констанин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179,3 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 деревня Верхняя Тро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9034,66 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деревня Поп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2596,9 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 д.Глазатов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Глазат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3 стр.1, бокс 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3,6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ирпичны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44,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43,6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расноармей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Совет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25, пом.№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143:5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74,9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25, пом.№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143:5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1,9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25, пом.№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143:5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3,5 кв.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/25 пом.№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:41:0010143:4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9,2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м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5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м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8,8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2, пом.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87,0 кв.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2, пом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2,2 кв.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48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бывшей школы № 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омсомоль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23,2 кв.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48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мещение гостиницы "Русь"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853,5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а пом.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8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а пом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750,5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а пом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2,2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а пом.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9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,9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а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10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Давыдов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Давыд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бщая площадь 559,9 кв.м,  кадастровый номер </w:t>
            </w:r>
            <w:r>
              <w:rPr>
                <w:rFonts w:ascii="Times New Roman" w:hAnsi="Times New Roman"/>
                <w:sz w:val="24"/>
                <w:szCs w:val="24"/>
              </w:rPr>
              <w:t>69:12:0160101:19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детского сад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Спас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18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Дома Культур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04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Зеленцын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Зеленцы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929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,8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7,4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9,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,8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6,9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,4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8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8,5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5,8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,4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1,9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9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2,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4,8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м.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70,4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87,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кожевенного цеха, д.В.Тро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/п деревня Верхняя Тро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457,8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мещениеКозьмодемьянов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Козьмодемьян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815,0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комплекс-коровника, д.В.Тро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/п деревня Верхняя Тро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816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Коробовского медпункт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Коробово, ул.Молоде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75,2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котельной Фроловская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деревня Фро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6,2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Леушинского детского сад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деревня Леуш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9,1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пом. 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5,5 кв.м. кадастровый номер 69:41:0010311:18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75,3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0,2 кв.м. кадастровый номер 69:41:0010311:23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43,6 кв.м. кадастровый номер 69:41:0010311:23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пом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2,4 кв.м. кадастровый номер 69:41:0010311:5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пом.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0,6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пом.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4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пом.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6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пом.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5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пом.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45,9 кв.м. кадастровый номер 69:41:0010311:14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6,6 кв.м. кадастровый номер 69:41:0010311:18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15,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77,3 кв.м. кадастровый номер 69:41:0010311:19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мастерских (Фроловская школа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Фро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8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мастерской Барыковская школ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Барыковоул.Слобо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17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Пустынь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Пустын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09,6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Савцын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Савцы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100,6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склад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9,8 кв.м. кадастровый номер 69:41:0010311:10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Спас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Спас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984,3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столовой бывшей Барыков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Бары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Туров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Федор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476,0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Униц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Уницыул.Центр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291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Фролов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Фро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421,2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школы Бары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Бары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40,9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 кирпично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43,7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нализация, д. Поса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Поса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(железобетонные кольца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Письяковское с/п, д.Акулинк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(железобетонные кольца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Письяковское с/п, д.Корт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 д.Аарников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Апарниково у д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Бакшее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еревня Бакше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Барыково 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Барыково уд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Барык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Барыковоул.Колхоз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Барык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Барыковоул.Колхоз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Барык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Барыковоул.Молоде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Барык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Барыковоул.Молоде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Барык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Барыково, ул.Слободкау д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.ТроицаВерхнетроиц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/п, ул.Лесная (напротив д.2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.Троица Верхнетроиц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/п, ул.Центр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против д.1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.Троица Верхнетроиц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/п, ул.Центр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против д.1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.Троица Верхнетроиц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/п, ул.Центральн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против д.2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.Троица Верхнетроиц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Верхнетроицкое с/п, ул.Центральн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.3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асиле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Васил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асиле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Васил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асиле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Васил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веденское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Введен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олжанка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 Волжанка (напротив д.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Волжанка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 Волж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Головеньки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Головень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Городищи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 Городи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Дементьево Униц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/п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менть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Дулепово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Дулепово  (напротив д.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Заволжье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Заволжьеул.Центральная (напротив д.1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Ивайков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Ивайково (у д.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Игнатово-2 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Игнатово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Каданово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Каданово (у д.2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Карабузин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Карабузино (у д.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48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Карабузин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Карабуз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Келаре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Келар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Конопелки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Конопел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Коробовоул.Молодежная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Коробовоул.Молоде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Короб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Коробовоул.Молодежная д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Курьян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Курьян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Ладыгин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Ладыгино (у д.1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Леванидов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Леванид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Леушино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Леуш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Маринино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Марин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Маринино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Марин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Мизгире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Мизгир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Мизгире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Мизгирево у д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480"/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Мошнин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Карабузинское с/п, д.Мошнино (у д.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Новинки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Карабузинское с/п, д.Новинки (у д.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Овсянников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Карабузинское с/п, д.Овсянни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Окороков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Карабузинское с/п, д.Окороково (у д.1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Покровское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Покр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Постельниково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Постельни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Пузик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Пузи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Свитин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Свит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Сипягино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Сипяг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Скатерка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Карабузинское с/п, д.Скатерка (у д.1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Скатерка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Карабузинское с/п, д.Скате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Терехин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Карабузинское с/п, д.Терехино (у д.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Тиволин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Тиволино (у д.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Тиволин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Тивол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Тиволин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Тивол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Тиволин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Кашинский район, Барыковское с/п, д.Тивол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Трубин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Труб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Фалев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Фалевоул.Волжская (у д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Фарафоновка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Фарафо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ФарафоновкаФарафон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Фарафо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Фролово 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Фро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Фролово Карабузин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Фро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Шишел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Шише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Щекотово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 д.Щекот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одец д.Ясная Поляна Барыковское с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сная Поля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ная инженерная подготовка площадки под строительство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раснознаме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тельная Пустыньской школ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еревня Пустын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опровод низкого давления (РД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Обновленный тр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highlight w:val="gree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83,6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мотечная канализационная сеть (РД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19,7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мотечная канализационная сеть (РД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89,0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порная канализационная сеть (РД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81,7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енаж (РД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3,0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допроводная сеть (РД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58,0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бельные се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кВ (РД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ереулок Кооператив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80,0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абельные се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4 кВ (РД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26,2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дпункт Нежилое помещение № 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Письяковское с/п, пос.Первомайский, помещение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0,1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людательная скважина свалк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 д.Фарафо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дстройка над хоккейной площадкой 66*36*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шоссе Калининское, стадион "Труд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225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ружный газопровод  низкого давления 24-х кв. дом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Своб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63 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 (бывшая спортивная школа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Рабочий пос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85,8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 (гараж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Сад Турген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05,8 кв.мКадастровый номер 69:41:0010303: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 (детский сад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узыковское с/п, д.Бузы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9,1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 (детский сад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авыдовское с/п, д.Лоб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41,9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 (мастерская шк.№4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Сад Турген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64,7 кв.мКадастровый номер 69:41:0010421: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 (МСЭ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Вонж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53,6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м.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8,4 кв.мкадастровый номер 69:41:0010313:5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м.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8,0 кв.м кадастровый номер 69:41:0010313:5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м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17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м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61,5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Сад Турген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436,6 кв.мкадастровый номер 69:41:0010421:7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79,2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(кухня  бывшего детского сада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авыдовское с/п, д.Лоб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48,1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здание(школа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авыдовское с/п, д.Лоб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41,4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6,8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25 Октяб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90,2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Дет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22,9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Дет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53,4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05,7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ли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34,9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ли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65,5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21,0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Ивана Чистяк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20,0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Ивана Чистяк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80,6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арла Мар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00,8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Комсомоль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38,7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МФЦ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ролетар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34,7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ОВ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площадь Петр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4,3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Фалевского м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Карабузинское с/п, д.Фал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24,1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Вонж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6,5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Вонж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8,8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мещение Бузыковского м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узыковское с/п, д.Бузы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пом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 219,4 кв.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 пом.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84,6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 пом.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25,0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 (чердак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ород Кашин, улица Анатолия Луначар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86,3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строенное помещение библиотек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 улица Чистопру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118,2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ый зал д.Давыдов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авыдовское с/п, д.Давыд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площадь 386,3 кв.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Школа на 132 учащихся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Барыковское с/п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е образование Кашинский рай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851" w:gutter="0" w:header="720" w:top="1474" w:footer="0" w:bottom="56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widowControl w:val="false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45b3a"/>
    <w:pPr>
      <w:widowControl/>
      <w:bidi w:val="0"/>
      <w:spacing w:before="0" w:after="0"/>
      <w:jc w:val="left"/>
    </w:pPr>
    <w:rPr>
      <w:rFonts w:ascii="Tms Rmn" w:hAnsi="Tms Rm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345b3a"/>
    <w:pPr>
      <w:keepNext w:val="true"/>
      <w:spacing w:lineRule="auto" w:line="360" w:before="120" w:after="0"/>
      <w:jc w:val="center"/>
      <w:outlineLvl w:val="0"/>
    </w:pPr>
    <w:rPr>
      <w:rFonts w:ascii="Arial" w:hAnsi="Arial"/>
      <w:b/>
      <w:sz w:val="30"/>
    </w:rPr>
  </w:style>
  <w:style w:type="paragraph" w:styleId="Heading2">
    <w:name w:val="Heading 2"/>
    <w:basedOn w:val="Normal"/>
    <w:next w:val="Normal"/>
    <w:qFormat/>
    <w:rsid w:val="00345b3a"/>
    <w:pPr>
      <w:keepNext w:val="true"/>
      <w:tabs>
        <w:tab w:val="clear" w:pos="708"/>
        <w:tab w:val="center" w:pos="4536" w:leader="none"/>
        <w:tab w:val="right" w:pos="9072" w:leader="none"/>
      </w:tabs>
      <w:jc w:val="both"/>
      <w:outlineLvl w:val="1"/>
    </w:pPr>
    <w:rPr>
      <w:rFonts w:ascii="Times New Roman" w:hAnsi="Times New Roman"/>
      <w:sz w:val="24"/>
    </w:rPr>
  </w:style>
  <w:style w:type="paragraph" w:styleId="Heading3">
    <w:name w:val="Heading 3"/>
    <w:basedOn w:val="Normal"/>
    <w:next w:val="Normal"/>
    <w:qFormat/>
    <w:rsid w:val="00345b3a"/>
    <w:pPr>
      <w:keepNext w:val="true"/>
      <w:tabs>
        <w:tab w:val="clear" w:pos="708"/>
        <w:tab w:val="center" w:pos="4536" w:leader="none"/>
        <w:tab w:val="right" w:pos="9072" w:leader="none"/>
      </w:tabs>
      <w:outlineLvl w:val="2"/>
    </w:pPr>
    <w:rPr>
      <w:rFonts w:ascii="Times New Roman" w:hAnsi="Times New Roman"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Гипертекстовая ссылка"/>
    <w:qFormat/>
    <w:rsid w:val="00722d74"/>
    <w:rPr>
      <w:color w:val="106BBE"/>
    </w:rPr>
  </w:style>
  <w:style w:type="character" w:styleId="Style12" w:customStyle="1">
    <w:name w:val="Верхний колонтитул Знак"/>
    <w:link w:val="Header"/>
    <w:qFormat/>
    <w:rsid w:val="002f0ec3"/>
    <w:rPr>
      <w:sz w:val="24"/>
      <w:szCs w:val="24"/>
    </w:rPr>
  </w:style>
  <w:style w:type="character" w:styleId="Pagenumber">
    <w:name w:val="page number"/>
    <w:basedOn w:val="DefaultParagraphFont"/>
    <w:qFormat/>
    <w:rsid w:val="002f0ec3"/>
    <w:rPr/>
  </w:style>
  <w:style w:type="character" w:styleId="Style13" w:customStyle="1">
    <w:name w:val="Текст сноски Знак"/>
    <w:basedOn w:val="DefaultParagraphFont"/>
    <w:link w:val="Footnote"/>
    <w:qFormat/>
    <w:rsid w:val="002f0ec3"/>
    <w:rPr/>
  </w:style>
  <w:style w:type="character" w:styleId="FootnoteCharacters">
    <w:name w:val="Footnote Characters"/>
    <w:qFormat/>
    <w:rsid w:val="002f0ec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Нижний колонтитул Знак"/>
    <w:link w:val="Footer"/>
    <w:qFormat/>
    <w:rsid w:val="00960ad0"/>
    <w:rPr>
      <w:rFonts w:ascii="Tms Rmn" w:hAnsi="Tms Rmn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f850c4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b1774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b1774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2f0ec3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link w:val="Style13"/>
    <w:rsid w:val="002f0ec3"/>
    <w:pPr/>
    <w:rPr>
      <w:rFonts w:ascii="Times New Roman" w:hAnsi="Times New Roman"/>
    </w:rPr>
  </w:style>
  <w:style w:type="paragraph" w:styleId="Footer">
    <w:name w:val="Footer"/>
    <w:basedOn w:val="Normal"/>
    <w:link w:val="Style14"/>
    <w:rsid w:val="00960ad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74168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59A8EF-2616-4176-B0CD-F8490BB27B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(с новым гербом)</Template>
  <TotalTime>1059</TotalTime>
  <Application>LibreOffice/7.4.7.2$Linux_X86_64 LibreOffice_project/40$Build-2</Application>
  <AppVersion>15.0000</AppVersion>
  <Pages>26</Pages>
  <Words>5929</Words>
  <Characters>43886</Characters>
  <CharactersWithSpaces>49716</CharactersWithSpaces>
  <Paragraphs>99</Paragraphs>
  <Company>Кашинский Горс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3:00Z</dcterms:created>
  <dc:creator>Бурова Нина</dc:creator>
  <dc:description/>
  <dc:language>en-US</dc:language>
  <cp:lastModifiedBy>Тимофеева Оксана</cp:lastModifiedBy>
  <cp:lastPrinted>2018-12-20T06:23:00Z</cp:lastPrinted>
  <dcterms:modified xsi:type="dcterms:W3CDTF">2018-12-27T07:3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