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_________20__ г.  № ____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круга на 2019 год и на плановый 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период 2020 и 2021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19 год 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лановый период 2020 и 2021 годов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4"/>
        <w:gridCol w:w="6621"/>
      </w:tblGrid>
      <w:tr>
        <w:trPr>
          <w:tblHeader w:val="true"/>
          <w:trHeight w:val="633" w:hRule="atLeast"/>
          <w:cantSplit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*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  <w:r>
              <w:rPr/>
              <w:t>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налоговая 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&lt;1&gt;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 для отдельных видов деятельности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 &lt;1&gt;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ённым  местным налогам и сборам) &lt;1&gt;</w:t>
            </w:r>
          </w:p>
        </w:tc>
      </w:tr>
      <w:tr>
        <w:trPr>
          <w:trHeight w:val="70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 статьями 116,статьей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 законодательства о  применении контрольно-кассовой техники  при осуществлении наличных  денежных расчетов и (или) расчетов с использованием  платёжных  карт 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 внутренних  дел  Российской 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&lt;3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Иные  доходы, администрирование которых может  осуществляться  главными  администраторами доходов в пределах их компетен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 ущерба, зачисляемые в бюджеты  городских округ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&lt;2&gt;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местных бюджетов, главными администраторами доходов бюджета Кашинского городского округа  являются соответствующие территориальные органы (подразделения)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 в группировочном  коде  бюджетной классификации, в части, зачисляемой в бюджет Кашинского городского округа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 так  и  органами государственной власти Тверской области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в Российской Федерации),  органами государственной власти Тверской области, так и органами местного самоуправления.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Сотрудник</cp:lastModifiedBy>
  <cp:lastPrinted>2016-11-17T15:56:00Z</cp:lastPrinted>
  <dcterms:modified xsi:type="dcterms:W3CDTF">2018-11-14T05:54:00Z</dcterms:modified>
  <cp:revision>175</cp:revision>
  <dc:subject/>
  <dc:title>Приложение  №4 </dc:title>
</cp:coreProperties>
</file>