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954"/>
        <w:jc w:val="center"/>
        <w:rPr/>
      </w:pPr>
      <w:r>
        <w:rPr/>
        <w:t>Приложение № 7</w:t>
      </w:r>
    </w:p>
    <w:p>
      <w:pPr>
        <w:pStyle w:val="Normal"/>
        <w:ind w:firstLine="5954"/>
        <w:rPr/>
      </w:pPr>
      <w:r>
        <w:rPr/>
        <w:t xml:space="preserve">к решению Собрания депутатов </w:t>
      </w:r>
    </w:p>
    <w:p>
      <w:pPr>
        <w:pStyle w:val="Normal"/>
        <w:ind w:firstLine="5954"/>
        <w:rPr/>
      </w:pPr>
      <w:r>
        <w:rPr/>
        <w:t xml:space="preserve">Кашинского района Тверской области </w:t>
      </w:r>
    </w:p>
    <w:p>
      <w:pPr>
        <w:pStyle w:val="Normal"/>
        <w:ind w:firstLine="5954"/>
        <w:rPr/>
      </w:pPr>
      <w:r>
        <w:rPr/>
        <w:t xml:space="preserve">от 22.12.2015 № 28  «О бюджете </w:t>
      </w:r>
    </w:p>
    <w:p>
      <w:pPr>
        <w:pStyle w:val="Normal"/>
        <w:ind w:firstLine="5954"/>
        <w:rPr/>
      </w:pPr>
      <w:r>
        <w:rPr/>
        <w:t>Кашинского района на 2016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Кашинского  района – органов государственной власти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54"/>
        <w:gridCol w:w="6522"/>
      </w:tblGrid>
      <w:tr>
        <w:trPr>
          <w:trHeight w:val="633" w:hRule="atLeast"/>
          <w:cantSplit w:val="true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Кашинского района*</w:t>
            </w:r>
          </w:p>
        </w:tc>
      </w:tr>
      <w:tr>
        <w:trPr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&lt;1&gt;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оссийской Федерации о недрах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 об охране и использовании животного мира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 обеспечения  санитарно-эпидемиологического благополучия человека и законодательства в сфере защиты  прав  потребителей                                                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рекламе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20 02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 для  обеспечения государственных и муниципальных нужд для   нужд субъектов Российской Федерации &lt;3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 ситуациям и ликвидации  последствий  стихийных  бедствий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7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 пожарной безопасности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налоговая  служб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&lt;1&gt;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ённый доход  для отдельных видов деятельности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&lt;1&gt;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 &lt;1&gt;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 в судах общей юрисдикции, мировыми судьями &lt;1&gt;</w:t>
            </w:r>
          </w:p>
        </w:tc>
      </w:tr>
      <w:tr>
        <w:trPr>
          <w:trHeight w:val="25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алоги и сборы (по отменённым  местным налогам и сборам) &lt;1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 статьями 116, 118, статьей 119.1, пунктами 1 и 2 статьи 120, статьями 125, 126, 128, 129, 129.1, 132, 133, 134, 135, 135.1 Налогового  кодекса Российской Федерации</w:t>
            </w:r>
          </w:p>
        </w:tc>
      </w:tr>
      <w:tr>
        <w:trPr>
          <w:trHeight w:val="41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9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 законодательства о  применении контрольно-кассовой техники  при осуществлении наличных  денежных расчётов и (или) расчетов с использованием  платёжных  карт </w:t>
            </w:r>
          </w:p>
        </w:tc>
      </w:tr>
      <w:tr>
        <w:trPr>
          <w:trHeight w:val="7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 внутренних  дел  Российской 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 применении контрольно-кассовой техники при осуществлении наличных денежных расчётов и (или) расчетов с использованием платёжных карт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этилового  спирта, алкогольной, спиртосодержащей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 правонарушения  в области  государственного регулирования  производства  и оборота табачной   продук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&lt;3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1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3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 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2&gt;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&lt;1&gt;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 служба  судебных  пристав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Иные  доходы, администрирование которых может  осуществляться  главными  администраторами доходов в пределах их компетенции</w:t>
            </w:r>
          </w:p>
        </w:tc>
      </w:tr>
      <w:tr>
        <w:trPr>
          <w:trHeight w:val="7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 ущерба, зачисляемые в бюджеты  муниципальных район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&lt;2&gt;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*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местных бюджетов, главными администраторами доходов бюджета являются соответствующие территориальные органы (подразделения)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 в группировочном  коде  классификации доходов в части, зачисляемой в бюджет 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в Российской Федерации), так и органами государственной власти Тверской области</w:t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81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Кашинского района 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Admin</cp:lastModifiedBy>
  <cp:lastPrinted>2013-11-22T15:35:00Z</cp:lastPrinted>
  <dcterms:modified xsi:type="dcterms:W3CDTF">2015-12-22T07:10:00Z</dcterms:modified>
  <cp:revision>108</cp:revision>
  <dc:subject/>
  <dc:title>Приложение  №4 </dc:title>
</cp:coreProperties>
</file>