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160020</wp:posOffset>
                  </wp:positionV>
                  <wp:extent cx="47117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660" w:leader="none"/>
                <w:tab w:val="center" w:pos="462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ab/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55895</wp:posOffset>
                      </wp:positionH>
                      <wp:positionV relativeFrom="paragraph">
                        <wp:posOffset>-367030</wp:posOffset>
                      </wp:positionV>
                      <wp:extent cx="651510" cy="2565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256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20.2pt;mso-wrap-distance-left:9.05pt;mso-wrap-distance-right:9.05pt;mso-wrap-distance-top:0pt;mso-wrap-distance-bottom:0pt;margin-top:-28.9pt;mso-position-vertical-relative:text;margin-left:41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ОБРАНИЕ  ДЕПУТАТОВ  КАШИНСКОГО  РАЙОНА ТВЕРСКОЙ ОБЛАСТ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Р Е Ш Е Н И Е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22.12.2015 г.</w:t>
              <w:tab/>
              <w:tab/>
              <w:t>г. Кашин</w:t>
              <w:tab/>
              <w:t xml:space="preserve">№    28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5895</wp:posOffset>
                </wp:positionH>
                <wp:positionV relativeFrom="paragraph">
                  <wp:posOffset>1891665</wp:posOffset>
                </wp:positionV>
                <wp:extent cx="706755" cy="1073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8.45pt;mso-wrap-distance-left:9.05pt;mso-wrap-distance-right:9.05pt;mso-wrap-distance-top:0pt;mso-wrap-distance-bottom:0pt;margin-top:148.95pt;mso-position-vertical-relative:text;margin-left:4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Каши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на  20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Кашинского района на 2016 год: 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общий объем доходов бюджета Кашинского района в сумме 385766,3 тыс. руб.;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общий объем расходов бюджета Кашинского района в сумме 385766,3 тыс. руб.;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дефицит бюджета Кашинского района равен  нулю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бъем межбюджетных трансфертов, получаемых из других бюджетов бюджетной системы Российской Федерации, в 2016 году в сумме 234210,0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источники финансирования дефицита бюджета Кашинского района на 2016 год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татьи 184.1 Бюджетного кодекса Российской Федерации установить нормативы распределения доходов между бюджетом Кашинского района и бюджетами поселений, входящих в состав Кашинского района Тверской области, на 2016 год,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и коды главных администраторов доходов бюджета Кашинского района на 2016 год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и коды главных администраторов источников финансирования дефицита бюджета Кашинского района на 2016 год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ить отдельные виды доходов бюджетов поселений  за главными администраторами доходов бюджетов поселений  – органами местного самоуправления муниципального образования «Кашинский район» Тверской области на 2016 год согласно приложению № 5 к настоящему решению. 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Кашинского района – органов государственной власти Тверской области, государственных органов Тверской области на 2016 год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numPr>
          <w:ilvl w:val="1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Кашинского района - органов государственной власти Российской Федерации на 2016 год согласно приложению №7 к настоящему решению.</w:t>
      </w:r>
    </w:p>
    <w:p>
      <w:pPr>
        <w:pStyle w:val="ConsPlusNormal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сть в бюджете Кашинского района прогнозируемые доходы бюджета Кашинского района по группам, подгруппам, статьям, подстатьям и элементам доходов классификации доходов бюджетов Российской Федерации на 2016 год согласн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rFonts w:cs="Times New Roman" w:ascii="Times New Roman" w:hAnsi="Times New Roman"/>
            <w:smallCaps/>
            <w:color w:val="000000"/>
            <w:sz w:val="28"/>
            <w:szCs w:val="28"/>
            <w:u w:val="none"/>
          </w:rPr>
          <w:t xml:space="preserve"> №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расходов, установленного статьей 1 настоящего решения, р</w:t>
      </w:r>
      <w:r>
        <w:rPr>
          <w:rFonts w:cs="Times New Roman" w:ascii="Times New Roman" w:hAnsi="Times New Roman"/>
          <w:sz w:val="28"/>
          <w:szCs w:val="28"/>
        </w:rPr>
        <w:t>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на 2016 год согласно приложению № 9 к настоящему решению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Кашинского района на 2016 год согласно приложению № 10 к настоящему решению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бюджета Кашинского района по разделам, подразделам, целевым статьям и группам видов  расходов классификации расходов бюджета на 2016 год согласно приложению № 11 к настоящему решению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р</w:t>
      </w:r>
      <w:r>
        <w:rPr>
          <w:rFonts w:cs="Times New Roman" w:ascii="Times New Roman" w:hAnsi="Times New Roman"/>
          <w:sz w:val="28"/>
          <w:szCs w:val="28"/>
        </w:rPr>
        <w:t>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Каш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2 к настоящему решению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Кашинского района на 2016 год в сумме 2164,0 тыс. руб. согласно приложению № 13 к настоящему решению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объем бюджетных ассигнований дорожного фонда муниципального образования «Кашинский район» на 2016 год в сумме 21064,5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средства, поступающие в бюджет из областного бюджета в виде субвенций в 2016 году в сумме 156970,1 тыс. руб. направляютс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 осуществление полномочий по государственной регистрации актов гражданского состояния в сумме 713,3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42,8 тыс. 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на осуществление полномочий по предоставлению компенсации части родительской платы за присмотр и уход за ребенком в муниципальных образовательных организациях и иных образовательных организациях (за  исключением государственных образовательных организаций), реализующих образовательную программу дошкольного образования в сумме 4417,1 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на осуществление полномочий по обеспечению благоустроенными 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в сумме 4576,6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на осуществление полномочий по созданию и организации  деятельности комиссий по делам несовершеннолетних и защите их прав в сумме 329,1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а осуществление полномочий  в сфере осуществления дорожной деятельности в сумме 7632,3 тыс. 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7. на осуществление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разовательных организациях Тверской области в сумме 97344,0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8. на осуществление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в сумме 198,0 тыс. 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9. на осуществление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сумме 39362,0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0. на осуществление полномочий по предоставлению компенсации расходов на оплату жилых помещений, отопления и освещения педагогическим работникам и руководящим работникам, деятельность которых связана с образовательным процессом, муниципальных образовательных организаций Тверской области, проживающим и работающим в сельских населенных пунктах, рабочих поселках (поселках городского типа) в сумме 2196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на осуществление полномочий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 в сумме 158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бюджета Кашинского района  средства на создание резервного фонда Администрации Кашинского района в 2016 году в сумме 300,0 тыс. руб.</w:t>
      </w:r>
    </w:p>
    <w:p>
      <w:pPr>
        <w:pStyle w:val="ConsPlusNormal"/>
        <w:widowControl/>
        <w:tabs>
          <w:tab w:val="clear" w:pos="709"/>
          <w:tab w:val="left" w:pos="100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8 Бюджетного кодекса Российской Федерации из бюджета Кашинского района  предоста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субсидии юридическим лицам, индивидуальным предпринимателям в соответствии с  муниципальной программой «Устойчивое развитие сельских территорий муниципального образования «Кашинский район» на 2015-2017 годы»;</w:t>
        <w:tab/>
        <w:tab/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убсидии юридическим лицам, индивидуальным предпринимателям в соответствии с муниципальной программой «Комплексное развитие системы жилищно-коммунальной инфраструктуры муниципального образования «Кашинский район» на 2015-2017 годы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орядок предоставления субсидий, предусмотренных в настоящей статье, устанавливает Администрация Кашинского района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0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 соответствии со статьей 78.1 Бюджетного кодекса Российской Федерации из бюджета Кашинского района  предоста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субсидии некоммерческим организациям в соответствии с муниципальной программой «Информационная политика и работа с общественностью муниципального образования «Кашинский район» на 2015-2017 годы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Порядок предоставления субсидий, предусмотренных в настоящей статьей, устанавливает Администрация Кашинского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счет возврата ранее предоставленных из бюджета ссуд и бюджетных кредитов, а также плата за пользование ими подлежат перечислению в бюджет Каш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Установить верхний предел муниципального внутреннего долга Кашинского района на 1 января 20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 года в размере</w:t>
      </w:r>
      <w:r>
        <w:rPr>
          <w:rFonts w:cs="Times New Roman" w:ascii="Times New Roman" w:hAnsi="Times New Roman"/>
          <w:sz w:val="28"/>
          <w:szCs w:val="28"/>
        </w:rPr>
        <w:t xml:space="preserve"> 11000,0</w:t>
      </w:r>
      <w:r>
        <w:rPr>
          <w:sz w:val="28"/>
          <w:szCs w:val="28"/>
        </w:rPr>
        <w:t xml:space="preserve"> тыс. руб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Кашинского района на 20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</w:rPr>
        <w:t xml:space="preserve">97808,3 </w:t>
      </w:r>
      <w:r>
        <w:rPr>
          <w:sz w:val="28"/>
          <w:szCs w:val="28"/>
        </w:rPr>
        <w:t>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Кашинского района в 2016 году в сумме 605,0 тыс. руб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Администрация Кашинского района в 2016 году вправе привлекать из областного бюджета бюджетные кредиты для покрытия дефицита бюджета, покрытия временных кассовых разрывов, возникающих при исполнении бюджета,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н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ов</w:t>
      </w:r>
      <w:r>
        <w:rPr>
          <w:rFonts w:cs="Times New Roman" w:ascii="Times New Roman" w:hAnsi="Times New Roman"/>
          <w:sz w:val="28"/>
          <w:szCs w:val="28"/>
        </w:rPr>
        <w:t xml:space="preserve"> на следующих условиях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едельная сумма бюджетного кредита не может превышать объема привлечения по данному виду заимствований, установленного Программой муниципальных внутренних заимствований Кашинского района на 2016 год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роцентная ставка по привлекаемым из областного бюджета бюджетным кредитам определяется в соответствии с областным законом об областном бюджете на текущий финансовый год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Финансовое управление администрации Кашинского района осуществляет погашение сумм основного долга по кредитам в пределах лимита, установленного Программой муниципальных внутренних заимствований Кашинского района на соответствующий финансовый год, и погашение процентов за пользование кредитами за счет средств, предусмотренных в бюджете Кашинского района по подразделу «Обслуживание государственного внутреннего и муниципального долг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шинского района  не вправе привлекать кредиты кредитных организаций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бюджетных кредитов бюджетам поселений, входящих в состав Кашинского района  не осуществляетс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1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и оплата получателями средств бюджета муниципальных контрактов (договоров), исполнение которых осуществляется за счет средств бюджета,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"/>
        <w:numPr>
          <w:ilvl w:val="1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редств бюдж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в размере 100 процентов суммы муниципального контракта (договора) – по муниципальным контрактам (договорам):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предоставлении услуг связи;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 подписке на печатные издания и об их приобретении;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 обучении, в том числе на курсах повышения квалификации и семинарах;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 приобретении авиа- и железнодорожных билетов;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приобретении билетов для проезда городским и пригородным транспортом;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 приобретение путевок на санаторно – курортное лечение;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 расходам, связанным с участием органов местного самоуправления Кашинского района в международных, общероссийских, межрегиональных, региональных мероприятиях;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расходам,  связанным с организацией и проведением органами власти Кашинского района международных, общероссийских, межрегиональных, региональных мероприятий;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муниципальным контрактам (договорам) о поставке товаров, выполнении работ, оказании услуг, связанных со строительным процессом, перечень которых определяется нормативным правовым актом Администрации Кашинского района, в том числе в части оборудования, требующего монтажа;</w:t>
      </w:r>
    </w:p>
    <w:p>
      <w:pPr>
        <w:pStyle w:val="ConsPlusNormal"/>
        <w:tabs>
          <w:tab w:val="clear" w:pos="709"/>
          <w:tab w:val="left" w:pos="900" w:leader="none"/>
          <w:tab w:val="left" w:pos="14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"/>
        <w:tabs>
          <w:tab w:val="clear" w:pos="709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2. в размере 30 процентов суммы договора (муниципального контракта), если иное не предусмотрено действующим законодательством, - по остальным договорам (муниципальным контрактам).</w:t>
      </w:r>
    </w:p>
    <w:p>
      <w:pPr>
        <w:pStyle w:val="ConsPlusNormal"/>
        <w:numPr>
          <w:ilvl w:val="1"/>
          <w:numId w:val="3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бюджетные учреждения Кашинского района при заключении ими контрактов (договоров) на поставку товаров, выполнение работ, оказание услуг за счет средств субсидий, предоставляемых бюджетом в соответствии с абзацем вторым пункта 1 статьи 78.1 Бюджетного кодекса Российской Федерации вправе предусматривать авансовые платежи в размере не более 30 процентов суммы контракта (договора), если иное не предусмотрено действующим законодательством.</w:t>
      </w:r>
    </w:p>
    <w:p>
      <w:pPr>
        <w:pStyle w:val="ConsPlusNormal"/>
        <w:tabs>
          <w:tab w:val="clear" w:pos="709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Кашинского района не вправе принимать в 2016 году решения об увеличении численности муниципальных служащих и работников муниципальных бюджетных и муниципальных казенных учреждений Кашинского района, за исключением случаев, связанных с увеличением объема полномочий и функций органов местного самоуправления Кашинского района Тверской области, обусловленных изменением федерального, регионального законодательства и муниципальных правовых ак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дную бюджетную роспись на основании статьи 217 Бюджетного кодекса Российской Федерации могут быть внесены изменения в соответствии с решениями руководителя Финансового управления администрации Кашинск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принятия правого акта, предусматривающего выделение Кашинскому району  субсидий, субвенций, иных межбюджетных трансфертов, имеющих целевое назначение, сверх объемов, утвержденных настоящим решением, а также в случае сокращения (возврата при отсутствии потребности) указанных средст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и внесении изменений в Указания о порядке применения бюджетной классификации Российской Феде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6 года, подлежит официальному опубликованию в газете «Кашинская газета» и размещению на официальном сайте Администрации Кашинского района в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нского района                                                                       Н.В. Лева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шинского района                                                              Г.Г.Баландин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040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78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88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55"/>
        </w:tabs>
        <w:ind w:left="1455" w:hanging="91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810"/>
      </w:pPr>
      <w:rPr/>
    </w:lvl>
    <w:lvl w:ilvl="1">
      <w:start w:val="1"/>
      <w:numFmt w:val="decimal"/>
      <w:lvlText w:val="%2."/>
      <w:lvlJc w:val="left"/>
      <w:pPr>
        <w:tabs>
          <w:tab w:val="num" w:pos="2670"/>
        </w:tabs>
        <w:ind w:left="2670" w:hanging="141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65"/>
        </w:tabs>
        <w:ind w:left="1365" w:hanging="1005"/>
      </w:pPr>
      <w:rPr/>
    </w:lvl>
    <w:lvl w:ilvl="1">
      <w:start w:val="1"/>
      <w:numFmt w:val="decimal"/>
      <w:lvlText w:val="%2."/>
      <w:lvlJc w:val="left"/>
      <w:pPr>
        <w:tabs>
          <w:tab w:val="num" w:pos="2370"/>
        </w:tabs>
        <w:ind w:left="2370" w:hanging="111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&#1056;&#1077;&#1096;&#1077;&#1085;&#1080;&#1103;%20&#1080;%20&#1087;&#1086;&#1089;&#1090;&#1072;&#1085;&#1086;&#1074;&#1083;&#1077;&#1085;&#1080;&#1103;%202014%20&#1075;&#1086;&#1076;/&#1056;&#1077;&#1096;&#1077;&#1085;&#1080;&#1077;%20&#8470;%20289%20%20&#1086;&#1090;%2023.12.2014%20%20&#1073;&#1102;&#1076;&#1078;&#1077;&#1090;%20&#1085;&#1072;%202015%20&#1075;&#1086;&#1076;,%202016%20&#1080;%202017%20&#1075;&#1086;&#1076;&#1099;/&#1055;&#1088;&#1080;&#1083;&#1086;&#1078;&#1077;&#1085;&#1080;&#1077;%20&#8470;%201.xls" TargetMode="External"/><Relationship Id="rId4" Type="http://schemas.openxmlformats.org/officeDocument/2006/relationships/hyperlink" Target="../../&#1056;&#1077;&#1096;&#1077;&#1085;&#1080;&#1103;%20&#1080;%20&#1087;&#1086;&#1089;&#1090;&#1072;&#1085;&#1086;&#1074;&#1083;&#1077;&#1085;&#1080;&#1103;%202014%20&#1075;&#1086;&#1076;/&#1056;&#1077;&#1096;&#1077;&#1085;&#1080;&#1077;%20&#8470;%20289%20%20&#1086;&#1090;%2023.12.2014%20%20&#1073;&#1102;&#1076;&#1078;&#1077;&#1090;%20&#1085;&#1072;%202015%20&#1075;&#1086;&#1076;,%202016%20&#1080;%202017%20&#1075;&#1086;&#1076;&#1099;/&#1055;&#1088;&#1080;&#1083;&#1086;&#1078;&#1077;&#1085;&#1080;&#1077;%20&#8470;%202.xls" TargetMode="External"/><Relationship Id="rId5" Type="http://schemas.openxmlformats.org/officeDocument/2006/relationships/hyperlink" Target="../../&#1056;&#1077;&#1096;&#1077;&#1085;&#1080;&#1103;%20&#1080;%20&#1087;&#1086;&#1089;&#1090;&#1072;&#1085;&#1086;&#1074;&#1083;&#1077;&#1085;&#1080;&#1103;%202014%20&#1075;&#1086;&#1076;/&#1056;&#1077;&#1096;&#1077;&#1085;&#1080;&#1077;%20&#8470;%20289%20%20&#1086;&#1090;%2023.12.2014%20%20&#1073;&#1102;&#1076;&#1078;&#1077;&#1090;%20&#1085;&#1072;%202015%20&#1075;&#1086;&#1076;,%202016%20&#1080;%202017%20&#1075;&#1086;&#1076;&#1099;/&#1055;&#1088;&#1080;&#1083;&#1086;&#1078;&#1077;&#1085;&#1080;&#1077;%20&#8470;%204%20&#1055;&#1077;&#1088;&#1077;&#1095;&#1077;&#1085;&#1100;%20&#1075;&#1083;&#1072;&#1074;&#1085;&#1099;&#1093;%20&#1072;&#1076;&#1084;&#1080;&#1085;&#1080;&#1089;&#1090;&#1088;&#1072;&#1090;&#1086;&#1088;&#1086;&#1074;%20&#1076;&#1086;&#1093;&#1086;&#1076;&#1086;&#1074;%20&#1088;&#1072;&#1081;&#1086;&#1085;&#1085;&#1086;&#1075;&#1086;%20&#1073;&#1102;&#1076;&#1078;&#1077;&#1090;&#1072;.doc" TargetMode="External"/><Relationship Id="rId6" Type="http://schemas.openxmlformats.org/officeDocument/2006/relationships/hyperlink" Target="../../&#1056;&#1077;&#1096;&#1077;&#1085;&#1080;&#1103;%20&#1080;%20&#1087;&#1086;&#1089;&#1090;&#1072;&#1085;&#1086;&#1074;&#1083;&#1077;&#1085;&#1080;&#1103;%202014%20&#1075;&#1086;&#1076;/&#1056;&#1077;&#1096;&#1077;&#1085;&#1080;&#1077;%20&#8470;%20289%20%20&#1086;&#1090;%2023.12.2014%20%20&#1073;&#1102;&#1076;&#1078;&#1077;&#1090;%20&#1085;&#1072;%202015%20&#1075;&#1086;&#1076;,%202016%20&#1080;%202017%20&#1075;&#1086;&#1076;&#1099;/&#1055;&#1088;&#1080;&#1083;&#1086;&#1078;&#1077;&#1085;&#1080;&#1077;%20&#8470;%205.doc" TargetMode="External"/><Relationship Id="rId7" Type="http://schemas.openxmlformats.org/officeDocument/2006/relationships/hyperlink" Target="../../&#1056;&#1077;&#1096;&#1077;&#1085;&#1080;&#1103;%20&#1080;%20&#1087;&#1086;&#1089;&#1090;&#1072;&#1085;&#1086;&#1074;&#1083;&#1077;&#1085;&#1080;&#1103;%202014%20&#1075;&#1086;&#1076;/&#1056;&#1077;&#1096;&#1077;&#1085;&#1080;&#1077;%20&#8470;%20289%20%20&#1086;&#1090;%2023.12.2014%20%20&#1073;&#1102;&#1076;&#1078;&#1077;&#1090;%20&#1085;&#1072;%202015%20&#1075;&#1086;&#1076;,%202016%20&#1080;%202017%20&#1075;&#1086;&#1076;&#1099;/&#1055;&#1088;&#1080;&#1083;&#1086;&#1078;&#1077;&#1085;&#1080;&#1077;%20&#8470;%207%20&#1086;&#1088;&#1075;&#1072;&#1085;&#1099;%20&#1075;&#1086;&#1089;.%20&#1074;&#1083;&#1072;&#1089;&#1090;&#1080;%20&#1056;&#1060;.doc" TargetMode="External"/><Relationship Id="rId8" Type="http://schemas.openxmlformats.org/officeDocument/2006/relationships/hyperlink" Target="../../&#1056;&#1077;&#1096;&#1077;&#1085;&#1080;&#1103;%20&#1080;%20&#1087;&#1086;&#1089;&#1090;&#1072;&#1085;&#1086;&#1074;&#1083;&#1077;&#1085;&#1080;&#1103;%202014%20&#1075;&#1086;&#1076;/&#1056;&#1077;&#1096;&#1077;&#1085;&#1080;&#1077;%20&#8470;%20289%20%20&#1086;&#1090;%2023.12.2014%20%20&#1073;&#1102;&#1076;&#1078;&#1077;&#1090;%20&#1085;&#1072;%202015%20&#1075;&#1086;&#1076;,%202016%20&#1080;%202017%20&#1075;&#1086;&#1076;&#1099;/&#1055;&#1088;&#1080;&#1083;&#1086;&#1078;&#1077;&#1085;&#1080;&#1077;%20&#8470;%208.xls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4:37:00Z</dcterms:created>
  <dc:creator>Admin</dc:creator>
  <dc:description/>
  <cp:keywords/>
  <dc:language>en-US</dc:language>
  <cp:lastModifiedBy>Admin</cp:lastModifiedBy>
  <cp:lastPrinted>2015-12-22T11:02:00Z</cp:lastPrinted>
  <dcterms:modified xsi:type="dcterms:W3CDTF">2015-12-22T07:08:00Z</dcterms:modified>
  <cp:revision>40</cp:revision>
  <dc:subject/>
  <dc:title>ТВЕРСКАЯ  ОБЛАСТЬ</dc:title>
</cp:coreProperties>
</file>