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        Кашинского района  Тверской области      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11.12.2015 № 25   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15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 Кашинского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района Тверской области от  23.12. 2014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9  «О бюджете Кашин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на 2015 год и на плановый период 2016 и</w:t>
      </w:r>
    </w:p>
    <w:p>
      <w:pPr>
        <w:pStyle w:val="Normal"/>
        <w:ind w:firstLine="5400"/>
        <w:rPr/>
      </w:pPr>
      <w:r>
        <w:rPr>
          <w:sz w:val="20"/>
          <w:szCs w:val="20"/>
        </w:rPr>
        <w:t>2017 годов»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К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влечение и погашение заемных средств по кредитным договорам и соглашениям</w:t>
      </w:r>
    </w:p>
    <w:p>
      <w:pPr>
        <w:pStyle w:val="Normal"/>
        <w:jc w:val="center"/>
        <w:rPr/>
      </w:pPr>
      <w:r>
        <w:rPr/>
        <w:t>Каш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емных средств в 2015-2017  годах: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67"/>
        <w:gridCol w:w="1217"/>
        <w:gridCol w:w="1162"/>
        <w:gridCol w:w="1218"/>
      </w:tblGrid>
      <w:tr>
        <w:trPr>
          <w:trHeight w:val="2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из област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муниципальных заимствований Кашинского района на 2015 год и плановый период 2016 и 2017 годов.</w:t>
      </w:r>
    </w:p>
    <w:p>
      <w:pPr>
        <w:pStyle w:val="Normal"/>
        <w:jc w:val="both"/>
        <w:rPr/>
      </w:pPr>
      <w:r>
        <w:rPr/>
        <w:tab/>
        <w:t>Заемные средства направляются на покрытие дефицита бюджета и погашение долговых обязательств Кашинского района. Программа муниципальных заимствований на  2015 год и плановый период 2016 и 2017 годов предусматривает привлечение средств областного бюджета в виде бюджетных кредитов и кредитов кредитных организаций.</w:t>
      </w:r>
    </w:p>
    <w:p>
      <w:pPr>
        <w:pStyle w:val="Normal"/>
        <w:rPr/>
      </w:pPr>
      <w:r>
        <w:rPr/>
        <w:tab/>
        <w:t>2. Погашение долговых обязательств в 2015-2017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45"/>
        <w:gridCol w:w="1215"/>
        <w:gridCol w:w="1229"/>
        <w:gridCol w:w="1288"/>
      </w:tblGrid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ия в 2015 год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ём погашения в 2016 год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ём погашения в 2017 год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Министерством финансов Тверской област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говор  от  29.11.2013  №  14  о предоставлении из областного бюджета Тверской области бюджетного кредита для частичного покрытия дефицита бюдже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 от  11.11.2015  №  14  о предоставлении из областного бюджета Тверской области бюджетного кредита для частичного покрытия дефицита бюдже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едитными организация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11:00Z</dcterms:created>
  <dc:creator>win</dc:creator>
  <dc:description/>
  <cp:keywords/>
  <dc:language>en-US</dc:language>
  <cp:lastModifiedBy>Admin</cp:lastModifiedBy>
  <cp:lastPrinted>2015-12-14T09:01:00Z</cp:lastPrinted>
  <dcterms:modified xsi:type="dcterms:W3CDTF">2015-12-14T05:01:00Z</dcterms:modified>
  <cp:revision>93</cp:revision>
  <dc:subject/>
  <dc:title>Приложение №                </dc:title>
</cp:coreProperties>
</file>