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 депутатов </w:t>
      </w:r>
    </w:p>
    <w:p>
      <w:pPr>
        <w:pStyle w:val="Normal"/>
        <w:ind w:firstLine="6804"/>
        <w:jc w:val="right"/>
        <w:rPr/>
      </w:pPr>
      <w:r>
        <w:rPr>
          <w:sz w:val="18"/>
          <w:szCs w:val="18"/>
        </w:rPr>
        <w:t xml:space="preserve">Кашинского района Тверской области 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11.12.2015  № 25 </w:t>
      </w:r>
    </w:p>
    <w:p>
      <w:pPr>
        <w:pStyle w:val="Normal"/>
        <w:ind w:firstLine="68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8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>«Приложение № 4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брания  депутатов </w:t>
      </w:r>
    </w:p>
    <w:p>
      <w:pPr>
        <w:pStyle w:val="Normal"/>
        <w:ind w:firstLine="6804"/>
        <w:jc w:val="right"/>
        <w:rPr/>
      </w:pPr>
      <w:r>
        <w:rPr>
          <w:sz w:val="18"/>
          <w:szCs w:val="18"/>
        </w:rPr>
        <w:t xml:space="preserve">Кашинского района Тверской области 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>от 23.12.2014  № 289 «О бюджете</w:t>
      </w:r>
    </w:p>
    <w:p>
      <w:pPr>
        <w:pStyle w:val="Normal"/>
        <w:ind w:firstLine="680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ашинского района на 2015 год и на </w:t>
      </w:r>
    </w:p>
    <w:p>
      <w:pPr>
        <w:pStyle w:val="Normal"/>
        <w:ind w:firstLine="6804"/>
        <w:jc w:val="right"/>
        <w:rPr/>
      </w:pPr>
      <w:r>
        <w:rPr>
          <w:sz w:val="18"/>
          <w:szCs w:val="18"/>
        </w:rPr>
        <w:t>плановый период 2016 и 2017  годов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Каши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год и на плановый  период 2016 и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7213"/>
      </w:tblGrid>
      <w:tr>
        <w:trPr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едерации</w:t>
            </w:r>
          </w:p>
        </w:tc>
        <w:tc>
          <w:tcPr>
            <w:tcW w:w="7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Кашинского района</w:t>
            </w:r>
          </w:p>
        </w:tc>
      </w:tr>
      <w:tr>
        <w:trPr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местного бюджета</w:t>
            </w:r>
          </w:p>
        </w:tc>
        <w:tc>
          <w:tcPr>
            <w:tcW w:w="7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нансовое управление администрации 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3050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0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 поступления, зачисляемые  в бюджеты сель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13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выясненные  поступления, зачисляемые  в бюджеты городских посел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00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 бюджетам  муниципальных 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001 10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тации 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003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муниципальных район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003 10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тации бюджетам сельских поселений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199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2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выполнение передаваемых полномочий субъекто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trHeight w:val="24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10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сельских поселений (в бюджеты поселений) для осуществления  возврата (зачёта) излишне  уплаченных  или 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 взысканные суммы</w:t>
            </w:r>
          </w:p>
        </w:tc>
      </w:tr>
      <w:tr>
        <w:trPr>
          <w:trHeight w:val="24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13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еречисления из бюджетов городских поселений (в бюджеты городских поселений) для осуществления  возврата (зачёта) излишне  уплаченных  или 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 взысканные суммы</w:t>
            </w:r>
          </w:p>
        </w:tc>
      </w:tr>
      <w:tr>
        <w:trPr>
          <w:trHeight w:val="24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ция Кашинского район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08 07150 01 0000 11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Государственная пошлина  за выдачу разрешения 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2085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азмещения сумм, аккумулируемых в ходе проведения  аукционов  по продаже  акций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5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0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3 13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3 10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3 13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4 10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4 13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5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5 05 0000 12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 14 02052 05 0000 4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муниципальных  бюджетных и автономных учреждений), в части реализации материальных запасов  по указанному 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53 05 0000 41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53 05 0000 4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 имущества 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06013 10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06013 13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3 10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06313 13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5 05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1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5 05 0000 4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 02 02008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 муниципальных районов  на  обеспечение жильём  молодых сем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0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&lt;2&gt;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4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77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софинансирование капитальных вложений в объекты муниципальной собствен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78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бюджетные инвестиции для модернизации объектов коммунальной инфраструктуры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4" w:firstLine="54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85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16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02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олномочий по подготовке проведения статистических перепис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03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07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 муниципальных районов на составление (изменение) списков кандидатов в присяжные заседатели  федеральных судов общей  юрисдикции  в Российской Федерации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6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11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поселений на осуществление 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2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ежбюджетные трансферты, передаваемые бюджетам муниципальных районов на реализацию дополнительных мероприятий в сфере занятости населения  </w:t>
            </w:r>
          </w:p>
        </w:tc>
      </w:tr>
      <w:tr>
        <w:trPr>
          <w:trHeight w:val="632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95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Отдел  образования  Администрации  Кашинского 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52 05 0000 41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05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муниципальных районов на реализацию федеральных целевых программ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20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4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2215 05 0000 15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1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 районов  на поощрение лучших учителе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2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ежемесячное денежное вознаграждение за классное  руководство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2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05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венции бюджетам муниципальных районов на государственную поддержку внедрения комплексных мер модернизации образова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78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highlight w:val="yellow"/>
              </w:rPr>
            </w:pPr>
            <w:r>
              <w:rPr>
                <w:b/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highlight w:val="yellow"/>
              </w:rPr>
            </w:pPr>
            <w:r>
              <w:rPr>
                <w:b/>
                <w:sz w:val="19"/>
                <w:szCs w:val="19"/>
                <w:highlight w:val="yellow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5 05 0000 1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14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 районов из бюджетов  поселений на осуществление  части полномочий по решению вопросов  местного значения  в соответствии  с заключёнными соглашения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25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41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2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53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070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о-счетная  палата Кашинского район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805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3200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90050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 в  приложении № 4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5 05 0000 1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5 05 0000 13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1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52 05 0000 14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105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 поступления, зачисляемые  в бюджеты 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5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299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сидии бюджетам 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399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субвенции  бюджетам 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04999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муниципальных район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10 05 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2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3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500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муниципальных районов  (в бюджеты муниципальных районов) для  осуществления  возврата  (зачёта) излишне  уплаченных  или  излишне  взысканных  сумм налогов, сборов и иных платежей, а также  сумм процентов за несвоевременное  осуществление  такого 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10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20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1&gt;   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1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2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муниципальных район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18 05030 05 0000 18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муниципальных район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05000 05 0000 151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 &lt;2&gt;</w:t>
            </w:r>
          </w:p>
        </w:tc>
      </w:tr>
      <w:tr>
        <w:trPr>
          <w:trHeight w:val="276" w:hRule="atLeast"/>
          <w:cantSplit w:val="true"/>
        </w:trPr>
        <w:tc>
          <w:tcPr>
            <w:tcW w:w="102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8:00Z</dcterms:created>
  <dc:creator>Admin</dc:creator>
  <dc:description/>
  <cp:keywords/>
  <dc:language>en-US</dc:language>
  <cp:lastModifiedBy>Admin</cp:lastModifiedBy>
  <cp:lastPrinted>2015-12-14T08:34:00Z</cp:lastPrinted>
  <dcterms:modified xsi:type="dcterms:W3CDTF">2015-12-14T04:34:00Z</dcterms:modified>
  <cp:revision>239</cp:revision>
  <dc:subject/>
  <dc:title>                     </dc:title>
</cp:coreProperties>
</file>