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4623" w:leader="none"/>
                <w:tab w:val="left" w:pos="781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35687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.12.2015 г.                            г. Кашин                                                   № 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 Собр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ов  Кашинского района Тверской обла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12.2014 № 289 «О бюджете Кашинског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а 2015 год и на плановый период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016 и 2017 годов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12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2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>, Уставом МО «Кашинский район», Положением о бюджетном процессе в Кашинском районе, утвержденным решением Собрания депутатов Кашинского района Тверской области от 20.10.2015 № 9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ШИЛ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решение Собрания депутатов Кашинского района Тверской области от 23.12.2014 № 289 «О бюджете Кашинского района на 2015 год и на плановый период 2016 и 2017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с изменениями, внесенными решениями Собрания депутатов Кашинского района Тверской области от 16.01.2015 №293,  от 13.02.2015 №296, от 10.03.2015 №301, от 09.04.2015 №311, от 10.09.2015 №336, от 20.10.2015 №11)  (далее Реш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статье 1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пункт 1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1. Утвердить основные характеристики бюджета Кашинского района на 2015 год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бщий объем доходов бюджета Кашинского района в сумме  489688,6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общий объем расходов бюджета Кашинского района в сумме 483597,3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 профицит бюджета Кашинского района в сумме 6091,3 тыс. руб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ункт 2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Кашинского района на 2016 год и на 2017 год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Кашинского района на 2016 год в сумме 355682,2 тыс. руб. и на 2017 год в сумме 360205,7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Кашинского района на 2016 год в сумме 355682,2 тыс. руб., в том числе условно утвержденные расходы в сумме 4958,2 тыс. руб., и на 2017 год в сумме 349205,7 тыс. руб., в том числе условно утвержденные расходы в сумме 9590,7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фицит бюджета Кашинского района на 2016 год равен нулю; на 2017 год в сумме 11000,0 тыс. руб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 в пункте 3 слова « в 2015 году в сумме 310439,7 тыс. руб.» заменить словами в 2015 году в сумме 321650,1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. в пункте 4 слова « в 2015 году в сумме 2200,0 тыс. руб.» заменить словами « в 2015 году в сумме 2957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В статье 6 Решения слова «на 2015 год в сумме 1614,0 тыс. руб.» заменить словами «на  2015 год в сумме 1619,9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 статье 7 Решения слов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5 год в сумме 88381,9 тыс. руб.» </w:t>
      </w:r>
      <w:r>
        <w:rPr>
          <w:rFonts w:cs="Times New Roman" w:ascii="Times New Roman" w:hAnsi="Times New Roman"/>
          <w:sz w:val="28"/>
          <w:szCs w:val="28"/>
        </w:rPr>
        <w:t>заменить словами «на  2015 год в сумме 88504,8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  подпункте  1.3 пункта 1 статьи 8 Решения слова «в 2015 году в сумме 3276,2 тыс. руб. заменить словами «в 2015 году в сумме 5068,5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9 Решения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иных межбюджетных трансфертов из бюджета Кашинского района бюджетам сельских поселений на 2015 год и на плановый период 2016 и 2017 годов в сумме 2957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 бюджетам сельских поселений на 2015 год и на плановый период 2016 и 2017 годов согласно приложению №16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13 Решения исключить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14 Решения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верхний предел муниципального внутреннего долга Кашинского района на 1 января 2016 года в размере 1100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Кашинского района на 2015 год в сумме 110838,5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5 году в сумме 82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ашинского района на 1 января 2017 года в размере 1100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Кашинского района на 2016 год в сумме 115376,3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6 году в сумме 69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Кашинского района на 1 января 2018 года в размере 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 Кашинского района на 2017 год в сумме 124013,5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7 году в сумме 605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атью 14.1 Решения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) Приложение №1 «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0)  Приложение №4 «Перечень главных администраторов доход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Кашинского района на 2015 год и на плановый  период 2016 и 2017 годов» Решения изложить в новой редакции 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) Приложение №8 «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6 и 2017 годов» Решения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) Приложение №9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Приложение №10 «Ведомственная структура расходов бюджета Кашинского района на 2015 год и на плановый период 2016 и 2017 годов» Решения изложить в новой редакции  согласно приложению №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4) Приложение №11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6 и 2017 годов» Решения 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) Приложение №12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6) Приложение №13 «Распределение бюджетных ассигнований по целевым статьям (муниципальным программам МО «Кашинский район и непрограммным видам деятельности) и главным распорядителям средств бюджета Кашинского района на 2015 год и на плановый период 2016 и 2017 годов» Решения изложить в новой редакции согласно приложению № 8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) Приложение №14 «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согласно приложению № 9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) Приложение №15 «Программа муниципальных внутренних заимствований Кашинского района на 2015 год и на плановый период 2016 и 2017 годов» Решения изложить в новой редакции согласно приложению № 10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) Приложение №16 «Распределение иных межбюджетных трансфертов бюджетам сельских поселений на 2015 год и на плановый период 2016 и 2017 годов» изложить согласно приложению №1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района                                                             Г.Г. Баландин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Admin</cp:lastModifiedBy>
  <cp:lastPrinted>2015-12-14T08:27:00Z</cp:lastPrinted>
  <dcterms:modified xsi:type="dcterms:W3CDTF">2015-12-14T04:27:00Z</dcterms:modified>
  <cp:revision>317</cp:revision>
  <dc:subject/>
  <dc:title> </dc:title>
</cp:coreProperties>
</file>