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5"/>
      </w:tblGrid>
      <w:tr>
        <w:trPr/>
        <w:tc>
          <w:tcPr>
            <w:tcW w:w="95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564765</wp:posOffset>
                  </wp:positionH>
                  <wp:positionV relativeFrom="paragraph">
                    <wp:posOffset>-212090</wp:posOffset>
                  </wp:positionV>
                  <wp:extent cx="597535" cy="7245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-554990</wp:posOffset>
                      </wp:positionV>
                      <wp:extent cx="5648960" cy="1136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896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4.8pt;height:8.95pt;mso-wrap-distance-left:9.05pt;mso-wrap-distance-right:9.05pt;mso-wrap-distance-top:0pt;mso-wrap-distance-bottom:0pt;margin-top:-43.7pt;mso-position-vertical-relative:text;margin-left:-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ОБРАНИЕ  ДЕПУТАТОВ  КАШИНСКОГО  РАЙОНА ТВЕРСКОЙ ОБЛАСТ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318135</wp:posOffset>
                      </wp:positionV>
                      <wp:extent cx="5760720" cy="2362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720" cy="236160"/>
                                <a:chOff x="0" y="0"/>
                                <a:chExt cx="5760720" cy="23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92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5480" y="0"/>
                                  <a:ext cx="97524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pt;margin-top:25.05pt;width:453.6pt;height:18.6pt" coordorigin="24,501" coordsize="9072,3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4;top:501;width:2591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60;top:501;width:1535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30"/>
              </w:rPr>
              <w:t>Р Е Ш Е Н И Е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4.11.2015</w:t>
              <w:tab/>
              <w:tab/>
              <w:t>г. Кашин</w:t>
              <w:tab/>
              <w:t>№  2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назначении публичных слушаний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проекту муниципального правового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кта «О бюджете Кашинского района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на 2016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Положением о порядке организации и проведения публичных слушаний в муниципальном образовании «Кашинский район», утвержденным решением Собрания депутатов Кашинского района Тверской области от 28.05.2009 г. № 297, Собрание депутатов Кашинского района Тверской обла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Назначить проведение публичных слушаний по проекту муниципального правового акта «О бюджете Кашинского района на 2016 год» (Приложение № 1) на 10 декабря 2015 года на 17 часов в Администрации Кашинского района по адресу: г. Кашин, ул. Анатолия Луначарского, д. 20, третий этаж, актовый за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значить организатором проведения публичных слушаний Финансовое управление администрации Кашинского района (Суханову С. В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твердить организационный комитет по подготовке и проведе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 слушаний по проекту муниципального правового акта «О бюджете Кашинского района на 2016 год » (Приложение № 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Предложения и замечания по проекту муниципального правового акта принимаются по адресу: г. Кашин, ул. К. Маркса, д. 5, каб. № 1 с 9.00 до 16.00 с перерывом на обед с 12.00 до 13.00 в течение 10 дней со дня опубликования настоящего ре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решение вступает в силу со дня его официального опубликования в газете «Кашинская газета» и подлежит размещению на официальном сайте Администрации Кашинского района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инского района                                                                              Н.В. Леван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шинского района                                                                  Г.Г. Баланд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Style14">
    <w:name w:val="Нумерованный список"/>
    <w:basedOn w:val="2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6:31:00Z</dcterms:created>
  <dc:creator>Admin</dc:creator>
  <dc:description/>
  <cp:keywords/>
  <dc:language>en-US</dc:language>
  <cp:lastModifiedBy>Admin</cp:lastModifiedBy>
  <cp:lastPrinted>2015-11-30T09:33:00Z</cp:lastPrinted>
  <dcterms:modified xsi:type="dcterms:W3CDTF">2015-11-30T05:33:00Z</dcterms:modified>
  <cp:revision>81</cp:revision>
  <dc:subject/>
  <dc:title> </dc:title>
</cp:coreProperties>
</file>