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firstLine="6804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 депутатов </w:t>
      </w:r>
    </w:p>
    <w:p>
      <w:pPr>
        <w:pStyle w:val="Normal"/>
        <w:ind w:firstLine="6804"/>
        <w:rPr/>
      </w:pPr>
      <w:r>
        <w:rPr>
          <w:sz w:val="18"/>
          <w:szCs w:val="18"/>
        </w:rPr>
        <w:t xml:space="preserve">Кашинского района Тверской области </w:t>
      </w:r>
    </w:p>
    <w:p>
      <w:pPr>
        <w:pStyle w:val="Normal"/>
        <w:ind w:firstLine="6804"/>
        <w:rPr>
          <w:sz w:val="18"/>
          <w:szCs w:val="18"/>
        </w:rPr>
      </w:pPr>
      <w:r>
        <w:rPr>
          <w:sz w:val="18"/>
          <w:szCs w:val="18"/>
        </w:rPr>
        <w:t>от ________ 2015 №____ «О бюджете</w:t>
      </w:r>
    </w:p>
    <w:p>
      <w:pPr>
        <w:pStyle w:val="Normal"/>
        <w:ind w:firstLine="6804"/>
        <w:rPr/>
      </w:pPr>
      <w:r>
        <w:rPr>
          <w:sz w:val="18"/>
          <w:szCs w:val="18"/>
        </w:rPr>
        <w:t>Кашинского района на 2016 год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Кашинск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793"/>
      </w:tblGrid>
      <w:tr>
        <w:trPr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едераци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Кашинского района/ Наименование кода группы, подгруппы, статьи, вида доходов бюджета Кашинского района</w:t>
            </w:r>
          </w:p>
        </w:tc>
      </w:tr>
      <w:tr>
        <w:trPr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Финансовое управление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3050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 бюджетам  муниципальных 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муниципальных район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сельских поселений (в бюджеты поселений) для осуществления  возврата (зачёта) излишне  уплаченных  или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500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городских поселений (в бюджеты городских поселений) для осуществления возврата (зачёта) излишне уплаченных или излишне взысканных  сумм налогов, сборов и иных платежей, а также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9"/>
                <w:szCs w:val="19"/>
              </w:rPr>
              <w:t xml:space="preserve">Администрация Кашинского район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8 07150 01 0000 1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9"/>
                <w:szCs w:val="19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02 0200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беспечение жильём молодых сем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0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&lt;2&gt;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офинансирование капитальных вложений в объекты муниципальной собствен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бюджетные инвестиции для модернизации объектов коммунальной инфраструктуры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8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1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полномочий по подготовке проведения статистических перепис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11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жбюджетные трансферты, передаваемые бюджетам муниципальных районов на реализацию дополнительных мероприятий в сфере занятости населения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9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тдел  образования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20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2215 05 0000 15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 районов  на поощрение лучших учител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ежемесячное денежное вознаграждение за классное  руководство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5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поддержку внедрения комплексных мер модернизации образова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управлению имуществом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0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3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3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0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3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5 05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о-счетная палата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3200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 местного значения  в соответствии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7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4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1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2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Невыясненные поступления, зачисляемые  в бюджеты 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сидии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венции 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10 05 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 из бюджетов муниципальных районов  (в бюджеты муниципальных районов) для  осуществления  возврата (зачё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1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2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1&gt;  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1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муниципальных район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0500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2&gt;</w:t>
            </w:r>
          </w:p>
        </w:tc>
      </w:tr>
      <w:tr>
        <w:trPr>
          <w:trHeight w:val="276" w:hRule="atLeast"/>
          <w:cantSplit w:val="true"/>
        </w:trPr>
        <w:tc>
          <w:tcPr>
            <w:tcW w:w="98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чальник Финансового управле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дминистрации Кашинского района                                                                                   С. В. Суханова</w:t>
      </w:r>
    </w:p>
    <w:sectPr>
      <w:type w:val="nextPage"/>
      <w:pgSz w:w="11906" w:h="16838"/>
      <w:pgMar w:left="153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Admin</cp:lastModifiedBy>
  <cp:lastPrinted>2013-12-04T09:41:00Z</cp:lastPrinted>
  <dcterms:modified xsi:type="dcterms:W3CDTF">2015-11-18T11:43:00Z</dcterms:modified>
  <cp:revision>244</cp:revision>
  <dc:subject/>
  <dc:title>                     </dc:title>
</cp:coreProperties>
</file>