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right"/>
        <w:rPr>
          <w:rFonts w:ascii="Calibri" w:hAnsi="Calibri" w:cs="Calibri"/>
          <w:sz w:val="22"/>
          <w:szCs w:val="22"/>
        </w:rPr>
      </w:pPr>
      <w:r>
        <w:rPr>
          <w:rFonts w:eastAsia="Tms Rmn;Times New Roman"/>
          <w:sz w:val="18"/>
          <w:szCs w:val="18"/>
        </w:rPr>
        <w:t xml:space="preserve">                              </w:t>
      </w:r>
      <w:r>
        <w:rPr>
          <w:sz w:val="22"/>
          <w:szCs w:val="22"/>
        </w:rPr>
        <w:t xml:space="preserve">Приложение № </w:t>
      </w:r>
      <w:r>
        <w:rPr>
          <w:rFonts w:cs="Calibri" w:ascii="Calibri" w:hAnsi="Calibri"/>
          <w:sz w:val="22"/>
          <w:szCs w:val="22"/>
        </w:rPr>
        <w:t>10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городского 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еления город Кашин Тверской 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>области  от  ______________ № ____</w:t>
      </w:r>
    </w:p>
    <w:p>
      <w:pPr>
        <w:pStyle w:val="Normal"/>
        <w:ind w:firstLine="538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бюджете городского поселения – </w:t>
      </w:r>
    </w:p>
    <w:p>
      <w:pPr>
        <w:pStyle w:val="Normal"/>
        <w:ind w:firstLine="5387"/>
        <w:jc w:val="right"/>
        <w:rPr/>
      </w:pPr>
      <w:r>
        <w:rPr>
          <w:sz w:val="22"/>
          <w:szCs w:val="22"/>
        </w:rPr>
        <w:t>город Кашин Кашинского райо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>Тверской области на 2018 год и н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sz w:val="22"/>
          <w:szCs w:val="22"/>
        </w:rPr>
        <w:t xml:space="preserve">плановый период 2019 и 2020 годов»                             </w:t>
      </w:r>
    </w:p>
    <w:p>
      <w:pPr>
        <w:pStyle w:val="Normal"/>
        <w:ind w:firstLine="567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8265" w:leader="none"/>
          <w:tab w:val="left" w:pos="8685" w:leader="none"/>
        </w:tabs>
        <w:autoSpaceDE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0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ных межбюджетных трансфертов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 бюджета городского поселения - город Кашин Кашинского района Тверской области бюджету МО «Кашинский район» Тверской обла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" w:name="Par36"/>
      <w:bookmarkEnd w:id="1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редоставления иных межбюджетных трансфертов из бюджета городского поселения- город Кашин Кашинского района Тверской области бюджету МО «Кашинский район» (далее - Порядок) разработан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ями 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142.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4 статьи 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"Об общих принципах организации местного самоуправления в Российской Федерации" и устанавливает случаи, условия и порядок предоставления иных межбюджетных трансфертов из бюджета городского поселения- город Кашин Кашинского района Тверской области бюджету МО «Кашинский район» Тверской област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2" w:name="Par40"/>
      <w:bookmarkEnd w:id="2"/>
      <w:r>
        <w:rPr>
          <w:rFonts w:cs="Times New Roman" w:ascii="Times New Roman" w:hAnsi="Times New Roman"/>
          <w:sz w:val="28"/>
          <w:szCs w:val="28"/>
        </w:rPr>
        <w:t>2. Цели предоставления иных межбюджетных трансфер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ные межбюджетные трансферты из бюджета городского поселения- город Кашин Кашинского района Тверской области бюджету МО «Кашинский район» Тверской области предоставляются с целью обеспечения расходов на осуществление Администрацией Кашинского района полномочий по решению вопросов местного значения.</w:t>
      </w:r>
      <w:bookmarkStart w:id="3" w:name="Par43"/>
      <w:bookmarkEnd w:id="3"/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58"/>
      <w:bookmarkStart w:id="5" w:name="Par49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3. Порядок предоставления иных межбюджетных трансферт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. Объемы финансирования за счет предоставления иных межбюджетных трансфертов определяются решением о бюджете городского поселения- город Кашин Кашинского района Тверской области на соответствующий финансовый год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2. Администрация Кашинского района перечисляет иные межбюджетные трансферты на осуществление полномочий по решению вопросов местного значения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3. Направление расходования по конкретным целям использования определяет Администрация Кашинского района.</w:t>
      </w:r>
      <w:bookmarkStart w:id="6" w:name="Par85"/>
      <w:bookmarkEnd w:id="6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1298AA4B9E65DC12909A7BAB6E4EB30253B9AE665EB41A3625DB01488524445A356384KAY2L" TargetMode="External"/><Relationship Id="rId3" Type="http://schemas.openxmlformats.org/officeDocument/2006/relationships/hyperlink" Target="consultantplus://offline/ref=651298AA4B9E65DC12909A7BAB6E4EB30253B9AE665EB41A3625DB01488524445A35638CA12C930CKDYCL" TargetMode="External"/><Relationship Id="rId4" Type="http://schemas.openxmlformats.org/officeDocument/2006/relationships/hyperlink" Target="consultantplus://offline/ref=651298AA4B9E65DC12909A7BAB6E4EB30253BAAF6255B41A3625DB01488524445A356388A9K2Y6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31:00Z</dcterms:created>
  <dc:creator>Admin</dc:creator>
  <dc:description/>
  <cp:keywords/>
  <dc:language>en-US</dc:language>
  <cp:lastModifiedBy>секретарь</cp:lastModifiedBy>
  <cp:lastPrinted>2015-11-18T16:08:00Z</cp:lastPrinted>
  <dcterms:modified xsi:type="dcterms:W3CDTF">2017-11-08T10:38:00Z</dcterms:modified>
  <cp:revision>3</cp:revision>
  <dc:subject/>
  <dc:title> </dc:title>
</cp:coreProperties>
</file>