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городского поселения - город Кашин</w:t>
      </w:r>
    </w:p>
    <w:p>
      <w:pPr>
        <w:pStyle w:val="Normal"/>
        <w:ind w:firstLine="5040"/>
        <w:jc w:val="right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верской области от </w:t>
      </w:r>
      <w:r>
        <w:rPr>
          <w:rFonts w:cs="Times New Roman" w:ascii="Times New Roman" w:hAnsi="Times New Roman"/>
          <w:sz w:val="22"/>
          <w:szCs w:val="22"/>
          <w:u w:val="single"/>
        </w:rPr>
        <w:t>21.11.2017</w:t>
      </w: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  <w:u w:val="single"/>
        </w:rPr>
        <w:t>24</w:t>
      </w:r>
    </w:p>
    <w:p>
      <w:pPr>
        <w:pStyle w:val="Normal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комитет по подготовке и проведению публичных слушаний по проекту муниципального правового акта  «О бюджете городского поселения - город Кашин Кашинского района Тверской области на 2018 год и на плановый период 2019 и 2020 годов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</w:tblGrid>
      <w:tr>
        <w:trPr>
          <w:trHeight w:val="6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баньков В.Н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городского поселения – город Каши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района Тверской области, председатель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анова С.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Кашинского района, начальник Финансового управления, заместитель председателя комитета (по согласованию)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якова Н.А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Финансового управления администрации Кашинского района, начальник бюджетного отдел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 В.А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чальник отдела доходов Финансового управления администрации Кашинского района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Е.С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- отдела организационной работы и муниципальной службы Администрации Кашинского района, секретарь комитета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ова О.Н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ведующий юридическим отделом Администрации Кашинского района 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ин Ф.И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 -   город Кашин Тверской области (по согласованию)</w:t>
            </w:r>
          </w:p>
        </w:tc>
      </w:tr>
      <w:tr>
        <w:trPr>
          <w:trHeight w:val="2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фф В.В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городского поселения -   город Кашин Тверской области (по согласованию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50:00Z</dcterms:created>
  <dc:creator>Admin</dc:creator>
  <dc:description/>
  <cp:keywords/>
  <dc:language>en-US</dc:language>
  <cp:lastModifiedBy>Рагузина Ирина</cp:lastModifiedBy>
  <cp:lastPrinted>2017-11-22T15:35:00Z</cp:lastPrinted>
  <dcterms:modified xsi:type="dcterms:W3CDTF">2017-11-22T12:35:00Z</dcterms:modified>
  <cp:revision>65</cp:revision>
  <dc:subject/>
  <dc:title/>
</cp:coreProperties>
</file>