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9"/>
                <w:tab w:val="center" w:pos="4623" w:leader="none"/>
                <w:tab w:val="left" w:pos="7815" w:leader="none"/>
              </w:tabs>
              <w:spacing w:lineRule="auto" w:line="360" w:before="0" w:after="1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ab/>
            </w: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64765</wp:posOffset>
                  </wp:positionH>
                  <wp:positionV relativeFrom="paragraph">
                    <wp:posOffset>-356870</wp:posOffset>
                  </wp:positionV>
                  <wp:extent cx="597535" cy="7245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ab/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ОБРАНИЕ  ДЕПУТАТОВ  КАШИНСКОГО  РАЙОНА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ТВЕРСКОЙ ОБЛАСТ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Р Е Ш Е Н И Е</w:t>
            </w:r>
          </w:p>
          <w:p>
            <w:pPr>
              <w:pStyle w:val="Normal"/>
              <w:tabs>
                <w:tab w:val="clear" w:pos="709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</w:rPr>
              <w:t xml:space="preserve">от 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>20.10.2015</w:t>
            </w:r>
            <w:r>
              <w:rPr>
                <w:rFonts w:cs="Times New Roman" w:ascii="Times New Roman" w:hAnsi="Times New Roman"/>
                <w:sz w:val="22"/>
              </w:rPr>
              <w:t xml:space="preserve">                                      г. Кашин                                                       № 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 xml:space="preserve"> 1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внесении изменений в решение Собран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путатов  Кашинского района Тверской област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3.12.2014 № 289 «О бюджете Кашинского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йона на 2015 год и на плановый период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2016 и 2017 годов»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9.12.2014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22-</w:t>
      </w:r>
      <w:r>
        <w:rPr>
          <w:rFonts w:cs="Times New Roman" w:ascii="Times New Roman" w:hAnsi="Times New Roman"/>
          <w:sz w:val="28"/>
          <w:szCs w:val="28"/>
        </w:rPr>
        <w:t>ЗО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Твер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1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17 </w:t>
      </w:r>
      <w:r>
        <w:rPr>
          <w:rFonts w:cs="Times New Roman" w:ascii="Times New Roman" w:hAnsi="Times New Roman"/>
          <w:sz w:val="28"/>
          <w:szCs w:val="28"/>
        </w:rPr>
        <w:t>годов»</w:t>
      </w:r>
      <w:r>
        <w:rPr>
          <w:rFonts w:cs="Times New Roman" w:ascii="Times New Roman" w:hAnsi="Times New Roman"/>
          <w:sz w:val="28"/>
          <w:szCs w:val="28"/>
        </w:rPr>
        <w:t>, Уставом МО «Кашинский район», Положением о бюджетном процессе в Кашинском районе, утвержденным решением Собрания депутатов Кашинского района Тверской области от 04.04.2014 № 252, Собрание депутатов Кашинского района Тве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ШИЛО: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 в решение Собрания депутатов Кашинского района Тверской области от 23.12.2014 № 289 «О бюджете Кашинского района на 2015 год и на плановый период 2016 и 2017 годов» (далее Решение)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В статье 1 Реш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ункт 1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1. Утвердить основные характеристики бюджета Кашинского района на 2015 год: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общий объем доходов бюджета Кашинского района в сумме  473706,5 тыс. руб.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общий объем расходов бюджета Кашинского района в сумме 484993,8 тыс. руб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3.  дефицит бюджета Кашинского района в сумме 11287,3 тыс. руб.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Пункт 2 статьи 1 Решения изложить в новой редакции:</w:t>
      </w:r>
    </w:p>
    <w:p>
      <w:pPr>
        <w:pStyle w:val="ConsPlusNormal"/>
        <w:widowControl/>
        <w:tabs>
          <w:tab w:val="clear" w:pos="709"/>
          <w:tab w:val="left" w:pos="900" w:leader="none"/>
          <w:tab w:val="left" w:pos="1221" w:leader="none"/>
        </w:tabs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>«2.Утвердить основные характеристики бюджета Кашинского района на</w:t>
      </w:r>
    </w:p>
    <w:p>
      <w:pPr>
        <w:pStyle w:val="ConsPlusNormal"/>
        <w:widowControl/>
        <w:tabs>
          <w:tab w:val="clear" w:pos="709"/>
          <w:tab w:val="left" w:pos="900" w:leader="none"/>
          <w:tab w:val="left" w:pos="1221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2016 год и на 2017 год: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щий объем доходов бюджета Кашинского района на 2016 год в сумме 355682,2 тыс. руб. и на 2017 год в сумме 360205,7 тыс. руб.;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бщий объем расходов бюджета Кашинского района на 2016 год в сумме 345682,2 тыс. руб., в том числе условно утвержденные расходы в сумме 4708,2 тыс. руб., и на 2017 год в сумме 349205,7 тыс. руб., в том числе условно утвержденные расходы в сумме 9590,7 тыс. руб.;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фицит бюджета Кашинского района на 2016 год в сумме 10000,0 тыс. руб.; на 2017 год в сумме 11000,0 тыс. руб.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 Пункт 3 статьи 1 Решения изложить в новой редакции: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3. Утвердить объем межбюджетных трансфертов, получаемых из других бюджетов бюджетной системы Российской Федерации, в 2015 году в сумме 310439,7 тыс. руб., в 2016 году в сумме 191318,9 тыс. руб., в 2017 году в сумме 191532,2 тыс. руб.»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4 статьи 1 Решения слова « в 2015 году в сумме 1200,0 тыс. руб.» заменить словами « в 2015 году в сумме 2200,0 тыс. руб.»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) Статью 7 Решения изложить в новой редакции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объем бюджетных ассигнований дорожного фонда муниципального образования «Кашинский район» на 2015 год в сумме 88381,9 тыс. руб., на 2016 год в сумме 10069,0 тыс. руб., на 2017 год в сумме 9598,2 тыс. руб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статье 9 Решения слова « на 2015 году в сумме 1200,0 тыс. руб. заменить словами « на 2015 год в сумме 2200,0 тыс. руб.»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полнить Решение статьей 13.1 следующего содержания: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становить, что средства, поступающие в счет возврата ранее предоставленных бюджетных кредитов (товарных кредитов), а так же плата за пользование ими подлежат перечислению в районный бюджет.»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татью 14 Решения изложить в новой редакции: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1. Установить верхний предел муниципального внутреннего долга Кашинского района на 1 января 2016 года в размере 21000,0 тыс. руб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Кашинского района на 2015 год в сумме 106034,9 тыс. руб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расходов на обслуживание  муниципального долга Кашинского района в 2015 году в сумме 820,0 тыс. руб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Кашинского района на 1 января 2017 года в размере 11000,0 тыс. руб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Кашинского района на 2016 год в сумме 115376,3 тыс. руб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расходов на обслуживание  муниципального долга Кашинского района в 2016 году в сумме 690,0 тыс. руб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верхний предел муниципального внутреннего долга Кашинского района на 1 января 2018 года в размере 0,0 тыс. руб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Кашинского района на 2017 год в сумме 124013,5 тыс. руб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расходов на обслуживание  муниципального долга Кашинского района в 2017 году в сумме 605,0 тыс. руб.»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 Дополнить Решение статьей 14.1 следующего содержания: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1. Финансовое управление администрации Кашинского района вправе привлекать кредиты от кредитных организаций в общей сумме, не превышающей в 2015 году – 10000,0 тыс. руб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основании распоряжений Администрации Кашинского района о заключении конкретных муниципальных контрактов (кредитных договоров) Финансовое управление администрации Кашинского района заключает данные муниципальные контракты (кредитные договоры) с кредитными организациями с последующим представлением указанных муниципальных контрактов (кредитных договоров) на утверждение Собранию депутатов Кашинского района Тверской области в течение одного месяца со дня их заключения на следующих условиях: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ельная сумма кредита, предоставляемая Кашинскому району, не может превышать лимита заимствований в кредитных организациях, установленного Программой муниципальных внутренних заимствований Кашинского района на соответствующий финансовый год;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рок погашения кредита- до тридцати шести месяцев с момента привлечения;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цели использования кредита – финансирование дефицита районного бюджета и погашение долговых обязательств Кашинского района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нансовое управление администрации Кашинского района осуществляет погашение сумм основного долга по кредитам, полученным от кредитных организаций, в пределах лимита, установленного Программой муниципальных внутренних заимствований Кашинского района на соответствующий финансовый год, и погашение процентов за пользование кредитами за счет средств, предусмотренных в районном бюджете, по подразделу « Обслуживание государственного внутреннего и муниципального долга»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) Приложение № 1 «</w:t>
      </w:r>
      <w:r>
        <w:rPr>
          <w:rFonts w:cs="Times New Roman" w:ascii="Times New Roman" w:hAnsi="Times New Roman"/>
          <w:sz w:val="28"/>
          <w:szCs w:val="28"/>
        </w:rPr>
        <w:t>И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1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1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>» Решения изложить в новой редакции  согласно приложению № 1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1) Приложение № 8 «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стать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16 и 2017 годов» Решения изложить в новой редакции согласно приложению № 2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2) Приложение № 9 «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1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1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>» Решения изложить в новой редакции согласно приложению № 3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3) Приложение № 10 «Ведомственная структура расходов бюджета Кашинского района на 2015 год и на плановый период 2016 и 2017 годов» Решения изложить в новой редакции  согласно приложению № 4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4) Приложение № 11 «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16 и 2017 годов» Решения изложить в новой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5) Приложение № 12 «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Каш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1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1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1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>» Решения изложить в новой редакции согласно приложению № 6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6) Приложение № 13 «Распределение бюджетных ассигнований по целевым статьям (муниципальным программам МО «Кашинский район и непрограммным видам деятельности) и главным распорядителям средств бюджета Кашинского района на 2015 год и на плановый период 2016 и 2017 годов» Решения изложить в новой редакции согласно приложению № 7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) Приложение № 15 «Программа муниципальных внутренних заимстований Кашинского района на 2015 год и на плановый период 2016 и 2017 годов» Решения изложить в новой редакции согласно приложению № 8 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 и подлежит официальному опубликованию в газете «Кашинская газета» и размещению на официальном сайте Администрации Кашинского района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шинского района Тверской области                                          Н.В. Лева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Кашинского район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ашинского района                                              Г.Г. Баландин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31:00Z</dcterms:created>
  <dc:creator>Admin</dc:creator>
  <dc:description/>
  <cp:keywords/>
  <dc:language>en-US</dc:language>
  <cp:lastModifiedBy>Admin</cp:lastModifiedBy>
  <cp:lastPrinted>2015-10-06T15:00:00Z</cp:lastPrinted>
  <dcterms:modified xsi:type="dcterms:W3CDTF">2015-10-28T10:24:00Z</dcterms:modified>
  <cp:revision>284</cp:revision>
  <dc:subject/>
  <dc:title> </dc:title>
</cp:coreProperties>
</file>