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64765</wp:posOffset>
                  </wp:positionH>
                  <wp:positionV relativeFrom="paragraph">
                    <wp:posOffset>-356870</wp:posOffset>
                  </wp:positionV>
                  <wp:extent cx="597535" cy="7245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ОБРАНИЕ  ДЕПУТАТОВ  КАШИНСКОГО  РАЙОН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ТВЕРСКОЙ ОБЛАСТ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Р Е Ш Е Н И Е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</w:rPr>
              <w:t xml:space="preserve">от  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20.10.2015</w:t>
            </w:r>
            <w:r>
              <w:rPr>
                <w:rFonts w:cs="Times New Roman" w:ascii="Times New Roman" w:hAnsi="Times New Roman"/>
                <w:sz w:val="22"/>
              </w:rPr>
              <w:t xml:space="preserve">                                       г. Кашин                                                       № 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 xml:space="preserve">Об утверждении Положения о Финансовом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управлении администрации Кашинского район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(новая редакция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 со статьей 265 Бюджетного кодекса Российской Федерации, главой 4 Гражданского кодекса Российской Федерации (в редакции Федерального закона от 05.05.2014 № 99-ФЗ), Собрание депутатов Кашинского района Тве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ШИЛО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Утвердить Положение о Финансовом управлении администрации Кашинск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новая редакция</w:t>
      </w:r>
      <w:r>
        <w:rPr>
          <w:rFonts w:cs="Times New Roman" w:ascii="Times New Roman" w:hAnsi="Times New Roman"/>
          <w:b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брания депутатов Кашинского района Тверской области от 03.11.2010 № 33 «Об утверждении Положения «О финансовом управлении администрации Кашинского района»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озложить полномочия для внесения изменений в учредительные документы на начальника Финансового управления администрации Кашинского района Суханову С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решение вступает в силу со дня его подписания и подлежит официальному опубликованию в газете «Кашинская газета» и размещению на официальном сайте Администрации Кашинского района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шинского района                                                                             Н.В. Лева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Кашинского район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ашинского района                                                 Г.Г. Балан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31:00Z</dcterms:created>
  <dc:creator>Admin</dc:creator>
  <dc:description/>
  <cp:keywords/>
  <dc:language>en-US</dc:language>
  <cp:lastModifiedBy>Admin</cp:lastModifiedBy>
  <cp:lastPrinted>2015-10-13T13:24:00Z</cp:lastPrinted>
  <dcterms:modified xsi:type="dcterms:W3CDTF">2015-10-28T10:24:00Z</dcterms:modified>
  <cp:revision>259</cp:revision>
  <dc:subject/>
  <dc:title> </dc:title>
</cp:coreProperties>
</file>