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3118" w:hRule="atLeast"/>
        </w:trPr>
        <w:tc>
          <w:tcPr>
            <w:tcW w:w="985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ВЕРСКАЯ  ОБЛАСТ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37465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СОБРАНИЕ  ДЕПУТАТОВ  КАШИНСКОГО  РАЙО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50"/>
                <w:sz w:val="28"/>
                <w:szCs w:val="28"/>
              </w:rPr>
              <w:t>РЕШЕНИ</w:t>
            </w:r>
            <w:r>
              <w:rPr/>
              <w:t>Е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985"/>
              <w:gridCol w:w="4394"/>
              <w:gridCol w:w="425"/>
              <w:gridCol w:w="1985"/>
            </w:tblGrid>
            <w:tr>
              <w:trPr>
                <w:trHeight w:val="329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о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20.10.2015</w:t>
                  </w:r>
                </w:p>
              </w:tc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г. Кашин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 Контрольно-счетной палате</w:t>
        <w:br/>
        <w:t>Кашинск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сновании ходатайства Председателя Собрания депутатов Каш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еван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й от 16.10.2015 № 136 об оптимизации Контрольно-счетной палаты Кашинского района, в соответствии с Федеральным законом от 06.10.2003 № 131-ФЗ «Об 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о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07.02.2011 № 6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и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а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ятель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чет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бъек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, Бюджетным кодексом Российской Федерации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о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вер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09.11.2007 № 121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гулирова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де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прос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вер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главой 4 Гражданского кодекса Российской Федерации (в редакции Федерального закона от 05.05.2014 № 99-ФЗ), Уставом муниципального образования «Кашинский район», Собрание депутатов Кашинского района Тверской област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 Утвердить прилагаемое Положение о Контрольно-счетной палате Кашинского района в новой редакци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 пункт 2 решения Собрания депутатов Кашинского района Тверской области от 27.09.2012 № 164 «О Контрольно-счетной палате Кашинского района»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 решение Собрания депутатов Кашинского района Тверской области от 18.12.2012 № 186 «О назначении аудитора Контрольно-счетной палаты Кашинского района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Председателю Контрольно-счетной палаты Кашинского района Р.В. Валежниковой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 уведомить в письменной форме с подтверждением уведомления в срок до 28.10.2015 аудитора Контрольно-счетной палаты Кашинского района С.И. Сотову о предстоящем 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торже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с н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удов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гово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вязи с сокращением штата Контрольно-счетной палаты Кашинского района, а такж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зенн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вер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н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нят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шин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бор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ы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вич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фсоюз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 наличии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 привести правовые акты Контрольно-счетной палаты Кашинского района в соответствие с положения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вой редакции прилагаемого Положения о Контрольно-счетной палате Кашинского района, в том числе разработать новое штатное расписание должностей Контрольно-счетной палаты Кашинского район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ве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у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гистрац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чет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ла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шин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новой редакции в органе, осуществляющем такую регистрацию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 Настоящее решение вступает в силу со дня е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фициального опубликования в газете «Кашинская газета»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йств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ов 1 и 2 настоящего решения распространяются на правоотношения, возникшие с 01.01.2016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шинского района                                                                               Н.В. Левано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.о. Главы Кашинского района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и Кашинского района                                                   Г.Г. Балан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;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</w:rPr>
  </w:style>
  <w:style w:type="character" w:styleId="WW8NumSt27z0">
    <w:name w:val="WW8NumSt2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;Times New Roman"/>
      <w:b/>
      <w:color w:val="008000"/>
    </w:rPr>
  </w:style>
  <w:style w:type="character" w:styleId="4">
    <w:name w:val=" Знак Знак4"/>
    <w:qFormat/>
    <w:rPr>
      <w:rFonts w:ascii="Tms Rmn;Times New Roman" w:hAnsi="Tms Rmn;Times New Roman" w:cs="Times New Roman;Times New Roman"/>
      <w:sz w:val="20"/>
      <w:szCs w:val="20"/>
    </w:rPr>
  </w:style>
  <w:style w:type="character" w:styleId="3">
    <w:name w:val=" Знак Знак3"/>
    <w:qFormat/>
    <w:rPr>
      <w:rFonts w:ascii="Tms Rmn;Times New Roman" w:hAnsi="Tms Rmn;Times New Roman" w:cs="Times New Roman;Times New Roman"/>
      <w:sz w:val="20"/>
      <w:szCs w:val="20"/>
    </w:rPr>
  </w:style>
  <w:style w:type="character" w:styleId="2">
    <w:name w:val=" Знак Знак2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">
    <w:name w:val=" Знак Знак1"/>
    <w:qFormat/>
    <w:rPr>
      <w:rFonts w:cs="Times New Roman;Times New Roman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ms Rmn;Times New Roman" w:hAnsi="Tms Rmn;Times New Roman" w:eastAsia="Times New Roman;Times New Roman" w:cs="Tms Rmn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6:00Z</dcterms:created>
  <dc:creator/>
  <dc:description/>
  <cp:keywords/>
  <dc:language>en-US</dc:language>
  <cp:lastModifiedBy>Фокеева Елена</cp:lastModifiedBy>
  <cp:lastPrinted>2015-10-22T16:44:00Z</cp:lastPrinted>
  <dcterms:modified xsi:type="dcterms:W3CDTF">2015-10-22T12:51:00Z</dcterms:modified>
  <cp:revision>50</cp:revision>
  <dc:subject/>
  <dc:title> </dc:title>
</cp:coreProperties>
</file>