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956" w:firstLine="709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Style15"/>
        <w:spacing w:before="0" w:after="0"/>
        <w:ind w:left="4956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ашинского района Тверской области</w:t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  <w:t>от 29.09.2015г. № 7</w:t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конкурсной комиссии по отбору кандидату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должность Главы Кашинского рай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>Большакова Олеся Владимировна – заместитель Главы, управляющий делами аппарата администрации Кашинского района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>Карюгин Валерий Юрьевич – заместитель Главы администрации Кашинского района по социальным вопросам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>Малышева Юлия Анатольевна – заместитель Председателя Собрания депутатов Кашинского района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>Абаньков В.Н.  – глава администрации городского поселения – город Кашин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5:00Z</dcterms:created>
  <dc:creator>Лариса Лапшина</dc:creator>
  <dc:description/>
  <cp:keywords/>
  <dc:language>en-US</dc:language>
  <cp:lastModifiedBy>Admin</cp:lastModifiedBy>
  <cp:lastPrinted>2015-09-29T16:12:00Z</cp:lastPrinted>
  <dcterms:modified xsi:type="dcterms:W3CDTF">2015-09-29T12:12:00Z</dcterms:modified>
  <cp:revision>130</cp:revision>
  <dc:subject/>
  <dc:title>Об утверждении Положения о порядке проведения конкурса по отбору кандидатур на должность главы Туринского городского округа</dc:title>
</cp:coreProperties>
</file>