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165</wp:posOffset>
                  </wp:positionH>
                  <wp:positionV relativeFrom="paragraph">
                    <wp:posOffset>-212090</wp:posOffset>
                  </wp:positionV>
                  <wp:extent cx="571500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9.09.2015                                       г.Кашин</w:t>
              <w:tab/>
              <w:t xml:space="preserve">              № 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ъявлении конкурса по отбору кандидатур на должно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Кашинск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«Кашинский район», решением Собрания депутатов Кашинского района Тверской области от 29.09.2015 года №2 «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онкурса по отбору кандидатур на должность Главы Кашинского района», Собрание депутатов Кашинского района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>1. Объявить конкурс по отбору кандидатур на должность Главы Кашинского район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>2. Назначить проведение конкурса по отбору кандидатур на должность Главы Кашинского района на 27 октября 2015 год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>3. Установить, что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 xml:space="preserve">3.1. срок приёма документов для участия в конкурсе по отбору кандидатур на должность Главы Кашинского района составляет 10 рабочих дней со дня официального опубликования объявления о проведении конкурса по отбору кандидатур на должность Главы Кашинского района в газете «Кашинская газета» (с 02 октября 2015 года по 15 октября 2015 года). 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 xml:space="preserve">3.2. приём документов для участия в конкурсе по отбору кандидатур на должность Главы Кашинского района осуществляется по адресу: Тверская область, город Кашин, улица Анатолия Луначарского, дом 20, Администрация Кашинского района, кабинет №25. 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3. время приёма документов для участия в конкурсе по отбору кандидатур на должность Главы Кашинского района начинается в 09.00 ч. и заканчивается в 16.00 ч. (по московскому времени) в рабочие дни Администрации Кашинского района (в</w:t>
      </w:r>
      <w:r>
        <w:rPr>
          <w:b w:val="false"/>
          <w:sz w:val="28"/>
          <w:szCs w:val="28"/>
        </w:rPr>
        <w:t>ыходн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ни</w:t>
      </w:r>
      <w:r>
        <w:rPr>
          <w:b w:val="false"/>
          <w:sz w:val="28"/>
          <w:szCs w:val="28"/>
        </w:rPr>
        <w:t xml:space="preserve"> — </w:t>
      </w:r>
      <w:r>
        <w:rPr>
          <w:b w:val="false"/>
          <w:sz w:val="28"/>
          <w:szCs w:val="28"/>
        </w:rPr>
        <w:t>суббот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воскресенье</w:t>
      </w:r>
      <w:r>
        <w:rPr>
          <w:b w:val="false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 Утвердить состав конкурсной комиссии по отбору кандидатур на должность Главы Кашинского района (Приложение №1).</w:t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 Утвердить текст объявления о проведении конкурса по отбору кандидатур на должность Главы Кашинского района для опубликования в газете «Кашинская газета» (Приложение №2)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ab/>
        <w:t xml:space="preserve">6. Настоящее решение вступает в силу со дня его официального опубликования в газете «Кашинская газет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района</w:t>
        <w:tab/>
        <w:tab/>
        <w:tab/>
        <w:tab/>
        <w:tab/>
        <w:tab/>
        <w:tab/>
        <w:t>Т.С. Барыш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27298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6:00Z</dcterms:created>
  <dc:creator>Иванова Виктория</dc:creator>
  <dc:description/>
  <cp:keywords/>
  <dc:language>en-US</dc:language>
  <cp:lastModifiedBy>Admin</cp:lastModifiedBy>
  <cp:lastPrinted>2015-09-29T16:12:00Z</cp:lastPrinted>
  <dcterms:modified xsi:type="dcterms:W3CDTF">2015-09-29T12:12:00Z</dcterms:modified>
  <cp:revision>6</cp:revision>
  <dc:subject/>
  <dc:title> </dc:title>
</cp:coreProperties>
</file>