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2834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55570</wp:posOffset>
                  </wp:positionH>
                  <wp:positionV relativeFrom="paragraph">
                    <wp:posOffset>38735</wp:posOffset>
                  </wp:positionV>
                  <wp:extent cx="597535" cy="7245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ОБРАНИЕ  ДЕПУТАТОВ  КАШИНСКОГО  РАЙОНА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ВЕРСКОЙ ОБЛАСТ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Р Е Ш Е Н И Е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9.2015                                    г. Кашин</w:t>
              <w:tab/>
              <w:t xml:space="preserve">          №   6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</w:t>
            </w:r>
          </w:p>
        </w:tc>
      </w:tr>
      <w:tr>
        <w:trPr>
          <w:trHeight w:val="988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збрании заместителя Председателя Собр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ов Кашинского района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муниципального образования «Кашинский район», Регламентом Собрания депутатов Кашинского района Тверской области, утвержденного решением Собрания депутатов Кашинского района Тверской области от 29.09.2015 года №1, Собрание депутатов Кашинского района Тве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брать заместителем Председателя Собрания депутатов Кашинского района Малышеву Юлию Анатольевну, депутата Собрания депутатов Кашинского района шестого созы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газете «Кашинская газета».</w:t>
      </w:r>
    </w:p>
    <w:p>
      <w:pPr>
        <w:pStyle w:val="Normal"/>
        <w:tabs>
          <w:tab w:val="clear" w:pos="708"/>
          <w:tab w:val="left" w:pos="2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шинского района                                                                   Т.С. Барышева</w:t>
      </w:r>
    </w:p>
    <w:p>
      <w:pPr>
        <w:pStyle w:val="Normal"/>
        <w:tabs>
          <w:tab w:val="clear" w:pos="708"/>
          <w:tab w:val="left" w:pos="2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vanish/>
          <w:sz w:val="16"/>
          <w:szCs w:val="24"/>
        </w:rPr>
      </w:pPr>
      <w:r>
        <w:rPr>
          <w:rFonts w:cs="Times New Roman" w:ascii="Times New Roman" w:hAnsi="Times New Roman"/>
          <w:vanish/>
          <w:sz w:val="16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№ от      .02.2013  Постановление о расторжении дог. юез пользования(Собор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4:30:00Z</dcterms:created>
  <dc:creator>Букина Татьяна</dc:creator>
  <dc:description/>
  <cp:keywords/>
  <dc:language>en-US</dc:language>
  <cp:lastModifiedBy>Admin</cp:lastModifiedBy>
  <cp:lastPrinted>2015-09-29T16:10:00Z</cp:lastPrinted>
  <dcterms:modified xsi:type="dcterms:W3CDTF">2015-09-29T12:10:00Z</dcterms:modified>
  <cp:revision>7</cp:revision>
  <dc:subject/>
  <dc:title> </dc:title>
</cp:coreProperties>
</file>