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834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55570</wp:posOffset>
                  </wp:positionH>
                  <wp:positionV relativeFrom="paragraph">
                    <wp:posOffset>38735</wp:posOffset>
                  </wp:positionV>
                  <wp:extent cx="597535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БРАНИЕ  ДЕПУТАТОВ  КАШИНСКОГО  РАЙОНА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ВЕР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9.2015                                     г. Кашин</w:t>
              <w:tab/>
              <w:t xml:space="preserve">          №   5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</w:t>
            </w:r>
          </w:p>
        </w:tc>
      </w:tr>
      <w:tr>
        <w:trPr>
          <w:trHeight w:val="988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збрании Председателя Собрания депутатов Кашинского района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Кашинский район», Регламентом Собрания депутатов Кашинского района Тверской области, утвержденного решением Собрания депутатов Кашинского района Тверской области от 29.09.2015 года №1, Собрание депутатов Кашинского района Тве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брать Председателем Собрания депутатов Кашинского района Леванову Наталью Владимировну, депутата Собрания депутатов Кашинского района шестого созы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«Кашинская газета».</w:t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шинского района                                                                   Т.С. Барышева</w:t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vanish/>
          <w:sz w:val="16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№ от      .02.2013  Постановление о расторжении дог. юез пользования(Собор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13:00Z</dcterms:created>
  <dc:creator>Букина Татьяна</dc:creator>
  <dc:description/>
  <cp:keywords/>
  <dc:language>en-US</dc:language>
  <cp:lastModifiedBy>Admin</cp:lastModifiedBy>
  <cp:lastPrinted>2015-09-29T16:09:00Z</cp:lastPrinted>
  <dcterms:modified xsi:type="dcterms:W3CDTF">2015-09-29T12:09:00Z</dcterms:modified>
  <cp:revision>8</cp:revision>
  <dc:subject/>
  <dc:title> </dc:title>
</cp:coreProperties>
</file>